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right="0" w:hanging="0"/>
        <w:jc w:val="center"/>
        <w:rPr/>
      </w:pPr>
      <w:r>
        <w:rPr/>
        <w:t>APPENDIX No. III - GRANTS-IN-AID/ ASSISTANCE GIVEN BY THE STATE GOVERNMENT</w:t>
        <w:br/>
        <w:t>(INSTITUTION WISE AND SCHEME WISE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unicipal Corporation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</w:rPr>
      </w:pPr>
      <w:r>
        <w:rPr>
          <w:sz w:val="18"/>
          <w:szCs w:val="18"/>
          <w:lang w:val="en-US"/>
        </w:rPr>
        <w:tab/>
        <w:t>Octroi Reimbursement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96,345.76</w:t>
        <w:tab/>
        <w:t>..</w:t>
        <w:tab/>
        <w:t>96,345.76</w:t>
        <w:tab/>
        <w:t>..</w:t>
        <w:tab/>
        <w:t>93,023.51</w:t>
        <w:tab/>
        <w:t>..</w:t>
        <w:tab/>
        <w:t>93,023.51</w:t>
        <w:tab/>
        <w:t>..</w:t>
        <w:br/>
        <w:tab/>
      </w:r>
      <w:r>
        <w:rPr>
          <w:bCs/>
          <w:sz w:val="18"/>
          <w:szCs w:val="18"/>
        </w:rPr>
        <w:tab/>
      </w:r>
      <w:r>
        <w:rPr>
          <w:color w:val="000000"/>
          <w:sz w:val="18"/>
          <w:szCs w:val="18"/>
          <w:lang w:val="en-US"/>
        </w:rPr>
        <w:t>SCSP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25,008.67</w:t>
        <w:tab/>
        <w:t>..</w:t>
        <w:tab/>
        <w:t>25,008.67</w:t>
        <w:tab/>
        <w:t>..</w:t>
        <w:tab/>
      </w:r>
      <w:r>
        <w:rPr>
          <w:bCs/>
          <w:sz w:val="18"/>
          <w:szCs w:val="18"/>
        </w:rPr>
        <w:t>24,146.30</w:t>
      </w:r>
      <w:r>
        <w:rPr>
          <w:sz w:val="18"/>
          <w:szCs w:val="18"/>
          <w:lang w:val="en-US"/>
        </w:rPr>
        <w:tab/>
        <w:t>..</w:t>
        <w:tab/>
      </w:r>
      <w:r>
        <w:rPr>
          <w:bCs/>
          <w:sz w:val="18"/>
          <w:szCs w:val="18"/>
        </w:rPr>
        <w:t>24,146.30</w:t>
        <w:tab/>
      </w:r>
      <w:r>
        <w:rPr>
          <w:sz w:val="18"/>
          <w:szCs w:val="18"/>
          <w:lang w:val="en-US"/>
        </w:rPr>
        <w:t>..</w:t>
      </w:r>
      <w:r>
        <w:rPr>
          <w:bCs/>
          <w:sz w:val="18"/>
          <w:szCs w:val="18"/>
        </w:rPr>
        <w:br/>
        <w:tab/>
        <w:tab/>
      </w:r>
      <w:r>
        <w:rPr>
          <w:sz w:val="18"/>
          <w:szCs w:val="18"/>
          <w:lang w:val="en-US"/>
        </w:rPr>
        <w:t>TSP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18,907.28</w:t>
        <w:tab/>
        <w:t>..</w:t>
        <w:tab/>
        <w:t>18,907.28</w:t>
        <w:tab/>
        <w:t>..</w:t>
        <w:tab/>
      </w:r>
      <w:r>
        <w:rPr>
          <w:sz w:val="18"/>
          <w:szCs w:val="18"/>
          <w:lang w:val="en-IN" w:eastAsia="en-IN"/>
        </w:rPr>
        <w:t>18,255.30</w:t>
      </w:r>
      <w:r>
        <w:rPr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IN" w:eastAsia="en-IN"/>
        </w:rPr>
        <w:t>18,255.30</w:t>
        <w:tab/>
      </w:r>
      <w:r>
        <w:rPr>
          <w:sz w:val="18"/>
          <w:szCs w:val="18"/>
          <w:lang w:val="en-US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</w:rPr>
      </w:pPr>
      <w:r>
        <w:rPr>
          <w:sz w:val="18"/>
          <w:szCs w:val="18"/>
          <w:lang w:val="en-US"/>
        </w:rPr>
        <w:tab/>
        <w:t>Obligated Grant for Water</w:t>
        <w:tab/>
        <w:t>CFC (N)</w:t>
        <w:tab/>
        <w:tab/>
        <w:t>..</w:t>
        <w:tab/>
        <w:t>20,194.86</w:t>
        <w:tab/>
        <w:t>20,194.86</w:t>
        <w:tab/>
        <w:t>..</w:t>
        <w:tab/>
        <w:t>..</w:t>
        <w:tab/>
        <w:t>19,507.96</w:t>
        <w:tab/>
        <w:t>19,507.96</w:t>
        <w:tab/>
        <w:t>..</w:t>
        <w:br/>
        <w:tab/>
        <w:t>Supply and Solid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>CFC (SCSP)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..</w:t>
        <w:tab/>
        <w:t>5,242.02</w:t>
        <w:tab/>
        <w:t>5,242.02</w:t>
        <w:tab/>
        <w:t>..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  <w:t>5,063.72</w:t>
        <w:tab/>
        <w:t>5,063.72</w:t>
        <w:tab/>
        <w:t>..</w:t>
      </w:r>
      <w:r>
        <w:rPr>
          <w:bCs/>
          <w:sz w:val="18"/>
          <w:szCs w:val="18"/>
        </w:rPr>
        <w:br/>
        <w:tab/>
      </w:r>
      <w:r>
        <w:rPr>
          <w:sz w:val="18"/>
          <w:szCs w:val="18"/>
          <w:lang w:val="en-US"/>
        </w:rPr>
        <w:t xml:space="preserve">Waste Management to Million </w:t>
        <w:tab/>
        <w:t>CFC (TSP)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..</w:t>
        <w:tab/>
        <w:t>3,963.12</w:t>
        <w:tab/>
        <w:t>3,963.12</w:t>
        <w:tab/>
        <w:t>..</w:t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  <w:t>3,828.32</w:t>
        <w:tab/>
        <w:t>3,828.32</w:t>
        <w:tab/>
        <w:t>..</w:t>
        <w:br/>
        <w:t xml:space="preserve"> </w:t>
        <w:tab/>
        <w:t>Plus Cit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Public light in Urban Local </w:t>
        <w:tab/>
        <w:t>CFC (N)</w:t>
        <w:tab/>
        <w:tab/>
        <w:t>19,869.65</w:t>
        <w:tab/>
        <w:t>..</w:t>
        <w:tab/>
        <w:t>19,869.65</w:t>
        <w:tab/>
        <w:t>..</w:t>
        <w:tab/>
        <w:t>..</w:t>
        <w:tab/>
        <w:t>..</w:t>
        <w:tab/>
        <w:t>..</w:t>
        <w:tab/>
        <w:t>..</w:t>
        <w:br/>
        <w:tab/>
        <w:t>Bodies under Rajasthan Urban</w:t>
        <w:tab/>
        <w:t>CFC (SCSP)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5,157.61</w:t>
        <w:tab/>
        <w:t>..</w:t>
        <w:tab/>
        <w:t>5,157.61</w:t>
        <w:tab/>
        <w:t>..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</w:r>
      <w:r>
        <w:rPr>
          <w:bCs/>
          <w:sz w:val="18"/>
          <w:szCs w:val="18"/>
        </w:rPr>
        <w:br/>
        <w:tab/>
      </w:r>
      <w:r>
        <w:rPr>
          <w:sz w:val="18"/>
          <w:szCs w:val="18"/>
          <w:lang w:val="en-US"/>
        </w:rPr>
        <w:t>Development Fund</w:t>
        <w:tab/>
        <w:t>CFC (TSP)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3,899.30</w:t>
        <w:tab/>
        <w:t>..</w:t>
        <w:tab/>
        <w:t>3,899.30</w:t>
        <w:tab/>
        <w:t>..</w:t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ab/>
        <w:t>Grants under State Finance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14,072.00</w:t>
        <w:tab/>
        <w:t>..</w:t>
        <w:tab/>
        <w:t>14,072.00</w:t>
        <w:tab/>
        <w:t>..</w:t>
        <w:tab/>
        <w:t>23,166.57</w:t>
        <w:tab/>
        <w:t>..</w:t>
        <w:tab/>
        <w:t>23,166.57</w:t>
        <w:tab/>
        <w:t>..</w:t>
        <w:br/>
        <w:tab/>
        <w:t>Commission</w:t>
      </w:r>
      <w:r>
        <w:rPr>
          <w:bCs/>
          <w:sz w:val="18"/>
          <w:szCs w:val="18"/>
        </w:rPr>
        <w:tab/>
      </w:r>
      <w:r>
        <w:rPr>
          <w:color w:val="000000"/>
          <w:sz w:val="18"/>
          <w:szCs w:val="18"/>
          <w:lang w:val="en-US"/>
        </w:rPr>
        <w:t>SCSP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6,249.00</w:t>
        <w:tab/>
        <w:t>..</w:t>
        <w:tab/>
        <w:t>6,249.00</w:t>
        <w:tab/>
        <w:t>..</w:t>
        <w:tab/>
      </w:r>
      <w:r>
        <w:rPr>
          <w:bCs/>
          <w:sz w:val="18"/>
          <w:szCs w:val="18"/>
        </w:rPr>
        <w:t>6,013.39</w:t>
      </w:r>
      <w:r>
        <w:rPr>
          <w:sz w:val="18"/>
          <w:szCs w:val="18"/>
          <w:lang w:val="en-US"/>
        </w:rPr>
        <w:tab/>
        <w:t>..</w:t>
        <w:tab/>
      </w:r>
      <w:r>
        <w:rPr>
          <w:bCs/>
          <w:sz w:val="18"/>
          <w:szCs w:val="18"/>
        </w:rPr>
        <w:t>6,013.39</w:t>
        <w:tab/>
      </w:r>
      <w:r>
        <w:rPr>
          <w:sz w:val="18"/>
          <w:szCs w:val="18"/>
          <w:lang w:val="en-US"/>
        </w:rPr>
        <w:t>..</w:t>
      </w:r>
      <w:r>
        <w:rPr>
          <w:bCs/>
          <w:sz w:val="18"/>
          <w:szCs w:val="18"/>
        </w:rPr>
        <w:br/>
        <w:tab/>
        <w:tab/>
      </w:r>
      <w:r>
        <w:rPr>
          <w:sz w:val="18"/>
          <w:szCs w:val="18"/>
          <w:lang w:val="en-US"/>
        </w:rPr>
        <w:t>TSP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4,724.00</w:t>
        <w:tab/>
        <w:t>..</w:t>
        <w:tab/>
        <w:t>4,724.00</w:t>
        <w:tab/>
        <w:t>..</w:t>
        <w:tab/>
      </w:r>
      <w:r>
        <w:rPr>
          <w:sz w:val="18"/>
          <w:szCs w:val="18"/>
          <w:lang w:val="en-IN" w:eastAsia="en-IN"/>
        </w:rPr>
        <w:t>4,546.30</w:t>
      </w:r>
      <w:r>
        <w:rPr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IN" w:eastAsia="en-IN"/>
        </w:rPr>
        <w:t>4,546.30</w:t>
        <w:tab/>
      </w:r>
      <w:r>
        <w:rPr>
          <w:sz w:val="18"/>
          <w:szCs w:val="18"/>
          <w:lang w:val="en-US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Renovation, Improvement and</w:t>
      </w:r>
      <w:r>
        <w:rPr>
          <w:sz w:val="18"/>
          <w:szCs w:val="18"/>
          <w:lang w:val="en-US"/>
        </w:rPr>
        <w:tab/>
        <w:t>Normal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8,242.80</w:t>
        <w:tab/>
        <w:t>..</w:t>
        <w:tab/>
        <w:t>8,242.80</w:t>
        <w:tab/>
        <w:t>..</w:t>
        <w:tab/>
      </w:r>
      <w:r>
        <w:rPr>
          <w:color w:val="000000"/>
          <w:sz w:val="18"/>
          <w:szCs w:val="18"/>
          <w:lang w:val="en-US"/>
        </w:rPr>
        <w:t>4,121.4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4,121.40</w:t>
        <w:tab/>
      </w:r>
      <w:r>
        <w:rPr>
          <w:sz w:val="18"/>
          <w:szCs w:val="18"/>
          <w:lang w:val="en-US"/>
        </w:rPr>
        <w:t>..</w:t>
        <w:br/>
        <w:tab/>
      </w:r>
      <w:r>
        <w:rPr>
          <w:color w:val="000000"/>
          <w:sz w:val="18"/>
          <w:szCs w:val="18"/>
          <w:lang w:val="en-IN" w:eastAsia="en-IN"/>
        </w:rPr>
        <w:t>Repair of Roads</w:t>
        <w:tab/>
        <w:t>SCSP</w:t>
        <w:tab/>
      </w:r>
      <w:r>
        <w:rPr>
          <w:sz w:val="18"/>
          <w:szCs w:val="18"/>
          <w:lang w:val="en-US"/>
        </w:rPr>
        <w:tab/>
        <w:t>2,139.60</w:t>
        <w:tab/>
        <w:t>..</w:t>
        <w:tab/>
        <w:t>2,139.60</w:t>
        <w:tab/>
        <w:t>..</w:t>
        <w:tab/>
      </w:r>
      <w:r>
        <w:rPr>
          <w:color w:val="000000"/>
          <w:sz w:val="18"/>
          <w:szCs w:val="18"/>
          <w:lang w:val="en-IN" w:eastAsia="en-IN"/>
        </w:rPr>
        <w:t>1,069.8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IN" w:eastAsia="en-IN"/>
        </w:rPr>
        <w:t>1,069.8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IN" w:eastAsia="en-IN"/>
        </w:rPr>
        <w:br/>
        <w:tab/>
        <w:tab/>
        <w:t>TSP</w:t>
        <w:tab/>
      </w:r>
      <w:r>
        <w:rPr>
          <w:sz w:val="18"/>
          <w:szCs w:val="18"/>
          <w:lang w:val="en-US"/>
        </w:rPr>
        <w:tab/>
        <w:t>1,617.60</w:t>
        <w:tab/>
        <w:t>..</w:t>
        <w:tab/>
        <w:t>1,617.60</w:t>
        <w:tab/>
        <w:t>..</w:t>
        <w:tab/>
      </w:r>
      <w:r>
        <w:rPr>
          <w:color w:val="000000"/>
          <w:sz w:val="18"/>
          <w:szCs w:val="18"/>
          <w:lang w:val="en-IN" w:eastAsia="en-IN"/>
        </w:rPr>
        <w:t>808.8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IN" w:eastAsia="en-IN"/>
        </w:rPr>
        <w:t>808.80</w:t>
        <w:tab/>
      </w:r>
      <w:r>
        <w:rPr>
          <w:sz w:val="18"/>
          <w:szCs w:val="18"/>
          <w:lang w:val="en-US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Tied grant for Water Supply</w:t>
        <w:tab/>
        <w:t>CFC (N)</w:t>
        <w:tab/>
        <w:tab/>
        <w:t>..</w:t>
        <w:tab/>
        <w:t>2,041.34</w:t>
        <w:tab/>
        <w:t>2,041.34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4,135.33</w:t>
        <w:tab/>
        <w:t>4,135.33</w:t>
        <w:tab/>
        <w:t>..</w:t>
        <w:br/>
        <w:tab/>
        <w:t>and Solid Waste Management</w:t>
        <w:tab/>
        <w:t>CFC (SCSP)</w:t>
        <w:tab/>
        <w:tab/>
        <w:t>..</w:t>
        <w:tab/>
        <w:t>529.87</w:t>
        <w:tab/>
        <w:t>529.87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  <w:tab/>
        <w:t>1,073.41</w:t>
        <w:tab/>
        <w:t>1,073.41</w:t>
        <w:tab/>
        <w:t>..</w:t>
        <w:br/>
        <w:tab/>
        <w:t>to Non Million Plus Cities</w:t>
        <w:tab/>
        <w:t>CFC (TSP)</w:t>
        <w:tab/>
        <w:tab/>
        <w:t>..</w:t>
        <w:tab/>
        <w:t>400.60</w:t>
        <w:tab/>
        <w:t>400.60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  <w:tab/>
        <w:t>811.54</w:t>
        <w:tab/>
        <w:t>811.54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</w:rPr>
      </w:pPr>
      <w:r>
        <w:rPr>
          <w:sz w:val="18"/>
          <w:szCs w:val="18"/>
          <w:lang w:val="en-US"/>
        </w:rPr>
        <w:tab/>
        <w:t>Obligated Grant for Air</w:t>
        <w:tab/>
        <w:t>CFC (N)</w:t>
        <w:tab/>
        <w:tab/>
        <w:t>..</w:t>
        <w:tab/>
        <w:t>1,751.59</w:t>
        <w:tab/>
        <w:t>1,751.59</w:t>
        <w:tab/>
        <w:t>..</w:t>
        <w:tab/>
        <w:t>..</w:t>
        <w:tab/>
        <w:t>14,317.75</w:t>
        <w:tab/>
        <w:t>14,317.75</w:t>
        <w:tab/>
        <w:t>..</w:t>
        <w:br/>
        <w:tab/>
        <w:t>Improvement to Million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>CFC (SCSP)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..</w:t>
        <w:tab/>
        <w:t>454.67</w:t>
        <w:tab/>
        <w:t>454.67</w:t>
        <w:tab/>
        <w:t>..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  <w:t>3,716.49</w:t>
        <w:tab/>
        <w:t>3,716.49</w:t>
        <w:tab/>
        <w:t>..</w:t>
      </w:r>
      <w:r>
        <w:rPr>
          <w:bCs/>
          <w:sz w:val="18"/>
          <w:szCs w:val="18"/>
        </w:rPr>
        <w:br/>
        <w:tab/>
      </w:r>
      <w:r>
        <w:rPr>
          <w:sz w:val="18"/>
          <w:szCs w:val="18"/>
          <w:lang w:val="en-US"/>
        </w:rPr>
        <w:t>Plus Cities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>CFC (TSP)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..</w:t>
        <w:tab/>
        <w:t>343.74</w:t>
        <w:tab/>
        <w:t>343.74</w:t>
        <w:tab/>
        <w:t>..</w:t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  <w:t>2,809.76</w:t>
        <w:tab/>
        <w:t>2,809.76</w:t>
        <w:tab/>
        <w:t>..</w:t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left" w:pos="6480" w:leader="none"/>
          <w:tab w:val="left" w:pos="10440" w:leader="none"/>
        </w:tabs>
        <w:spacing w:before="0" w:after="120"/>
        <w:rPr>
          <w:sz w:val="18"/>
          <w:szCs w:val="18"/>
          <w:lang w:val="en-US"/>
        </w:rPr>
      </w:pPr>
      <w:r>
        <w:rPr>
          <w:bCs/>
          <w:sz w:val="18"/>
          <w:szCs w:val="18"/>
        </w:rPr>
        <w:tab/>
        <w:t>*</w:t>
        <w:tab/>
        <w:t xml:space="preserve">Full form of following abbreviations used in this Appendix :- </w:t>
        <w:tab/>
        <w:t>1. TSP - Tribal Sub-plan</w:t>
        <w:tab/>
        <w:t>2. SCSP - Scheduled Caste Sub-plan</w:t>
        <w:br/>
        <w:tab/>
        <w:tab/>
        <w:t>3. FC(N) - Finance Commission (Normal)</w:t>
        <w:tab/>
        <w:t>4. SFC(N) - State Finance Commission (Normal)</w:t>
        <w:tab/>
        <w:t>5. SFC(TSP) - State Finance Commission (Tribal Sub-plan)</w:t>
        <w:br/>
        <w:t xml:space="preserve"> </w:t>
        <w:tab/>
        <w:tab/>
        <w:t>6. SFC(SCSP) - State Finance Commission (Scheduled Caste Sub-plan)</w:t>
        <w:tab/>
        <w:t xml:space="preserve">7. EAP- Externally Aided Project </w:t>
        <w:tab/>
        <w:t>8. CFC - Central Finance Commission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unicipal Corporation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 xml:space="preserve">Special grant for Urban 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1,350.00</w:t>
        <w:tab/>
        <w:t>..</w:t>
        <w:tab/>
        <w:t>1,350.00</w:t>
        <w:tab/>
        <w:t>..</w:t>
        <w:tab/>
        <w:t>..</w:t>
        <w:tab/>
        <w:t>..</w:t>
        <w:tab/>
        <w:t>..</w:t>
        <w:tab/>
        <w:t>..</w:t>
        <w:br/>
        <w:tab/>
        <w:t>bodies for development</w:t>
        <w:tab/>
      </w:r>
      <w:r>
        <w:rPr>
          <w:color w:val="000000"/>
          <w:sz w:val="18"/>
          <w:szCs w:val="18"/>
          <w:lang w:val="en-IN" w:eastAsia="en-IN"/>
        </w:rPr>
        <w:t>SCSP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400.00</w:t>
        <w:tab/>
        <w:t>..</w:t>
        <w:tab/>
        <w:t>400.00</w:t>
        <w:tab/>
        <w:t>..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</w:r>
      <w:r>
        <w:rPr>
          <w:bCs/>
          <w:sz w:val="18"/>
          <w:szCs w:val="18"/>
        </w:rPr>
        <w:br/>
        <w:tab/>
      </w:r>
      <w:r>
        <w:rPr>
          <w:sz w:val="18"/>
          <w:szCs w:val="18"/>
          <w:lang w:val="en-US"/>
        </w:rPr>
        <w:t>works</w:t>
        <w:tab/>
      </w:r>
      <w:r>
        <w:rPr>
          <w:color w:val="000000"/>
          <w:sz w:val="18"/>
          <w:szCs w:val="18"/>
          <w:lang w:val="en-IN" w:eastAsia="en-IN"/>
        </w:rPr>
        <w:t>TSP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275.00</w:t>
        <w:tab/>
        <w:t>..</w:t>
        <w:tab/>
        <w:t>275.00</w:t>
        <w:tab/>
        <w:t>..</w:t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Unobligated Grant for Non</w:t>
        <w:tab/>
        <w:t>CFC (N)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1,360.88</w:t>
        <w:tab/>
        <w:t>1,360.88</w:t>
        <w:tab/>
        <w:t>..</w:t>
        <w:tab/>
        <w:t>..</w:t>
      </w:r>
      <w:r>
        <w:rPr>
          <w:sz w:val="18"/>
          <w:szCs w:val="18"/>
          <w:lang w:val="en-US"/>
        </w:rPr>
        <w:tab/>
        <w:t>2,756.90</w:t>
        <w:tab/>
        <w:t>2,756.90</w:t>
        <w:tab/>
        <w:t>..</w:t>
        <w:br/>
        <w:tab/>
        <w:t>Million Plus Cities</w:t>
        <w:tab/>
        <w:t>CFC (SCSP)</w:t>
        <w:tab/>
        <w:tab/>
      </w:r>
      <w:r>
        <w:rPr>
          <w:color w:val="000000"/>
          <w:sz w:val="18"/>
          <w:szCs w:val="18"/>
          <w:lang w:val="en-US"/>
        </w:rPr>
        <w:t>..</w:t>
        <w:tab/>
        <w:t>353.25</w:t>
        <w:tab/>
        <w:t>353.25</w:t>
        <w:tab/>
        <w:t>..</w:t>
        <w:tab/>
      </w:r>
      <w:r>
        <w:rPr>
          <w:sz w:val="18"/>
          <w:szCs w:val="18"/>
          <w:lang w:val="en-US"/>
        </w:rPr>
        <w:t>..</w:t>
        <w:tab/>
        <w:t>715.62</w:t>
        <w:tab/>
        <w:t>715.62</w:t>
        <w:tab/>
        <w:t>..</w:t>
        <w:br/>
        <w:tab/>
        <w:tab/>
        <w:t>CFC (TSP)</w:t>
        <w:tab/>
        <w:tab/>
      </w:r>
      <w:r>
        <w:rPr>
          <w:color w:val="000000"/>
          <w:sz w:val="18"/>
          <w:szCs w:val="18"/>
          <w:lang w:val="en-US"/>
        </w:rPr>
        <w:t>..</w:t>
        <w:tab/>
        <w:t>267.07</w:t>
        <w:tab/>
        <w:t>267.07</w:t>
        <w:tab/>
        <w:t>..</w:t>
        <w:tab/>
      </w:r>
      <w:r>
        <w:rPr>
          <w:sz w:val="18"/>
          <w:szCs w:val="18"/>
          <w:lang w:val="en-US"/>
        </w:rPr>
        <w:t>..</w:t>
        <w:tab/>
        <w:t>541.02</w:t>
        <w:tab/>
        <w:t>541.02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tal Mission of Rejuvenation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..</w:t>
        <w:tab/>
        <w:t>687.00</w:t>
        <w:tab/>
        <w:t>687.00</w:t>
        <w:tab/>
        <w:t>..</w:t>
        <w:tab/>
        <w:t>..</w:t>
        <w:tab/>
        <w:t>..</w:t>
        <w:tab/>
        <w:t>..</w:t>
        <w:tab/>
        <w:t>..</w:t>
        <w:br/>
        <w:tab/>
        <w:t>and Urban Transformation</w:t>
        <w:tab/>
      </w:r>
      <w:r>
        <w:rPr>
          <w:color w:val="000000"/>
          <w:sz w:val="18"/>
          <w:szCs w:val="18"/>
          <w:lang w:val="en-IN" w:eastAsia="en-IN"/>
        </w:rPr>
        <w:t>SCSP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..</w:t>
        <w:tab/>
        <w:t>178.00</w:t>
        <w:tab/>
        <w:t>178.00</w:t>
        <w:tab/>
        <w:t>..</w:t>
        <w:tab/>
        <w:t>..</w:t>
      </w:r>
      <w:r>
        <w:rPr>
          <w:bCs/>
          <w:sz w:val="18"/>
          <w:szCs w:val="18"/>
        </w:rPr>
        <w:tab/>
        <w:t>..</w:t>
      </w:r>
      <w:r>
        <w:rPr>
          <w:sz w:val="18"/>
          <w:szCs w:val="18"/>
          <w:lang w:val="en-US"/>
        </w:rPr>
        <w:tab/>
        <w:t>..</w:t>
        <w:tab/>
        <w:t>..</w:t>
      </w:r>
      <w:r>
        <w:rPr>
          <w:bCs/>
          <w:sz w:val="18"/>
          <w:szCs w:val="18"/>
        </w:rPr>
        <w:br/>
        <w:tab/>
      </w:r>
      <w:r>
        <w:rPr>
          <w:sz w:val="18"/>
          <w:szCs w:val="18"/>
          <w:lang w:val="en-US"/>
        </w:rPr>
        <w:t>(AMRUT) 2.0 Reforms etc</w:t>
        <w:tab/>
      </w:r>
      <w:r>
        <w:rPr>
          <w:color w:val="000000"/>
          <w:sz w:val="18"/>
          <w:szCs w:val="18"/>
          <w:lang w:val="en-IN" w:eastAsia="en-IN"/>
        </w:rPr>
        <w:t>TSP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..</w:t>
        <w:tab/>
        <w:t>135.00</w:t>
        <w:tab/>
        <w:t>135.00</w:t>
        <w:tab/>
        <w:t>..</w:t>
        <w:tab/>
        <w:t>..</w:t>
      </w:r>
      <w:r>
        <w:rPr>
          <w:sz w:val="18"/>
          <w:szCs w:val="18"/>
          <w:lang w:val="en-IN" w:eastAsia="en-IN"/>
        </w:rPr>
        <w:tab/>
        <w:t>..</w:t>
      </w:r>
      <w:r>
        <w:rPr>
          <w:sz w:val="18"/>
          <w:szCs w:val="18"/>
          <w:lang w:val="en-US"/>
        </w:rPr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</w:rPr>
      </w:pPr>
      <w:r>
        <w:rPr>
          <w:sz w:val="18"/>
          <w:szCs w:val="18"/>
          <w:lang w:val="en-US"/>
        </w:rPr>
        <w:tab/>
        <w:t>Swacch Bharat Mission -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333.62</w:t>
        <w:tab/>
        <w:t>500.44</w:t>
        <w:tab/>
        <w:t>834.06</w:t>
        <w:tab/>
        <w:t>..</w:t>
        <w:tab/>
        <w:t>..</w:t>
        <w:tab/>
        <w:t>..</w:t>
        <w:tab/>
        <w:t>..</w:t>
        <w:tab/>
        <w:t>..</w:t>
        <w:br/>
        <w:tab/>
        <w:t>Sahari 2.0 (IEC)</w:t>
      </w:r>
      <w:r>
        <w:rPr>
          <w:bCs/>
          <w:sz w:val="18"/>
          <w:szCs w:val="18"/>
        </w:rPr>
        <w:tab/>
      </w:r>
      <w:r>
        <w:rPr>
          <w:color w:val="000000"/>
          <w:sz w:val="18"/>
          <w:szCs w:val="18"/>
          <w:lang w:val="en-US"/>
        </w:rPr>
        <w:t>SCSP</w:t>
      </w:r>
      <w:r>
        <w:rPr>
          <w:sz w:val="18"/>
          <w:szCs w:val="18"/>
          <w:lang w:val="en-US"/>
        </w:rPr>
        <w:tab/>
        <w:tab/>
        <w:t>..</w:t>
      </w:r>
      <w:r>
        <w:rPr>
          <w:color w:val="000000"/>
          <w:sz w:val="18"/>
          <w:szCs w:val="18"/>
          <w:lang w:val="en-US"/>
        </w:rPr>
        <w:tab/>
        <w:t>129.90</w:t>
        <w:tab/>
        <w:t>129.90</w:t>
        <w:tab/>
        <w:t>..</w:t>
        <w:tab/>
      </w:r>
      <w:r>
        <w:rPr>
          <w:sz w:val="18"/>
          <w:szCs w:val="18"/>
          <w:lang w:val="en-US"/>
        </w:rPr>
        <w:t>86.60</w:t>
        <w:tab/>
        <w:t>..</w:t>
        <w:tab/>
        <w:t>86.60</w:t>
        <w:tab/>
        <w:t>..</w:t>
        <w:br/>
        <w:t xml:space="preserve"> </w:t>
        <w:tab/>
        <w:tab/>
        <w:t>TSP</w:t>
      </w:r>
      <w:r>
        <w:rPr>
          <w:bCs/>
          <w:sz w:val="18"/>
          <w:szCs w:val="18"/>
        </w:rPr>
        <w:tab/>
        <w:tab/>
        <w:t>..</w:t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</w:r>
      <w:r>
        <w:rPr>
          <w:bCs/>
          <w:sz w:val="18"/>
          <w:szCs w:val="18"/>
        </w:rPr>
        <w:t>65.47</w:t>
      </w:r>
      <w:r>
        <w:rPr>
          <w:sz w:val="18"/>
          <w:szCs w:val="18"/>
          <w:lang w:val="en-US"/>
        </w:rPr>
        <w:tab/>
        <w:t>98.20</w:t>
        <w:tab/>
        <w:t>163.67</w:t>
        <w:tab/>
        <w:t>.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National Urban Livelihood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202.29</w:t>
        <w:tab/>
        <w:t>303.44</w:t>
        <w:tab/>
        <w:t>505.73</w:t>
        <w:tab/>
        <w:t>..</w:t>
        <w:tab/>
        <w:t>..</w:t>
        <w:tab/>
        <w:t>..</w:t>
        <w:tab/>
        <w:t>..</w:t>
        <w:tab/>
        <w:t>..</w:t>
        <w:br/>
        <w:tab/>
        <w:t>Mission</w:t>
        <w:tab/>
      </w:r>
      <w:r>
        <w:rPr>
          <w:color w:val="000000"/>
          <w:sz w:val="18"/>
          <w:szCs w:val="18"/>
          <w:lang w:val="en-IN" w:eastAsia="en-IN"/>
        </w:rPr>
        <w:t>SCSP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52.51</w:t>
        <w:tab/>
        <w:t>78.76</w:t>
        <w:tab/>
        <w:t>131.27</w:t>
        <w:tab/>
        <w:t>..</w:t>
        <w:tab/>
        <w:t>..</w:t>
      </w:r>
      <w:r>
        <w:rPr>
          <w:bCs/>
          <w:sz w:val="18"/>
          <w:szCs w:val="18"/>
        </w:rPr>
        <w:tab/>
        <w:t>..</w:t>
      </w:r>
      <w:r>
        <w:rPr>
          <w:sz w:val="18"/>
          <w:szCs w:val="18"/>
          <w:lang w:val="en-US"/>
        </w:rPr>
        <w:tab/>
        <w:t>..</w:t>
        <w:tab/>
        <w:t>..</w:t>
      </w:r>
      <w:r>
        <w:rPr>
          <w:bCs/>
          <w:sz w:val="18"/>
          <w:szCs w:val="18"/>
        </w:rPr>
        <w:br/>
        <w:tab/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TSP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39.70</w:t>
        <w:tab/>
        <w:t>59.55</w:t>
        <w:tab/>
        <w:t>99.25</w:t>
        <w:tab/>
        <w:t>..</w:t>
        <w:tab/>
        <w:t>..</w:t>
      </w:r>
      <w:r>
        <w:rPr>
          <w:sz w:val="18"/>
          <w:szCs w:val="18"/>
          <w:lang w:val="en-IN" w:eastAsia="en-IN"/>
        </w:rPr>
        <w:tab/>
        <w:t>..</w:t>
      </w:r>
      <w:r>
        <w:rPr>
          <w:sz w:val="18"/>
          <w:szCs w:val="18"/>
          <w:lang w:val="en-US"/>
        </w:rPr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ssistance for Diagnostic Basic</w:t>
        <w:tab/>
        <w:t>CFC (N)</w:t>
        <w:tab/>
        <w:tab/>
        <w:t>..</w:t>
        <w:tab/>
        <w:t>166.36</w:t>
        <w:tab/>
        <w:t>166.36</w:t>
        <w:tab/>
        <w:t>..</w:t>
        <w:tab/>
        <w:t>..</w:t>
        <w:tab/>
        <w:t>..</w:t>
        <w:tab/>
        <w:t>..</w:t>
        <w:tab/>
        <w:t>..</w:t>
        <w:br/>
        <w:tab/>
        <w:t>Structure for Primary Health.</w:t>
        <w:tab/>
        <w:t>CFC (SCSP)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..</w:t>
        <w:tab/>
        <w:t>43.18</w:t>
        <w:tab/>
        <w:t>43.18</w:t>
        <w:tab/>
        <w:t>..</w:t>
        <w:tab/>
        <w:t>..</w:t>
      </w:r>
      <w:r>
        <w:rPr>
          <w:bCs/>
          <w:sz w:val="18"/>
          <w:szCs w:val="18"/>
        </w:rPr>
        <w:tab/>
        <w:t>..</w:t>
      </w:r>
      <w:r>
        <w:rPr>
          <w:sz w:val="18"/>
          <w:szCs w:val="18"/>
          <w:lang w:val="en-US"/>
        </w:rPr>
        <w:tab/>
        <w:t>..</w:t>
        <w:tab/>
        <w:t>..</w:t>
      </w:r>
      <w:r>
        <w:rPr>
          <w:bCs/>
          <w:sz w:val="18"/>
          <w:szCs w:val="18"/>
        </w:rPr>
        <w:br/>
        <w:tab/>
      </w:r>
      <w:r>
        <w:rPr>
          <w:sz w:val="18"/>
          <w:szCs w:val="18"/>
          <w:lang w:val="en-US"/>
        </w:rPr>
        <w:t>Nursing Facilities</w:t>
        <w:tab/>
        <w:t>CFC (TSP)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..</w:t>
        <w:tab/>
        <w:t>32.65</w:t>
        <w:tab/>
        <w:t>32.65</w:t>
        <w:tab/>
        <w:t>..</w:t>
        <w:tab/>
        <w:t>..</w:t>
      </w:r>
      <w:r>
        <w:rPr>
          <w:sz w:val="18"/>
          <w:szCs w:val="18"/>
          <w:lang w:val="en-IN" w:eastAsia="en-IN"/>
        </w:rPr>
        <w:tab/>
        <w:t>..</w:t>
      </w:r>
      <w:r>
        <w:rPr>
          <w:sz w:val="18"/>
          <w:szCs w:val="18"/>
          <w:lang w:val="en-US"/>
        </w:rPr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Pradhan Mantri Awas Yojana</w:t>
        <w:tab/>
        <w:t>Normal</w:t>
        <w:tab/>
        <w:tab/>
        <w:t>20.05</w:t>
        <w:tab/>
        <w:t>61.52</w:t>
        <w:tab/>
        <w:t>81.57</w:t>
        <w:tab/>
        <w:t>..</w:t>
        <w:tab/>
        <w:t>..</w:t>
      </w:r>
      <w:r>
        <w:rPr>
          <w:sz w:val="18"/>
          <w:szCs w:val="18"/>
          <w:lang w:val="en-US"/>
        </w:rPr>
        <w:tab/>
        <w:t>2,977.15</w:t>
        <w:tab/>
        <w:t>2,977.15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(Urban)</w:t>
        <w:tab/>
        <w:t>SCSP</w:t>
        <w:tab/>
        <w:tab/>
        <w:t>5.20</w:t>
        <w:tab/>
        <w:t>15.97</w:t>
        <w:tab/>
        <w:t>21.17</w:t>
        <w:tab/>
        <w:t>..</w:t>
        <w:tab/>
        <w:t>..</w:t>
      </w:r>
      <w:r>
        <w:rPr>
          <w:sz w:val="18"/>
          <w:szCs w:val="18"/>
          <w:lang w:val="en-US"/>
        </w:rPr>
        <w:tab/>
        <w:t>87.66</w:t>
        <w:tab/>
        <w:t>87.66</w:t>
        <w:tab/>
        <w:t>..</w:t>
      </w:r>
      <w:r>
        <w:rPr>
          <w:color w:val="000000"/>
          <w:sz w:val="18"/>
          <w:szCs w:val="18"/>
          <w:lang w:val="en-US"/>
        </w:rPr>
        <w:br/>
        <w:tab/>
        <w:tab/>
        <w:t>TSP</w:t>
        <w:tab/>
        <w:tab/>
        <w:t>3.94</w:t>
        <w:tab/>
        <w:t>12.08</w:t>
        <w:tab/>
        <w:t>16.02</w:t>
        <w:tab/>
        <w:t>..</w:t>
        <w:tab/>
        <w:t>..</w:t>
      </w:r>
      <w:r>
        <w:rPr>
          <w:sz w:val="18"/>
          <w:szCs w:val="18"/>
          <w:lang w:val="en-US"/>
        </w:rPr>
        <w:tab/>
        <w:t>88.85</w:t>
        <w:tab/>
        <w:t>88.85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</w:rPr>
      </w:pPr>
      <w:r>
        <w:rPr>
          <w:sz w:val="18"/>
          <w:szCs w:val="18"/>
          <w:lang w:val="en-US"/>
        </w:rPr>
        <w:tab/>
        <w:t>Indira Gandhi Rasoi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..</w:t>
        <w:tab/>
        <w:t>..</w:t>
        <w:tab/>
        <w:t>..</w:t>
        <w:tab/>
        <w:t>..</w:t>
        <w:tab/>
        <w:t>3,031.54</w:t>
        <w:tab/>
        <w:t>..</w:t>
        <w:tab/>
        <w:t>3,031.54</w:t>
        <w:tab/>
        <w:t>..</w:t>
        <w:br/>
        <w:tab/>
        <w:t>Yojana</w:t>
      </w:r>
      <w:r>
        <w:rPr>
          <w:bCs/>
          <w:sz w:val="18"/>
          <w:szCs w:val="18"/>
        </w:rPr>
        <w:tab/>
      </w:r>
      <w:r>
        <w:rPr>
          <w:color w:val="000000"/>
          <w:sz w:val="18"/>
          <w:szCs w:val="18"/>
          <w:lang w:val="en-US"/>
        </w:rPr>
        <w:t>SCSP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bCs/>
          <w:sz w:val="18"/>
          <w:szCs w:val="18"/>
        </w:rPr>
        <w:tab/>
        <w:t>786.90</w:t>
      </w:r>
      <w:r>
        <w:rPr>
          <w:sz w:val="18"/>
          <w:szCs w:val="18"/>
          <w:lang w:val="en-US"/>
        </w:rPr>
        <w:tab/>
        <w:t>..</w:t>
        <w:tab/>
      </w:r>
      <w:r>
        <w:rPr>
          <w:bCs/>
          <w:sz w:val="18"/>
          <w:szCs w:val="18"/>
        </w:rPr>
        <w:t>786.90</w:t>
        <w:tab/>
        <w:t>..</w:t>
        <w:br/>
        <w:tab/>
        <w:tab/>
      </w:r>
      <w:r>
        <w:rPr>
          <w:sz w:val="18"/>
          <w:szCs w:val="18"/>
          <w:lang w:val="en-US"/>
        </w:rPr>
        <w:t>TSP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sz w:val="18"/>
          <w:szCs w:val="18"/>
          <w:lang w:val="en-IN" w:eastAsia="en-IN"/>
        </w:rPr>
        <w:tab/>
        <w:t>594.92</w:t>
      </w:r>
      <w:r>
        <w:rPr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IN" w:eastAsia="en-IN"/>
        </w:rPr>
        <w:t>594.92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Incentive Grant for Execution</w:t>
        <w:tab/>
        <w:t>SFC (N)</w:t>
        <w:tab/>
        <w:tab/>
        <w:t>..</w:t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</w:r>
      <w:r>
        <w:rPr>
          <w:sz w:val="18"/>
          <w:szCs w:val="18"/>
          <w:lang w:val="en-US"/>
        </w:rPr>
        <w:t>2,029.07</w:t>
        <w:tab/>
        <w:t>..</w:t>
        <w:tab/>
        <w:t>2,029.07</w:t>
        <w:tab/>
        <w:t>..</w:t>
        <w:br/>
        <w:tab/>
        <w:t>under recommendation of</w:t>
      </w:r>
      <w:r>
        <w:rPr>
          <w:bCs/>
          <w:sz w:val="18"/>
          <w:szCs w:val="18"/>
        </w:rPr>
        <w:tab/>
        <w:t>S</w:t>
      </w:r>
      <w:r>
        <w:rPr>
          <w:sz w:val="18"/>
          <w:szCs w:val="18"/>
          <w:lang w:val="en-US"/>
        </w:rPr>
        <w:t>FC (SCSP)</w:t>
      </w:r>
      <w:r>
        <w:rPr>
          <w:bCs/>
          <w:sz w:val="18"/>
          <w:szCs w:val="18"/>
        </w:rPr>
        <w:tab/>
        <w:tab/>
        <w:t>..</w:t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</w:r>
      <w:r>
        <w:rPr>
          <w:bCs/>
          <w:sz w:val="18"/>
          <w:szCs w:val="18"/>
        </w:rPr>
        <w:t>526.69</w:t>
      </w:r>
      <w:r>
        <w:rPr>
          <w:sz w:val="18"/>
          <w:szCs w:val="18"/>
          <w:lang w:val="en-US"/>
        </w:rPr>
        <w:tab/>
        <w:t>..</w:t>
        <w:tab/>
      </w:r>
      <w:r>
        <w:rPr>
          <w:bCs/>
          <w:sz w:val="18"/>
          <w:szCs w:val="18"/>
        </w:rPr>
        <w:t>526.69</w:t>
      </w:r>
      <w:r>
        <w:rPr>
          <w:sz w:val="18"/>
          <w:szCs w:val="18"/>
          <w:lang w:val="en-US"/>
        </w:rPr>
        <w:tab/>
        <w:t>..</w:t>
      </w:r>
      <w:r>
        <w:rPr>
          <w:bCs/>
          <w:sz w:val="18"/>
          <w:szCs w:val="18"/>
        </w:rPr>
        <w:br/>
        <w:tab/>
        <w:t>State Finance Commission</w:t>
        <w:tab/>
        <w:t>S</w:t>
      </w:r>
      <w:r>
        <w:rPr>
          <w:sz w:val="18"/>
          <w:szCs w:val="18"/>
          <w:lang w:val="en-US"/>
        </w:rPr>
        <w:t>FC (TSP)</w:t>
      </w:r>
      <w:r>
        <w:rPr>
          <w:sz w:val="18"/>
          <w:szCs w:val="18"/>
          <w:lang w:val="en-IN" w:eastAsia="en-IN"/>
        </w:rPr>
        <w:tab/>
        <w:tab/>
        <w:t>..</w:t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</w:r>
      <w:r>
        <w:rPr>
          <w:sz w:val="18"/>
          <w:szCs w:val="18"/>
          <w:lang w:val="en-IN" w:eastAsia="en-IN"/>
        </w:rPr>
        <w:t>398.19</w:t>
      </w:r>
      <w:r>
        <w:rPr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IN" w:eastAsia="en-IN"/>
        </w:rPr>
        <w:t>398.19</w:t>
      </w:r>
      <w:r>
        <w:rPr>
          <w:sz w:val="18"/>
          <w:szCs w:val="18"/>
          <w:lang w:val="en-US"/>
        </w:rPr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unicipal Corporation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Swacch Bharat Mission</w:t>
        <w:tab/>
        <w:t>Normal</w:t>
        <w:tab/>
        <w:tab/>
        <w:t>..</w:t>
        <w:tab/>
        <w:t>..</w:t>
        <w:tab/>
        <w:t>..</w:t>
        <w:tab/>
        <w:t>..</w:t>
        <w:tab/>
        <w:t>646.24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646.24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ab/>
        <w:t>SCSP</w:t>
        <w:tab/>
        <w:tab/>
        <w:t>..</w:t>
        <w:tab/>
        <w:t>..</w:t>
        <w:tab/>
        <w:t>..</w:t>
        <w:tab/>
        <w:t>..</w:t>
        <w:tab/>
        <w:t>167.75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67.75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ab/>
        <w:tab/>
        <w:t>TSP</w:t>
        <w:tab/>
        <w:tab/>
        <w:t>..</w:t>
        <w:tab/>
        <w:t>..</w:t>
        <w:tab/>
        <w:t>..</w:t>
        <w:tab/>
        <w:t>..</w:t>
        <w:tab/>
        <w:t>126.82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26.82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</w:r>
      <w:r>
        <w:rPr>
          <w:color w:val="000000"/>
          <w:sz w:val="18"/>
          <w:szCs w:val="18"/>
          <w:lang w:val="en-US"/>
        </w:rPr>
        <w:tab/>
        <w:tab/>
        <w:t>0.38</w:t>
        <w:tab/>
        <w:t>0.01</w:t>
        <w:tab/>
        <w:t>0.39</w:t>
        <w:tab/>
        <w:t>..</w:t>
        <w:tab/>
        <w:t>3.29</w:t>
        <w:tab/>
        <w:t>..</w:t>
      </w:r>
      <w:r>
        <w:rPr>
          <w:sz w:val="18"/>
          <w:szCs w:val="18"/>
          <w:lang w:val="en-US"/>
        </w:rPr>
        <w:tab/>
        <w:t>3.29</w:t>
        <w:tab/>
        <w:t>..</w:t>
        <w:br/>
        <w:tab/>
      </w:r>
      <w:r>
        <w:rPr>
          <w:color w:val="000000"/>
          <w:sz w:val="18"/>
          <w:szCs w:val="18"/>
          <w:lang w:val="en-IN" w:eastAsia="en-IN"/>
        </w:rPr>
        <w:t>one crore</w:t>
        <w:tab/>
        <w:t>SCSP</w:t>
        <w:tab/>
        <w:tab/>
        <w:t>0.01</w:t>
      </w:r>
      <w:r>
        <w:rPr>
          <w:color w:val="000000"/>
          <w:sz w:val="18"/>
          <w:szCs w:val="18"/>
          <w:lang w:val="en-US"/>
        </w:rPr>
        <w:tab/>
        <w:t>0.01</w:t>
        <w:tab/>
        <w:t>0.02</w:t>
        <w:tab/>
        <w:t>..</w:t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</w:r>
      <w:r>
        <w:rPr>
          <w:color w:val="000000"/>
          <w:sz w:val="18"/>
          <w:szCs w:val="18"/>
          <w:lang w:val="en-IN" w:eastAsia="en-IN"/>
        </w:rPr>
        <w:br/>
        <w:tab/>
        <w:tab/>
        <w:t>TSP</w:t>
        <w:tab/>
        <w:tab/>
        <w:t>0.01</w:t>
      </w:r>
      <w:r>
        <w:rPr>
          <w:color w:val="000000"/>
          <w:sz w:val="18"/>
          <w:szCs w:val="18"/>
          <w:lang w:val="en-US"/>
        </w:rPr>
        <w:tab/>
        <w:t>0.01</w:t>
        <w:tab/>
        <w:t>0.02</w:t>
        <w:tab/>
        <w:t>..</w:t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  <w:u w:val="single"/>
        </w:rPr>
      </w:pPr>
      <w:r>
        <w:rPr>
          <w:bCs/>
          <w:sz w:val="18"/>
          <w:szCs w:val="18"/>
        </w:rPr>
        <w:tab/>
        <w:tab/>
        <w:tab/>
      </w:r>
      <w:r>
        <w:rPr>
          <w:bCs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  <w:u w:val="single"/>
        </w:rPr>
      </w:pPr>
      <w:r>
        <w:rPr>
          <w:bCs/>
          <w:sz w:val="18"/>
          <w:szCs w:val="18"/>
        </w:rPr>
        <w:tab/>
        <w:tab/>
        <w:t xml:space="preserve">Total- </w:t>
      </w:r>
      <w:r>
        <w:rPr>
          <w:bCs/>
          <w:spacing w:val="-2"/>
          <w:sz w:val="18"/>
          <w:szCs w:val="18"/>
        </w:rPr>
        <w:t>Municipal Corporations</w:t>
        <w:tab/>
        <w:tab/>
        <w:t>2,08,915.98</w:t>
      </w:r>
      <w:r>
        <w:rPr>
          <w:color w:val="000000"/>
          <w:sz w:val="18"/>
          <w:szCs w:val="18"/>
          <w:lang w:val="en-US"/>
        </w:rPr>
        <w:tab/>
        <w:t>39,306.89</w:t>
        <w:tab/>
        <w:t>2,48,222.87</w:t>
        <w:tab/>
        <w:t>..</w:t>
        <w:tab/>
      </w:r>
      <w:r>
        <w:rPr>
          <w:bCs/>
          <w:spacing w:val="-2"/>
          <w:sz w:val="18"/>
          <w:szCs w:val="18"/>
        </w:rPr>
        <w:t>1,83,614.85</w:t>
      </w:r>
      <w:r>
        <w:rPr>
          <w:sz w:val="18"/>
          <w:szCs w:val="18"/>
          <w:lang w:val="en-US"/>
        </w:rPr>
        <w:tab/>
        <w:t>62,529.68</w:t>
        <w:tab/>
        <w:t>2,46,144.53</w:t>
      </w:r>
      <w:r>
        <w:rPr>
          <w:bCs/>
          <w:sz w:val="18"/>
          <w:szCs w:val="18"/>
        </w:rPr>
        <w:tab/>
        <w:t>..</w:t>
        <w:br/>
        <w:tab/>
        <w:tab/>
        <w:tab/>
      </w:r>
      <w:r>
        <w:rPr>
          <w:bCs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  <w:bCs/>
          <w:sz w:val="18"/>
          <w:szCs w:val="18"/>
        </w:rPr>
        <w:t>Municipalities/ Municipal Council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Octroi Reimbursement</w:t>
      </w:r>
      <w:r>
        <w:rPr>
          <w:color w:val="000000"/>
          <w:sz w:val="18"/>
          <w:szCs w:val="18"/>
          <w:lang w:val="en-IN" w:eastAsia="en-IN" w:bidi="hi-IN"/>
        </w:rPr>
        <w:tab/>
      </w:r>
      <w:r>
        <w:rPr>
          <w:color w:val="000000"/>
          <w:sz w:val="18"/>
          <w:szCs w:val="18"/>
          <w:lang w:val="en-US"/>
        </w:rPr>
        <w:t>Normal</w:t>
        <w:tab/>
        <w:tab/>
        <w:t>1,02,855.24</w:t>
        <w:tab/>
        <w:t>..</w:t>
        <w:tab/>
        <w:t>1,02,855.24</w:t>
        <w:tab/>
        <w:t>..</w:t>
        <w:tab/>
        <w:t>99,019.05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99,019.05</w:t>
        <w:tab/>
        <w:t>..</w:t>
        <w:br/>
        <w:t xml:space="preserve"> </w:t>
        <w:tab/>
        <w:tab/>
        <w:t>SCSP</w:t>
        <w:tab/>
        <w:tab/>
        <w:t>26,698.34</w:t>
        <w:tab/>
        <w:t>..</w:t>
        <w:tab/>
        <w:t>26,698.34</w:t>
        <w:tab/>
        <w:t>..</w:t>
        <w:tab/>
        <w:t>25,256.93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25,256.93</w:t>
        <w:tab/>
        <w:t>..</w:t>
        <w:br/>
        <w:tab/>
        <w:tab/>
        <w:t>TSP</w:t>
        <w:tab/>
        <w:tab/>
        <w:t>20,184.71</w:t>
        <w:tab/>
        <w:t>..</w:t>
        <w:tab/>
        <w:t>20,184.71</w:t>
        <w:tab/>
        <w:t>..</w:t>
        <w:tab/>
      </w:r>
      <w:r>
        <w:rPr>
          <w:sz w:val="18"/>
          <w:szCs w:val="18"/>
          <w:lang w:val="en-US"/>
        </w:rPr>
        <w:t>19,421.21</w:t>
        <w:tab/>
        <w:t>..</w:t>
        <w:tab/>
        <w:t>19,421.21</w:t>
        <w:tab/>
      </w:r>
      <w:r>
        <w:rPr>
          <w:color w:val="000000"/>
          <w:sz w:val="18"/>
          <w:szCs w:val="18"/>
          <w:lang w:val="en-US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rants under State Finance</w:t>
        <w:tab/>
        <w:t>SFC (N)</w:t>
        <w:tab/>
      </w:r>
      <w:r>
        <w:rPr>
          <w:color w:val="000000"/>
          <w:sz w:val="18"/>
          <w:szCs w:val="18"/>
          <w:lang w:val="en-US"/>
        </w:rPr>
        <w:tab/>
        <w:t>47,300.33</w:t>
        <w:tab/>
        <w:t>..</w:t>
        <w:tab/>
        <w:t>47,300.33</w:t>
        <w:tab/>
        <w:t>..</w:t>
        <w:tab/>
        <w:t>63,097.76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63,097.76</w:t>
        <w:tab/>
        <w:t>..</w:t>
      </w:r>
      <w:r>
        <w:rPr>
          <w:sz w:val="18"/>
          <w:szCs w:val="18"/>
          <w:lang w:val="en-US"/>
        </w:rPr>
        <w:br/>
        <w:tab/>
        <w:t>Commission</w:t>
        <w:tab/>
        <w:t>SFC (SCSP)</w:t>
        <w:tab/>
      </w:r>
      <w:r>
        <w:rPr>
          <w:color w:val="000000"/>
          <w:sz w:val="18"/>
          <w:szCs w:val="18"/>
          <w:lang w:val="en-US"/>
        </w:rPr>
        <w:tab/>
        <w:t>12,470.00</w:t>
        <w:tab/>
        <w:t>..</w:t>
        <w:tab/>
        <w:t>12,470.00</w:t>
        <w:tab/>
        <w:t>..</w:t>
        <w:tab/>
      </w:r>
      <w:r>
        <w:rPr>
          <w:sz w:val="18"/>
          <w:szCs w:val="18"/>
          <w:lang w:val="en-US"/>
        </w:rPr>
        <w:t>16,378.41</w:t>
        <w:tab/>
        <w:t>..</w:t>
        <w:tab/>
        <w:t>16,378.41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br/>
        <w:tab/>
        <w:tab/>
        <w:t>SFC (TSP)</w:t>
        <w:tab/>
      </w:r>
      <w:r>
        <w:rPr>
          <w:color w:val="000000"/>
          <w:sz w:val="18"/>
          <w:szCs w:val="18"/>
          <w:lang w:val="en-US"/>
        </w:rPr>
        <w:tab/>
        <w:t>8,207.72</w:t>
        <w:tab/>
        <w:t>..</w:t>
        <w:tab/>
        <w:t>8,207.72</w:t>
        <w:tab/>
        <w:t>..</w:t>
        <w:tab/>
      </w:r>
      <w:r>
        <w:rPr>
          <w:sz w:val="18"/>
          <w:szCs w:val="18"/>
          <w:lang w:val="en-US"/>
        </w:rPr>
        <w:t>12,382.57</w:t>
        <w:tab/>
        <w:t>..</w:t>
        <w:tab/>
        <w:t>12,382.57</w:t>
        <w:tab/>
      </w:r>
      <w:r>
        <w:rPr>
          <w:color w:val="000000"/>
          <w:sz w:val="18"/>
          <w:szCs w:val="18"/>
          <w:lang w:val="en-US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Obligated grant for Water Supply</w:t>
        <w:tab/>
        <w:t>CFC (N)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18,895.37</w:t>
        <w:tab/>
        <w:t>18,895.37</w:t>
        <w:tab/>
        <w:t>..</w:t>
        <w:tab/>
        <w:t>..</w:t>
      </w:r>
      <w:r>
        <w:rPr>
          <w:sz w:val="18"/>
          <w:szCs w:val="18"/>
          <w:lang w:val="en-US"/>
        </w:rPr>
        <w:tab/>
        <w:t>37,016.86</w:t>
        <w:tab/>
        <w:t>37,016.86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br/>
        <w:tab/>
        <w:t>and Solid Waste Management</w:t>
        <w:tab/>
        <w:t>CFC (SCSP)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4,904.71</w:t>
        <w:tab/>
        <w:t>4,904.71</w:t>
        <w:tab/>
        <w:t>..</w:t>
        <w:tab/>
      </w:r>
      <w:r>
        <w:rPr>
          <w:sz w:val="18"/>
          <w:szCs w:val="18"/>
          <w:lang w:val="en-US"/>
        </w:rPr>
        <w:t>..</w:t>
        <w:tab/>
        <w:t>9,608.54</w:t>
        <w:tab/>
        <w:t>9,608.54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br/>
        <w:tab/>
        <w:t>to Non Million Plus Cities</w:t>
        <w:tab/>
        <w:t>CFC (TSP)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3,708.11</w:t>
        <w:tab/>
        <w:t>3,708.11</w:t>
        <w:tab/>
        <w:t>..</w:t>
        <w:tab/>
      </w:r>
      <w:r>
        <w:rPr>
          <w:sz w:val="18"/>
          <w:szCs w:val="18"/>
          <w:lang w:val="en-US"/>
        </w:rPr>
        <w:t>..</w:t>
        <w:tab/>
        <w:t>7,264.32</w:t>
        <w:tab/>
        <w:t>7,264.32</w:t>
        <w:tab/>
      </w:r>
      <w:r>
        <w:rPr>
          <w:color w:val="000000"/>
          <w:sz w:val="18"/>
          <w:szCs w:val="18"/>
          <w:lang w:val="en-US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Public light in Urban Local</w:t>
        <w:tab/>
      </w:r>
      <w:r>
        <w:rPr>
          <w:sz w:val="18"/>
          <w:szCs w:val="18"/>
          <w:lang w:val="en-US"/>
        </w:rPr>
        <w:t>Normal</w:t>
      </w:r>
      <w:r>
        <w:rPr>
          <w:color w:val="000000"/>
          <w:sz w:val="18"/>
          <w:szCs w:val="18"/>
          <w:lang w:val="en-US"/>
        </w:rPr>
        <w:tab/>
        <w:tab/>
        <w:t>18,341.22</w:t>
        <w:tab/>
        <w:t>..</w:t>
        <w:tab/>
        <w:t>18,341.22</w:t>
        <w:tab/>
        <w:t>..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Bodies under Rajasthan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SCSP</w:t>
      </w:r>
      <w:r>
        <w:rPr>
          <w:color w:val="000000"/>
          <w:sz w:val="18"/>
          <w:szCs w:val="18"/>
          <w:lang w:val="en-US"/>
        </w:rPr>
        <w:tab/>
        <w:tab/>
        <w:t>4,760.87</w:t>
        <w:tab/>
        <w:t>..</w:t>
        <w:tab/>
        <w:t>4,760.87</w:t>
        <w:tab/>
        <w:t>..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Urban Development Fund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TSP</w:t>
      </w:r>
      <w:r>
        <w:rPr>
          <w:sz w:val="18"/>
          <w:szCs w:val="18"/>
          <w:lang w:val="en-US"/>
        </w:rPr>
        <w:tab/>
        <w:tab/>
        <w:t>3,599.35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3,599.35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Unobligated Grant for Non</w:t>
        <w:tab/>
        <w:t>CFC (N)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12,596.92</w:t>
        <w:tab/>
        <w:t>12,596.92</w:t>
        <w:tab/>
        <w:t>..</w:t>
        <w:tab/>
        <w:t>..</w:t>
      </w:r>
      <w:r>
        <w:rPr>
          <w:sz w:val="18"/>
          <w:szCs w:val="18"/>
          <w:lang w:val="en-US"/>
        </w:rPr>
        <w:tab/>
        <w:t>24,677.88</w:t>
        <w:tab/>
        <w:t>24,677.88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br/>
        <w:tab/>
        <w:t>Million Plus Cities</w:t>
        <w:tab/>
        <w:t>CFC (SCSP)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3,269.81</w:t>
        <w:tab/>
        <w:t>3,269.81</w:t>
        <w:tab/>
        <w:t>..</w:t>
        <w:tab/>
      </w:r>
      <w:r>
        <w:rPr>
          <w:sz w:val="18"/>
          <w:szCs w:val="18"/>
          <w:lang w:val="en-US"/>
        </w:rPr>
        <w:t>..</w:t>
        <w:tab/>
        <w:t>6,405.69</w:t>
        <w:tab/>
        <w:t>6,405.69</w:t>
        <w:tab/>
        <w:t>..</w:t>
        <w:br/>
        <w:tab/>
        <w:tab/>
        <w:t>CFC (TSP)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2,472.07</w:t>
        <w:tab/>
        <w:t>2,472.07</w:t>
        <w:tab/>
        <w:t>..</w:t>
        <w:tab/>
      </w:r>
      <w:r>
        <w:rPr>
          <w:sz w:val="18"/>
          <w:szCs w:val="18"/>
          <w:lang w:val="en-US"/>
        </w:rPr>
        <w:t>..</w:t>
        <w:tab/>
        <w:t>4,842.89</w:t>
        <w:tab/>
        <w:t>4,842.89</w:t>
        <w:tab/>
      </w:r>
      <w:r>
        <w:rPr>
          <w:color w:val="000000"/>
          <w:sz w:val="18"/>
          <w:szCs w:val="18"/>
          <w:lang w:val="en-US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Renovation, Improvement and</w:t>
      </w:r>
      <w:r>
        <w:rPr>
          <w:sz w:val="18"/>
          <w:szCs w:val="18"/>
          <w:lang w:val="en-US"/>
        </w:rPr>
        <w:tab/>
        <w:t>Normal</w:t>
      </w:r>
      <w:r>
        <w:rPr>
          <w:color w:val="000000"/>
          <w:sz w:val="18"/>
          <w:szCs w:val="18"/>
          <w:lang w:val="en-US"/>
        </w:rPr>
        <w:tab/>
        <w:tab/>
        <w:t>12,364.20</w:t>
        <w:tab/>
        <w:t>..</w:t>
        <w:tab/>
        <w:t>12,364.20</w:t>
        <w:tab/>
        <w:t>..</w:t>
        <w:tab/>
        <w:t>6,182.1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6,182.10</w:t>
        <w:tab/>
        <w:t>..</w:t>
      </w:r>
      <w:r>
        <w:rPr>
          <w:sz w:val="18"/>
          <w:szCs w:val="18"/>
          <w:lang w:val="en-US"/>
        </w:rPr>
        <w:br/>
        <w:tab/>
      </w:r>
      <w:r>
        <w:rPr>
          <w:color w:val="000000"/>
          <w:sz w:val="18"/>
          <w:szCs w:val="18"/>
          <w:lang w:val="en-IN" w:eastAsia="en-IN"/>
        </w:rPr>
        <w:t>Repair of Roads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3,209.40</w:t>
        <w:tab/>
        <w:t>..</w:t>
        <w:tab/>
        <w:t>3,209.40</w:t>
        <w:tab/>
        <w:t>..</w:t>
        <w:tab/>
      </w:r>
      <w:r>
        <w:rPr>
          <w:color w:val="000000"/>
          <w:sz w:val="18"/>
          <w:szCs w:val="18"/>
          <w:lang w:val="en-IN" w:eastAsia="en-IN"/>
        </w:rPr>
        <w:t>1,604.70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1,604.70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IN" w:eastAsia="en-IN"/>
        </w:rPr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2,426.40</w:t>
        <w:tab/>
        <w:t>..</w:t>
        <w:tab/>
        <w:t>2,426.40</w:t>
        <w:tab/>
        <w:t>..</w:t>
        <w:tab/>
      </w:r>
      <w:r>
        <w:rPr>
          <w:color w:val="000000"/>
          <w:sz w:val="18"/>
          <w:szCs w:val="18"/>
          <w:lang w:val="en-IN" w:eastAsia="en-IN"/>
        </w:rPr>
        <w:t>1,213.20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1,213.20</w:t>
        <w:tab/>
      </w:r>
      <w:r>
        <w:rPr>
          <w:color w:val="000000"/>
          <w:sz w:val="18"/>
          <w:szCs w:val="18"/>
          <w:lang w:val="en-US"/>
        </w:rPr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unicipalities/ Municipal Council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Assistance for Diagnostics</w:t>
        <w:tab/>
      </w:r>
      <w:r>
        <w:rPr>
          <w:sz w:val="18"/>
          <w:szCs w:val="18"/>
          <w:lang w:val="en-US"/>
        </w:rPr>
        <w:t>CFC (N)</w:t>
      </w:r>
      <w:r>
        <w:rPr>
          <w:color w:val="000000"/>
          <w:sz w:val="18"/>
          <w:szCs w:val="18"/>
          <w:lang w:val="en-US"/>
        </w:rPr>
        <w:tab/>
        <w:tab/>
        <w:t>..</w:t>
        <w:tab/>
        <w:t>1,521.35</w:t>
        <w:tab/>
        <w:t>1,521.35</w:t>
        <w:tab/>
        <w:t>..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Basic Structure for Primary</w:t>
      </w:r>
      <w:r>
        <w:rPr>
          <w:color w:val="000000"/>
          <w:sz w:val="18"/>
          <w:szCs w:val="18"/>
          <w:lang w:val="en-US"/>
        </w:rPr>
        <w:tab/>
        <w:t>C</w:t>
      </w:r>
      <w:r>
        <w:rPr>
          <w:sz w:val="18"/>
          <w:szCs w:val="18"/>
          <w:lang w:val="en-US"/>
        </w:rPr>
        <w:t>FC (SCSP</w:t>
      </w:r>
      <w:r>
        <w:rPr>
          <w:color w:val="000000"/>
          <w:sz w:val="18"/>
          <w:szCs w:val="18"/>
          <w:lang w:val="en-US"/>
        </w:rPr>
        <w:tab/>
        <w:tab/>
        <w:t>..</w:t>
        <w:tab/>
        <w:t>394.90</w:t>
        <w:tab/>
        <w:t>394.90</w:t>
        <w:tab/>
        <w:t>..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Health Nursing Facilities</w:t>
      </w:r>
      <w:r>
        <w:rPr>
          <w:sz w:val="18"/>
          <w:szCs w:val="18"/>
          <w:lang w:val="en-US"/>
        </w:rPr>
        <w:tab/>
        <w:t>CFC (TSP)</w:t>
        <w:tab/>
        <w:tab/>
        <w:t>..</w:t>
      </w:r>
      <w:r>
        <w:rPr>
          <w:color w:val="000000"/>
          <w:sz w:val="18"/>
          <w:szCs w:val="18"/>
          <w:lang w:val="en-US"/>
        </w:rPr>
        <w:tab/>
        <w:t>298.56</w:t>
        <w:tab/>
        <w:t>298.56</w:t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National Urban Livelihood</w:t>
        <w:tab/>
      </w:r>
      <w:r>
        <w:rPr>
          <w:sz w:val="18"/>
          <w:szCs w:val="18"/>
          <w:lang w:val="en-US"/>
        </w:rPr>
        <w:t>Normal</w:t>
      </w:r>
      <w:r>
        <w:rPr>
          <w:color w:val="000000"/>
          <w:sz w:val="18"/>
          <w:szCs w:val="18"/>
          <w:lang w:val="en-US"/>
        </w:rPr>
        <w:tab/>
        <w:tab/>
        <w:t>450.26</w:t>
        <w:tab/>
        <w:t>675.39</w:t>
        <w:tab/>
        <w:t>1,125.65</w:t>
        <w:tab/>
        <w:t>..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Mission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SCSP</w:t>
      </w:r>
      <w:r>
        <w:rPr>
          <w:color w:val="000000"/>
          <w:sz w:val="18"/>
          <w:szCs w:val="18"/>
          <w:lang w:val="en-US"/>
        </w:rPr>
        <w:tab/>
        <w:tab/>
        <w:t>116.88</w:t>
        <w:tab/>
        <w:t>175.31</w:t>
        <w:tab/>
        <w:t>292.19</w:t>
        <w:tab/>
        <w:t>..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br/>
        <w:t xml:space="preserve"> </w:t>
        <w:tab/>
        <w:tab/>
      </w:r>
      <w:r>
        <w:rPr>
          <w:color w:val="000000"/>
          <w:sz w:val="18"/>
          <w:szCs w:val="18"/>
          <w:lang w:val="en-IN" w:eastAsia="en-IN"/>
        </w:rPr>
        <w:t>TSP</w:t>
      </w:r>
      <w:r>
        <w:rPr>
          <w:sz w:val="18"/>
          <w:szCs w:val="18"/>
          <w:lang w:val="en-US"/>
        </w:rPr>
        <w:tab/>
        <w:tab/>
        <w:t>88.36</w:t>
      </w:r>
      <w:r>
        <w:rPr>
          <w:color w:val="000000"/>
          <w:sz w:val="18"/>
          <w:szCs w:val="18"/>
          <w:lang w:val="en-US"/>
        </w:rPr>
        <w:tab/>
        <w:t>132.55</w:t>
        <w:tab/>
        <w:t>220.91</w:t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Swacch Bharat Mission-</w:t>
        <w:tab/>
      </w:r>
      <w:r>
        <w:rPr>
          <w:sz w:val="18"/>
          <w:szCs w:val="18"/>
          <w:lang w:val="en-US"/>
        </w:rPr>
        <w:t>Normal</w:t>
      </w:r>
      <w:r>
        <w:rPr>
          <w:color w:val="000000"/>
          <w:sz w:val="18"/>
          <w:szCs w:val="18"/>
          <w:lang w:val="en-US"/>
        </w:rPr>
        <w:tab/>
        <w:tab/>
        <w:t>435.70</w:t>
        <w:tab/>
        <w:t>653.56</w:t>
        <w:tab/>
        <w:t>1,089.26</w:t>
        <w:tab/>
        <w:t>..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Urban 2.0 (IEC)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SCSP</w:t>
      </w:r>
      <w:r>
        <w:rPr>
          <w:color w:val="000000"/>
          <w:sz w:val="18"/>
          <w:szCs w:val="18"/>
          <w:lang w:val="en-US"/>
        </w:rPr>
        <w:tab/>
        <w:tab/>
        <w:t>113.10</w:t>
        <w:tab/>
        <w:t>169.65</w:t>
        <w:tab/>
        <w:t>282.75</w:t>
        <w:tab/>
        <w:t>..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br/>
        <w:t xml:space="preserve"> </w:t>
        <w:tab/>
        <w:tab/>
      </w:r>
      <w:r>
        <w:rPr>
          <w:color w:val="000000"/>
          <w:sz w:val="18"/>
          <w:szCs w:val="18"/>
          <w:lang w:val="en-IN" w:eastAsia="en-IN"/>
        </w:rPr>
        <w:t>TSP</w:t>
      </w:r>
      <w:r>
        <w:rPr>
          <w:sz w:val="18"/>
          <w:szCs w:val="18"/>
          <w:lang w:val="en-US"/>
        </w:rPr>
        <w:tab/>
        <w:tab/>
        <w:t>..</w:t>
      </w:r>
      <w:r>
        <w:rPr>
          <w:color w:val="000000"/>
          <w:sz w:val="18"/>
          <w:szCs w:val="18"/>
          <w:lang w:val="en-US"/>
        </w:rPr>
        <w:tab/>
        <w:t>128.25</w:t>
        <w:tab/>
        <w:t>128.25</w:t>
        <w:tab/>
        <w:t>..</w:t>
        <w:tab/>
      </w:r>
      <w:r>
        <w:rPr>
          <w:sz w:val="18"/>
          <w:szCs w:val="18"/>
          <w:lang w:val="en-US"/>
        </w:rPr>
        <w:t>85.51</w:t>
        <w:tab/>
        <w:t>..</w:t>
        <w:tab/>
        <w:t>85.51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Maintenance of Sewerage</w:t>
        <w:tab/>
        <w:t>Normal</w:t>
        <w:tab/>
        <w:tab/>
        <w:t>494.21</w:t>
        <w:tab/>
        <w:t>..</w:t>
        <w:tab/>
        <w:t>494.21</w:t>
        <w:tab/>
        <w:t>..</w:t>
        <w:tab/>
        <w:t>660.00</w:t>
        <w:tab/>
        <w:t>..</w:t>
      </w:r>
      <w:r>
        <w:rPr>
          <w:sz w:val="18"/>
          <w:szCs w:val="18"/>
          <w:lang w:val="en-US"/>
        </w:rPr>
        <w:tab/>
        <w:t>660.00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US"/>
        </w:rPr>
        <w:t>Schem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Pradhan Mantri Awas Yojana</w:t>
        <w:tab/>
        <w:t>Normal</w:t>
        <w:tab/>
        <w:tab/>
        <w:t>42.39</w:t>
        <w:tab/>
        <w:t>127.18</w:t>
        <w:tab/>
        <w:t>169.57</w:t>
        <w:tab/>
        <w:t>..</w:t>
        <w:tab/>
        <w:t>..</w:t>
        <w:tab/>
      </w:r>
      <w:r>
        <w:rPr>
          <w:sz w:val="18"/>
          <w:szCs w:val="18"/>
          <w:lang w:val="en-US"/>
        </w:rPr>
        <w:t>17,038.83</w:t>
        <w:tab/>
        <w:t>17,038.83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(Urban)</w:t>
        <w:tab/>
        <w:t>SCSP</w:t>
        <w:tab/>
        <w:tab/>
        <w:t>11.00</w:t>
        <w:tab/>
        <w:t>33.00</w:t>
        <w:tab/>
        <w:t>44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5,545.36</w:t>
        <w:tab/>
        <w:t>5,545.36</w:t>
        <w:tab/>
        <w:t>..</w:t>
      </w:r>
      <w:r>
        <w:rPr>
          <w:color w:val="000000"/>
          <w:sz w:val="18"/>
          <w:szCs w:val="18"/>
          <w:lang w:val="en-US"/>
        </w:rPr>
        <w:br/>
        <w:tab/>
        <w:tab/>
        <w:t>TSP</w:t>
        <w:tab/>
        <w:tab/>
        <w:t>8.32</w:t>
        <w:tab/>
        <w:t>24.97</w:t>
        <w:tab/>
        <w:t>33.29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154.01</w:t>
        <w:tab/>
        <w:t>154.01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Incentive Grant for Execution</w:t>
        <w:tab/>
        <w:t>SFC (N)</w:t>
        <w:tab/>
        <w:tab/>
        <w:t>..</w:t>
        <w:tab/>
        <w:t>..</w:t>
        <w:tab/>
        <w:t>..</w:t>
        <w:tab/>
        <w:t>..</w:t>
        <w:tab/>
        <w:t>5,921.05</w:t>
        <w:tab/>
        <w:t>..</w:t>
        <w:tab/>
        <w:t>5,921.05</w:t>
        <w:tab/>
        <w:t>..</w:t>
        <w:br/>
        <w:tab/>
        <w:t>under recommendations of</w:t>
        <w:tab/>
        <w:t>SFC (SCSP)</w:t>
        <w:tab/>
        <w:tab/>
        <w:t>..</w:t>
        <w:tab/>
        <w:t>..</w:t>
        <w:tab/>
        <w:t>..</w:t>
        <w:tab/>
        <w:t>..</w:t>
        <w:tab/>
        <w:t>1,536.94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  <w:t>1,536.94</w:t>
        <w:tab/>
        <w:t>..</w:t>
        <w:br/>
        <w:tab/>
        <w:t>State Finance Commission</w:t>
        <w:tab/>
        <w:t>SFC (TSP)</w:t>
        <w:tab/>
        <w:tab/>
        <w:t>..</w:t>
        <w:tab/>
        <w:t>..</w:t>
        <w:tab/>
        <w:t>..</w:t>
        <w:tab/>
        <w:t>..</w:t>
        <w:tab/>
        <w:t>1,161.97</w:t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  <w:t>1,161.97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</w:rPr>
      </w:pPr>
      <w:r>
        <w:rPr>
          <w:sz w:val="18"/>
          <w:szCs w:val="18"/>
          <w:lang w:val="en-US"/>
        </w:rPr>
        <w:tab/>
        <w:t>Indira Gandhi Rasoi Yojana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..</w:t>
        <w:tab/>
        <w:t>..</w:t>
        <w:tab/>
        <w:t>..</w:t>
        <w:tab/>
        <w:t>..</w:t>
        <w:tab/>
        <w:t>5,217.05</w:t>
        <w:tab/>
        <w:t>..</w:t>
        <w:tab/>
        <w:t>5,217.05</w:t>
        <w:tab/>
        <w:t>..</w:t>
        <w:br/>
        <w:tab/>
      </w:r>
      <w:r>
        <w:rPr>
          <w:bCs/>
          <w:sz w:val="18"/>
          <w:szCs w:val="18"/>
        </w:rPr>
        <w:tab/>
      </w:r>
      <w:r>
        <w:rPr>
          <w:color w:val="000000"/>
          <w:sz w:val="18"/>
          <w:szCs w:val="18"/>
          <w:lang w:val="en-US"/>
        </w:rPr>
        <w:t>SCSP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tab/>
      </w:r>
      <w:r>
        <w:rPr>
          <w:bCs/>
          <w:sz w:val="18"/>
          <w:szCs w:val="18"/>
        </w:rPr>
        <w:t>1,354.20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1,354.20</w:t>
        <w:tab/>
      </w:r>
      <w:r>
        <w:rPr>
          <w:sz w:val="18"/>
          <w:szCs w:val="18"/>
          <w:lang w:val="en-US"/>
        </w:rPr>
        <w:t>..</w:t>
      </w:r>
      <w:r>
        <w:rPr>
          <w:bCs/>
          <w:sz w:val="18"/>
          <w:szCs w:val="18"/>
        </w:rPr>
        <w:br/>
        <w:tab/>
        <w:tab/>
      </w:r>
      <w:r>
        <w:rPr>
          <w:color w:val="000000"/>
          <w:sz w:val="18"/>
          <w:szCs w:val="18"/>
          <w:lang w:val="en-US"/>
        </w:rPr>
        <w:t>TSP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tab/>
      </w:r>
      <w:r>
        <w:rPr>
          <w:sz w:val="18"/>
          <w:szCs w:val="18"/>
          <w:lang w:val="en-IN" w:eastAsia="en-IN"/>
        </w:rPr>
        <w:t>1,023.82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1,023.82</w:t>
        <w:tab/>
      </w:r>
      <w:r>
        <w:rPr>
          <w:sz w:val="18"/>
          <w:szCs w:val="18"/>
          <w:lang w:val="en-US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Swacch Bharat Mission</w:t>
        <w:tab/>
        <w:t>Normal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tab/>
      </w:r>
      <w:r>
        <w:rPr>
          <w:color w:val="000000"/>
          <w:sz w:val="18"/>
          <w:szCs w:val="18"/>
          <w:lang w:val="en-US"/>
        </w:rPr>
        <w:t>1,522.28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,522.28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(Rural)</w:t>
        <w:tab/>
        <w:t>SCSP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tab/>
      </w:r>
      <w:r>
        <w:rPr>
          <w:color w:val="000000"/>
          <w:sz w:val="18"/>
          <w:szCs w:val="18"/>
          <w:lang w:val="en-US"/>
        </w:rPr>
        <w:t>395.14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395.14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ab/>
        <w:t>TSP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tab/>
      </w:r>
      <w:r>
        <w:rPr>
          <w:color w:val="000000"/>
          <w:sz w:val="18"/>
          <w:szCs w:val="18"/>
          <w:lang w:val="en-US"/>
        </w:rPr>
        <w:t>298.77</w:t>
        <w:tab/>
        <w:t>452.71</w:t>
        <w:tab/>
        <w:t>751.48</w:t>
        <w:tab/>
      </w:r>
      <w:r>
        <w:rPr>
          <w:sz w:val="18"/>
          <w:szCs w:val="18"/>
          <w:lang w:val="en-US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</w:r>
      <w:r>
        <w:rPr>
          <w:color w:val="000000"/>
          <w:sz w:val="18"/>
          <w:szCs w:val="18"/>
          <w:lang w:val="en-US"/>
        </w:rPr>
        <w:tab/>
        <w:tab/>
        <w:t>39.85</w:t>
        <w:tab/>
        <w:t>..</w:t>
        <w:tab/>
        <w:t>39.85</w:t>
        <w:tab/>
        <w:t>..</w:t>
        <w:tab/>
        <w:t>27.59</w:t>
      </w:r>
      <w:r>
        <w:rPr>
          <w:sz w:val="18"/>
          <w:szCs w:val="18"/>
          <w:lang w:val="en-US"/>
        </w:rPr>
        <w:tab/>
        <w:t>..</w:t>
        <w:tab/>
        <w:t>27.59</w:t>
        <w:tab/>
        <w:t>..</w:t>
        <w:br/>
        <w:tab/>
      </w:r>
      <w:r>
        <w:rPr>
          <w:color w:val="000000"/>
          <w:sz w:val="18"/>
          <w:szCs w:val="18"/>
          <w:lang w:val="en-IN" w:eastAsia="en-IN"/>
        </w:rPr>
        <w:t>one crore</w:t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  <w:u w:val="single"/>
        </w:rPr>
      </w:pP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ab/>
        <w:tab/>
      </w:r>
      <w:r>
        <w:rPr>
          <w:bCs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bCs/>
          <w:sz w:val="18"/>
          <w:szCs w:val="18"/>
        </w:rPr>
        <w:tab/>
        <w:tab/>
      </w:r>
      <w:r>
        <w:rPr>
          <w:sz w:val="18"/>
          <w:szCs w:val="18"/>
          <w:lang w:val="en-US"/>
        </w:rPr>
        <w:t>Total- Municipalities/ Municipal Councils</w:t>
        <w:tab/>
      </w:r>
      <w:r>
        <w:rPr>
          <w:color w:val="000000"/>
          <w:sz w:val="18"/>
          <w:szCs w:val="18"/>
          <w:lang w:val="en-US"/>
        </w:rPr>
        <w:tab/>
        <w:t>2,64,217.85</w:t>
        <w:tab/>
        <w:t>50,181.66</w:t>
        <w:tab/>
        <w:t>3,14,399.51</w:t>
        <w:tab/>
        <w:t>..</w:t>
        <w:tab/>
      </w:r>
      <w:r>
        <w:rPr>
          <w:sz w:val="18"/>
          <w:szCs w:val="18"/>
          <w:lang w:val="en-US"/>
        </w:rPr>
        <w:t>2,63,760.25</w:t>
        <w:tab/>
        <w:t>1,13,007.09</w:t>
        <w:tab/>
        <w:t>3,76,767.34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  <w:bCs/>
          <w:sz w:val="18"/>
          <w:szCs w:val="18"/>
          <w:lang w:val="en-US"/>
        </w:rPr>
        <w:br/>
        <w:t>Zilla Parishad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/>
          <w:b/>
          <w:iCs/>
        </w:rPr>
      </w:pPr>
      <w:r>
        <w:rPr>
          <w:sz w:val="18"/>
          <w:szCs w:val="18"/>
          <w:lang w:val="en-US"/>
        </w:rPr>
        <w:tab/>
        <w:t>Mahatma Gandhi National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27,920.67</w:t>
        <w:tab/>
        <w:t>83,762.00</w:t>
        <w:tab/>
        <w:t>1,11,682.67</w:t>
        <w:tab/>
        <w:t>..</w:t>
        <w:tab/>
      </w:r>
      <w:r>
        <w:rPr>
          <w:sz w:val="18"/>
          <w:szCs w:val="18"/>
          <w:lang w:val="en-US"/>
        </w:rPr>
        <w:t>46,029.91</w:t>
        <w:tab/>
        <w:t>1,85,668.85</w:t>
        <w:tab/>
        <w:t>2,31,698.76</w:t>
        <w:tab/>
        <w:t>..</w:t>
        <w:br/>
        <w:tab/>
        <w:t>Rural Employment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9,907.33</w:t>
        <w:tab/>
        <w:t>32,222.00</w:t>
        <w:tab/>
        <w:t>42,129.33</w:t>
        <w:tab/>
        <w:t>..</w:t>
        <w:tab/>
      </w:r>
      <w:r>
        <w:rPr>
          <w:sz w:val="18"/>
          <w:szCs w:val="18"/>
          <w:lang w:val="en-US"/>
        </w:rPr>
        <w:t>16,319.71</w:t>
        <w:tab/>
        <w:t>65,882.49</w:t>
        <w:tab/>
        <w:t>82,202.20</w:t>
        <w:tab/>
        <w:t>..</w:t>
        <w:br/>
        <w:tab/>
        <w:t>Guarantee Scheme</w:t>
        <w:tab/>
        <w:t>TSP</w:t>
        <w:tab/>
      </w:r>
      <w:r>
        <w:rPr>
          <w:color w:val="000000"/>
          <w:sz w:val="18"/>
          <w:szCs w:val="18"/>
          <w:lang w:val="en-US"/>
        </w:rPr>
        <w:tab/>
        <w:t>7,205.33</w:t>
        <w:tab/>
        <w:t>21,616.00</w:t>
        <w:tab/>
        <w:t>28,821.33</w:t>
        <w:tab/>
        <w:t>..</w:t>
        <w:tab/>
      </w:r>
      <w:r>
        <w:rPr>
          <w:sz w:val="18"/>
          <w:szCs w:val="18"/>
          <w:lang w:val="en-US"/>
        </w:rPr>
        <w:t>11,868.88</w:t>
        <w:tab/>
        <w:t>47,914.52</w:t>
        <w:tab/>
        <w:t>59,783.4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ssistance for orphan children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54,358.00</w:t>
        <w:tab/>
        <w:t>..</w:t>
        <w:tab/>
        <w:t>54,358.00</w:t>
        <w:tab/>
        <w:t>..</w:t>
        <w:tab/>
      </w:r>
      <w:r>
        <w:rPr>
          <w:sz w:val="18"/>
          <w:szCs w:val="18"/>
          <w:lang w:val="en-US"/>
        </w:rPr>
        <w:t>49,414.77</w:t>
        <w:tab/>
        <w:t>..</w:t>
        <w:tab/>
        <w:t>49,414.77</w:t>
        <w:tab/>
        <w:t>..</w:t>
        <w:br/>
        <w:tab/>
        <w:t>under Palanhar Yojana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25,730.94</w:t>
        <w:tab/>
        <w:t>..</w:t>
        <w:tab/>
        <w:t>25,730.94</w:t>
        <w:tab/>
        <w:t>..</w:t>
        <w:tab/>
      </w:r>
      <w:r>
        <w:rPr>
          <w:sz w:val="18"/>
          <w:szCs w:val="18"/>
          <w:lang w:val="en-US"/>
        </w:rPr>
        <w:t>14,953.34</w:t>
        <w:tab/>
        <w:t>..</w:t>
        <w:tab/>
        <w:t>14,953.34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14,857.01</w:t>
        <w:tab/>
        <w:t>..</w:t>
        <w:tab/>
        <w:t>14,857.01</w:t>
        <w:tab/>
        <w:t>..</w:t>
        <w:tab/>
      </w:r>
      <w:r>
        <w:rPr>
          <w:sz w:val="18"/>
          <w:szCs w:val="18"/>
          <w:lang w:val="en-US"/>
        </w:rPr>
        <w:t>10,422.10</w:t>
        <w:tab/>
        <w:t>..</w:t>
        <w:tab/>
        <w:t>10,422.1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Pradhan Mantri Awas Yojana-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14,671.23</w:t>
        <w:tab/>
        <w:t>22,006.85</w:t>
        <w:tab/>
        <w:t>36,678.08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41,855.90</w:t>
        <w:tab/>
        <w:t>62,783.85</w:t>
        <w:tab/>
        <w:t>1,04,639.75</w:t>
        <w:tab/>
        <w:t>..</w:t>
        <w:br/>
        <w:tab/>
        <w:t>Gramin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10,557.41</w:t>
        <w:tab/>
        <w:t>15,836.12</w:t>
        <w:tab/>
        <w:t>26,393.53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31,672.74</w:t>
        <w:tab/>
        <w:t>47,509.12</w:t>
        <w:tab/>
        <w:t>79,181.86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11,449.19</w:t>
        <w:tab/>
        <w:t>17,173.78</w:t>
        <w:tab/>
        <w:t>28,622.97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34,347.19</w:t>
        <w:tab/>
        <w:t>51,520.78</w:t>
        <w:tab/>
        <w:t>85,867.97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 xml:space="preserve">National Rural Livelihood </w:t>
        <w:tab/>
        <w:t>Normal</w:t>
        <w:tab/>
        <w:tab/>
        <w:t>11,477.17</w:t>
      </w:r>
      <w:r>
        <w:rPr>
          <w:sz w:val="18"/>
          <w:szCs w:val="18"/>
          <w:lang w:val="en-US"/>
        </w:rPr>
        <w:tab/>
        <w:t>16,398.25</w:t>
        <w:tab/>
        <w:t>27,875.42</w:t>
        <w:tab/>
        <w:t>..</w:t>
        <w:tab/>
      </w:r>
      <w:r>
        <w:rPr>
          <w:color w:val="000000"/>
          <w:sz w:val="18"/>
          <w:szCs w:val="18"/>
          <w:lang w:val="en-US"/>
        </w:rPr>
        <w:t>6,766.31</w:t>
      </w:r>
      <w:r>
        <w:rPr>
          <w:sz w:val="18"/>
          <w:szCs w:val="18"/>
          <w:lang w:val="en-US"/>
        </w:rPr>
        <w:tab/>
        <w:t>9,907.73</w:t>
        <w:tab/>
        <w:t>16,674.04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Mission</w:t>
        <w:tab/>
        <w:t>SCSP</w:t>
        <w:tab/>
        <w:tab/>
        <w:t>7,303.33</w:t>
      </w:r>
      <w:r>
        <w:rPr>
          <w:sz w:val="18"/>
          <w:szCs w:val="18"/>
          <w:lang w:val="en-US"/>
        </w:rPr>
        <w:tab/>
        <w:t>10,893.54</w:t>
        <w:tab/>
        <w:t>18,196.87</w:t>
        <w:tab/>
        <w:t>..</w:t>
        <w:tab/>
      </w:r>
      <w:r>
        <w:rPr>
          <w:color w:val="000000"/>
          <w:sz w:val="18"/>
          <w:szCs w:val="18"/>
          <w:lang w:val="en-US"/>
        </w:rPr>
        <w:t>6,786.59</w:t>
      </w:r>
      <w:r>
        <w:rPr>
          <w:sz w:val="18"/>
          <w:szCs w:val="18"/>
          <w:lang w:val="en-US"/>
        </w:rPr>
        <w:tab/>
        <w:t>10,179.85</w:t>
        <w:tab/>
        <w:t>16,966.44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ab/>
        <w:t>TSP</w:t>
        <w:tab/>
        <w:tab/>
        <w:t>4,606.96</w:t>
      </w:r>
      <w:r>
        <w:rPr>
          <w:sz w:val="18"/>
          <w:szCs w:val="18"/>
          <w:lang w:val="en-US"/>
        </w:rPr>
        <w:tab/>
        <w:t>6,731.89</w:t>
        <w:tab/>
        <w:t>11,338.85</w:t>
        <w:tab/>
        <w:t>..</w:t>
        <w:tab/>
      </w:r>
      <w:r>
        <w:rPr>
          <w:color w:val="000000"/>
          <w:sz w:val="18"/>
          <w:szCs w:val="18"/>
          <w:lang w:val="en-US"/>
        </w:rPr>
        <w:t>3,104.64</w:t>
      </w:r>
      <w:r>
        <w:rPr>
          <w:sz w:val="18"/>
          <w:szCs w:val="18"/>
          <w:lang w:val="en-US"/>
        </w:rPr>
        <w:tab/>
        <w:t>4,656.92</w:t>
        <w:tab/>
        <w:t>7,761.56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Rural BPL Awas</w:t>
        <w:tab/>
        <w:t>Normal</w:t>
        <w:tab/>
        <w:tab/>
        <w:t>23,020.31</w:t>
        <w:tab/>
        <w:t>..</w:t>
        <w:tab/>
        <w:t>23,020.31</w:t>
        <w:tab/>
        <w:t>16,155.43</w:t>
        <w:tab/>
        <w:t>23,734.49</w:t>
        <w:tab/>
        <w:t>..</w:t>
        <w:tab/>
        <w:t>23,734.49</w:t>
        <w:tab/>
        <w:t>16,156.17</w:t>
        <w:br/>
        <w:tab/>
        <w:tab/>
        <w:t>SCSP</w:t>
        <w:tab/>
        <w:tab/>
        <w:t>6,049.28</w:t>
        <w:tab/>
        <w:t>..</w:t>
        <w:tab/>
        <w:t>6,049.28</w:t>
        <w:tab/>
        <w:t>4,245.30</w:t>
        <w:tab/>
        <w:t>6,259.91</w:t>
        <w:tab/>
        <w:t>..</w:t>
        <w:tab/>
        <w:t>6,259.91</w:t>
        <w:tab/>
        <w:t>4,268.51</w:t>
        <w:br/>
        <w:tab/>
        <w:tab/>
        <w:t>TSP</w:t>
        <w:tab/>
        <w:tab/>
        <w:t>4,536.92</w:t>
        <w:tab/>
        <w:t>..</w:t>
        <w:tab/>
        <w:t>4,536.92</w:t>
        <w:tab/>
        <w:t>3,183.93</w:t>
        <w:tab/>
        <w:t>4,685.11</w:t>
        <w:tab/>
        <w:t>..</w:t>
        <w:tab/>
        <w:t>4,685.11</w:t>
        <w:tab/>
        <w:t>3,184.11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ssistance under</w:t>
        <w:tab/>
        <w:t>SFC (N)</w:t>
        <w:tab/>
        <w:tab/>
        <w:t>9,530.45</w:t>
        <w:tab/>
        <w:t>..</w:t>
        <w:tab/>
        <w:t>9,530.45</w:t>
        <w:tab/>
        <w:t>..</w:t>
        <w:tab/>
        <w:t>23,859.13</w:t>
        <w:tab/>
        <w:t>..</w:t>
        <w:tab/>
        <w:t>23,859.13</w:t>
        <w:tab/>
        <w:t>..</w:t>
        <w:br/>
        <w:tab/>
        <w:t>recommendations of</w:t>
        <w:tab/>
        <w:t>SFC (SCSP)</w:t>
        <w:tab/>
        <w:tab/>
        <w:t>2,502.11</w:t>
        <w:tab/>
        <w:t>..</w:t>
        <w:tab/>
        <w:t>2,502.11</w:t>
        <w:tab/>
        <w:t>..</w:t>
        <w:tab/>
        <w:t>6,117.75</w:t>
        <w:tab/>
        <w:t>..</w:t>
        <w:tab/>
        <w:t>6,117.75</w:t>
        <w:tab/>
        <w:t>..</w:t>
        <w:br/>
        <w:tab/>
        <w:t>State Finance Commission</w:t>
        <w:tab/>
        <w:t>SFC (TSP)</w:t>
        <w:tab/>
        <w:tab/>
        <w:t>1,876.60</w:t>
        <w:tab/>
        <w:t>..</w:t>
        <w:tab/>
        <w:t>1,876.60</w:t>
        <w:tab/>
        <w:t>..</w:t>
        <w:tab/>
        <w:t>4,418.87</w:t>
        <w:tab/>
        <w:t>..</w:t>
        <w:tab/>
        <w:t>4,418.87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Administrative expenses under</w:t>
        <w:tab/>
        <w:t>Normal</w:t>
        <w:tab/>
        <w:tab/>
        <w:t>..</w:t>
      </w:r>
      <w:r>
        <w:rPr>
          <w:sz w:val="18"/>
          <w:szCs w:val="18"/>
          <w:lang w:val="en-US"/>
        </w:rPr>
        <w:tab/>
        <w:t>13,000.00</w:t>
        <w:tab/>
        <w:t>1,3000.00</w:t>
        <w:tab/>
        <w:t>..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ab/>
        <w:t xml:space="preserve">Mahatma Gandhi NREGA </w:t>
        <w:br/>
        <w:t xml:space="preserve"> </w:t>
        <w:tab/>
        <w:t>Schem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 xml:space="preserve">Pradhan Mantri Krishi </w:t>
        <w:tab/>
        <w:t>Normal</w:t>
        <w:tab/>
        <w:tab/>
        <w:t>3,403.61</w:t>
        <w:tab/>
        <w:t>5,105.73</w:t>
        <w:tab/>
        <w:t>8,509.34</w:t>
        <w:tab/>
        <w:t>..</w:t>
        <w:tab/>
        <w:t>14,687.74</w:t>
        <w:tab/>
        <w:t>22,031.61</w:t>
        <w:tab/>
        <w:t>36,719.35</w:t>
        <w:tab/>
        <w:t>..</w:t>
        <w:br/>
        <w:tab/>
        <w:t>Sinchai Yojana-</w:t>
        <w:tab/>
        <w:t>SCSP</w:t>
        <w:tab/>
        <w:tab/>
        <w:t>883.65</w:t>
        <w:tab/>
        <w:t>1,325.31</w:t>
        <w:tab/>
        <w:t>2,208.96</w:t>
        <w:tab/>
        <w:t>..</w:t>
        <w:tab/>
        <w:t>2,016.89</w:t>
        <w:tab/>
        <w:t>3,025.33</w:t>
        <w:tab/>
        <w:t>5,042.22</w:t>
        <w:tab/>
        <w:t>..</w:t>
        <w:br/>
        <w:tab/>
        <w:t>Water Shed Component</w:t>
        <w:tab/>
        <w:t>TSP</w:t>
        <w:tab/>
        <w:tab/>
        <w:t>668.08</w:t>
        <w:tab/>
        <w:t>1,001.96</w:t>
        <w:tab/>
        <w:t>1,670.04</w:t>
        <w:tab/>
        <w:t>..</w:t>
        <w:tab/>
        <w:t>1,900.74</w:t>
        <w:tab/>
        <w:t>2,851.12</w:t>
        <w:tab/>
        <w:t>4,751.86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Agriculture equipment</w:t>
        <w:tab/>
        <w:t>Normal</w:t>
        <w:tab/>
        <w:tab/>
        <w:t>8,874.71</w:t>
        <w:tab/>
        <w:t>..</w:t>
        <w:tab/>
        <w:t>8,874.71</w:t>
        <w:tab/>
        <w:t>..</w:t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ab/>
        <w:t>SCSP</w:t>
        <w:tab/>
        <w:tab/>
        <w:t>1,158.41</w:t>
        <w:tab/>
        <w:t>..</w:t>
        <w:tab/>
        <w:t>1,158.41</w:t>
        <w:tab/>
        <w:t>..</w:t>
        <w:tab/>
        <w:t>..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color w:val="000000"/>
          <w:sz w:val="18"/>
          <w:szCs w:val="18"/>
          <w:lang w:val="en-US"/>
        </w:rPr>
        <w:br/>
        <w:tab/>
        <w:tab/>
        <w:t>TSP</w:t>
        <w:tab/>
        <w:tab/>
        <w:t>1,952.62</w:t>
        <w:tab/>
        <w:t>..</w:t>
        <w:tab/>
        <w:t>1,952.62</w:t>
        <w:tab/>
        <w:t>..</w:t>
        <w:tab/>
        <w:t>..</w:t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Zilla Parishad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Swachh Bharat Mission-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3,383.50</w:t>
        <w:tab/>
        <w:t>5,075.25</w:t>
        <w:tab/>
        <w:t>8,458.75</w:t>
        <w:tab/>
        <w:t>..</w:t>
        <w:tab/>
      </w:r>
      <w:r>
        <w:rPr>
          <w:sz w:val="18"/>
          <w:szCs w:val="18"/>
          <w:lang w:val="en-US"/>
        </w:rPr>
        <w:t>11,405.18</w:t>
        <w:tab/>
        <w:t>17,107.77</w:t>
        <w:tab/>
        <w:t>28,512.95</w:t>
        <w:tab/>
        <w:t>..</w:t>
        <w:br/>
        <w:tab/>
        <w:t>Rural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828.70</w:t>
        <w:tab/>
        <w:t>1,243.05</w:t>
        <w:tab/>
        <w:t>2,071.75</w:t>
        <w:tab/>
        <w:t>..</w:t>
        <w:tab/>
      </w:r>
      <w:r>
        <w:rPr>
          <w:sz w:val="18"/>
          <w:szCs w:val="18"/>
          <w:lang w:val="en-US"/>
        </w:rPr>
        <w:t>4,593.55</w:t>
        <w:tab/>
        <w:t>6,890.32</w:t>
        <w:tab/>
        <w:t>11,483.87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475.16</w:t>
        <w:tab/>
        <w:t>712.74</w:t>
        <w:tab/>
        <w:t>1,187.90</w:t>
        <w:tab/>
        <w:t>..</w:t>
        <w:tab/>
      </w:r>
      <w:r>
        <w:rPr>
          <w:sz w:val="18"/>
          <w:szCs w:val="18"/>
          <w:lang w:val="en-US"/>
        </w:rPr>
        <w:t>3,253.56</w:t>
        <w:tab/>
        <w:t>4,880.34</w:t>
        <w:tab/>
        <w:t>8,133.9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General Basic Grant under</w:t>
        <w:tab/>
        <w:t>CFC (N)</w:t>
        <w:tab/>
        <w:tab/>
        <w:t>..</w:t>
        <w:tab/>
        <w:t>5,869.74</w:t>
        <w:tab/>
        <w:t>5,869.74</w:t>
        <w:tab/>
        <w:t>..</w:t>
        <w:tab/>
        <w:t>..</w:t>
        <w:tab/>
        <w:t>4,969.79</w:t>
        <w:tab/>
        <w:t>4,969.79</w:t>
        <w:tab/>
        <w:t>..</w:t>
        <w:br/>
        <w:tab/>
        <w:t>recommendation of Central</w:t>
        <w:tab/>
      </w:r>
      <w:r>
        <w:rPr>
          <w:color w:val="000000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FC (SCSP)</w:t>
        <w:tab/>
        <w:tab/>
        <w:t>..</w:t>
        <w:tab/>
        <w:t>1,542.41</w:t>
        <w:tab/>
        <w:t>1,542.41</w:t>
        <w:tab/>
        <w:t>..</w:t>
        <w:tab/>
        <w:t>..</w:t>
        <w:tab/>
        <w:t>1,305.92</w:t>
        <w:tab/>
        <w:t>1,305.92</w:t>
        <w:tab/>
        <w:t>..</w:t>
        <w:br/>
        <w:tab/>
        <w:t>Finance Commission</w:t>
        <w:tab/>
        <w:t>CFC (TSP)</w:t>
        <w:tab/>
        <w:tab/>
        <w:t>..</w:t>
        <w:tab/>
        <w:t>1,156.82</w:t>
        <w:tab/>
        <w:t>1,156.82</w:t>
        <w:tab/>
        <w:t>..</w:t>
        <w:tab/>
        <w:t>..</w:t>
        <w:tab/>
        <w:t>979.46</w:t>
        <w:tab/>
        <w:t>979.46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General Basic Grant (tied)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CFC (N)</w:t>
      </w:r>
      <w:r>
        <w:rPr>
          <w:color w:val="000000"/>
          <w:sz w:val="18"/>
          <w:szCs w:val="18"/>
          <w:lang w:val="en-US"/>
        </w:rPr>
        <w:tab/>
        <w:tab/>
        <w:t>..</w:t>
        <w:tab/>
        <w:t>5,820.91</w:t>
        <w:tab/>
        <w:t>5,820.91</w:t>
        <w:tab/>
        <w:t>..</w:t>
        <w:tab/>
        <w:t>..</w:t>
      </w:r>
      <w:r>
        <w:rPr>
          <w:sz w:val="18"/>
          <w:szCs w:val="18"/>
          <w:lang w:val="en-US"/>
        </w:rPr>
        <w:tab/>
        <w:t>3,034.68</w:t>
        <w:tab/>
        <w:t>3,034.68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</w:r>
      <w:r>
        <w:rPr>
          <w:color w:val="000000"/>
          <w:sz w:val="18"/>
          <w:szCs w:val="18"/>
          <w:lang w:val="en-IN" w:eastAsia="en-IN"/>
        </w:rPr>
        <w:t>under recommendation of</w:t>
      </w:r>
      <w:r>
        <w:rPr>
          <w:color w:val="000000"/>
          <w:sz w:val="18"/>
          <w:szCs w:val="18"/>
          <w:lang w:val="en-US"/>
        </w:rPr>
        <w:tab/>
        <w:t>C</w:t>
      </w:r>
      <w:r>
        <w:rPr>
          <w:sz w:val="18"/>
          <w:szCs w:val="18"/>
          <w:lang w:val="en-US"/>
        </w:rPr>
        <w:t>FC (SCSP)</w:t>
      </w:r>
      <w:r>
        <w:rPr>
          <w:color w:val="000000"/>
          <w:sz w:val="18"/>
          <w:szCs w:val="18"/>
          <w:lang w:val="en-US"/>
        </w:rPr>
        <w:tab/>
        <w:tab/>
        <w:t>..</w:t>
        <w:tab/>
        <w:t>1,509.48</w:t>
        <w:tab/>
        <w:t>1,509.48</w:t>
        <w:tab/>
        <w:t>..</w:t>
        <w:tab/>
        <w:t>..</w:t>
      </w:r>
      <w:r>
        <w:rPr>
          <w:sz w:val="18"/>
          <w:szCs w:val="18"/>
          <w:lang w:val="en-US"/>
        </w:rPr>
        <w:tab/>
        <w:t>797.43</w:t>
        <w:tab/>
        <w:t>797.43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</w:r>
      <w:r>
        <w:rPr>
          <w:color w:val="000000"/>
          <w:sz w:val="18"/>
          <w:szCs w:val="18"/>
          <w:lang w:val="en-IN" w:eastAsia="en-IN"/>
        </w:rPr>
        <w:t>Central Finance Commission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CFC (TSP)</w:t>
      </w:r>
      <w:r>
        <w:rPr>
          <w:color w:val="000000"/>
          <w:sz w:val="18"/>
          <w:szCs w:val="18"/>
          <w:lang w:val="en-US"/>
        </w:rPr>
        <w:tab/>
        <w:tab/>
        <w:t>..</w:t>
        <w:tab/>
        <w:t>1,147.18</w:t>
        <w:tab/>
        <w:t>1,147.18</w:t>
        <w:tab/>
        <w:t>..</w:t>
        <w:tab/>
        <w:t>..</w:t>
      </w:r>
      <w:r>
        <w:rPr>
          <w:sz w:val="18"/>
          <w:szCs w:val="18"/>
          <w:lang w:val="en-US"/>
        </w:rPr>
        <w:tab/>
        <w:t>598.08</w:t>
        <w:tab/>
        <w:t>598.08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National Food Security Mission-</w:t>
        <w:tab/>
        <w:t>Normal</w:t>
        <w:tab/>
        <w:tab/>
        <w:t>2,098.67</w:t>
        <w:tab/>
        <w:t>3,148.00</w:t>
        <w:tab/>
        <w:t>5,246.67</w:t>
        <w:tab/>
        <w:t>..</w:t>
        <w:tab/>
        <w:t>3,138.97</w:t>
        <w:tab/>
        <w:t>4,708.45</w:t>
        <w:tab/>
        <w:t>7,847.42</w:t>
        <w:tab/>
        <w:t>..</w:t>
        <w:br/>
        <w:tab/>
        <w:t>Pulses</w:t>
        <w:tab/>
        <w:t>SCSP</w:t>
        <w:tab/>
        <w:tab/>
        <w:t>809.06</w:t>
        <w:tab/>
        <w:t>1,213.60</w:t>
        <w:tab/>
        <w:t>2,022.66</w:t>
        <w:tab/>
        <w:t>..</w:t>
        <w:tab/>
        <w:t>799.00</w:t>
        <w:tab/>
        <w:t>1,198.50</w:t>
        <w:tab/>
        <w:t>1,997.50</w:t>
        <w:tab/>
        <w:t>..</w:t>
        <w:br/>
        <w:tab/>
        <w:tab/>
        <w:t>TSP</w:t>
        <w:tab/>
        <w:tab/>
        <w:t>303.53</w:t>
        <w:tab/>
        <w:t>455.30</w:t>
        <w:tab/>
        <w:t>758.83</w:t>
        <w:tab/>
        <w:t>..</w:t>
        <w:tab/>
        <w:t>585.93</w:t>
        <w:tab/>
        <w:t>878.90</w:t>
        <w:tab/>
        <w:t>1,464.83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Vishwas Yojana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6,257.22</w:t>
        <w:tab/>
        <w:t>..</w:t>
        <w:tab/>
        <w:t>6,257.22</w:t>
        <w:tab/>
        <w:t>..</w:t>
      </w:r>
      <w:r>
        <w:rPr>
          <w:sz w:val="18"/>
          <w:szCs w:val="18"/>
          <w:lang w:val="en-US"/>
        </w:rPr>
        <w:tab/>
        <w:t>3,476.45</w:t>
        <w:tab/>
        <w:t>..</w:t>
        <w:tab/>
        <w:t>3,476.45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171.73</w:t>
        <w:tab/>
        <w:t>..</w:t>
        <w:tab/>
        <w:t>171.73</w:t>
        <w:tab/>
        <w:t>..</w:t>
      </w:r>
      <w:r>
        <w:rPr>
          <w:sz w:val="18"/>
          <w:szCs w:val="18"/>
          <w:lang w:val="en-US"/>
        </w:rPr>
        <w:tab/>
        <w:t>305.70</w:t>
        <w:tab/>
        <w:t>..</w:t>
        <w:tab/>
        <w:t>305.7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ssistance under Sahyog</w:t>
        <w:tab/>
        <w:t>Normal</w:t>
        <w:tab/>
        <w:tab/>
        <w:t>242.14</w:t>
        <w:tab/>
        <w:t>..</w:t>
        <w:tab/>
        <w:t>242.14</w:t>
        <w:tab/>
        <w:t>..</w:t>
        <w:tab/>
        <w:t>3,477.06</w:t>
        <w:tab/>
        <w:t>..</w:t>
        <w:tab/>
        <w:t>3,477.06</w:t>
        <w:tab/>
        <w:t>..</w:t>
        <w:br/>
        <w:tab/>
        <w:t>Yojana</w:t>
        <w:tab/>
        <w:t>SCSP</w:t>
        <w:tab/>
        <w:tab/>
        <w:t>1,880.45</w:t>
        <w:tab/>
        <w:t>..</w:t>
        <w:tab/>
        <w:t>1,880.45</w:t>
        <w:tab/>
        <w:t>..</w:t>
        <w:tab/>
        <w:t>2,451.46</w:t>
        <w:tab/>
        <w:t>..</w:t>
        <w:tab/>
        <w:t>2,451.46</w:t>
        <w:tab/>
        <w:t>..</w:t>
        <w:br/>
        <w:tab/>
        <w:tab/>
        <w:t>TSP</w:t>
        <w:tab/>
        <w:tab/>
        <w:t>2,194.09</w:t>
        <w:tab/>
        <w:t>..</w:t>
        <w:tab/>
        <w:t>2,194.09</w:t>
        <w:tab/>
        <w:t>..</w:t>
        <w:tab/>
        <w:t>2,288.99</w:t>
        <w:tab/>
        <w:t>..</w:t>
        <w:tab/>
        <w:t>2,288.99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  <w:t>Grant for Establishment</w:t>
        <w:tab/>
        <w:t>Normal</w:t>
        <w:tab/>
        <w:tab/>
        <w:t>6,221.19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6,221.19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6,552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6,552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ab/>
        <w:t>expens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Voluntary Agencies</w:t>
        <w:tab/>
        <w:t>Assistance to Executive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5,631.74</w:t>
        <w:tab/>
        <w:t>..</w:t>
        <w:tab/>
        <w:t>5,631.74</w:t>
        <w:tab/>
      </w:r>
      <w:r>
        <w:rPr>
          <w:sz w:val="18"/>
          <w:szCs w:val="18"/>
          <w:lang w:val="en-US"/>
        </w:rPr>
        <w:t>..</w:t>
        <w:tab/>
        <w:t>3,196.67</w:t>
        <w:tab/>
        <w:t>..</w:t>
        <w:tab/>
        <w:t>3,196.67</w:t>
        <w:tab/>
        <w:t>..</w:t>
        <w:br/>
        <w:tab/>
        <w:t>Voluntary Agencies in Physically</w:t>
        <w:tab/>
        <w:t>TSP</w:t>
        <w:tab/>
      </w:r>
      <w:r>
        <w:rPr>
          <w:color w:val="000000"/>
          <w:sz w:val="18"/>
          <w:szCs w:val="18"/>
          <w:lang w:val="en-US"/>
        </w:rPr>
        <w:tab/>
        <w:t>13.42</w:t>
        <w:tab/>
        <w:t>..</w:t>
        <w:tab/>
        <w:t>13.42</w:t>
        <w:tab/>
      </w:r>
      <w:r>
        <w:rPr>
          <w:sz w:val="18"/>
          <w:szCs w:val="18"/>
          <w:lang w:val="en-US"/>
        </w:rPr>
        <w:t>..</w:t>
        <w:tab/>
        <w:t>19.99</w:t>
        <w:tab/>
        <w:t>..</w:t>
        <w:tab/>
        <w:t>19.99</w:t>
        <w:tab/>
        <w:t>..</w:t>
        <w:br/>
        <w:tab/>
        <w:t>and Mentally retarded area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National Agriculture</w:t>
        <w:tab/>
        <w:t>Normal</w:t>
        <w:tab/>
        <w:tab/>
        <w:t>1,426.02</w:t>
        <w:tab/>
        <w:t>2,139.02</w:t>
        <w:tab/>
        <w:t>3,565.04</w:t>
        <w:tab/>
        <w:t>..</w:t>
        <w:tab/>
        <w:t>634.61</w:t>
        <w:tab/>
        <w:t>951.92</w:t>
        <w:tab/>
        <w:t>1,586.53</w:t>
        <w:tab/>
        <w:t>..</w:t>
        <w:br/>
        <w:tab/>
        <w:t>Expansion Mission-</w:t>
        <w:tab/>
        <w:t>SCSP</w:t>
        <w:tab/>
        <w:tab/>
        <w:t>275.34</w:t>
        <w:tab/>
        <w:t>413.00</w:t>
        <w:tab/>
        <w:t>688.34</w:t>
        <w:tab/>
        <w:t>..</w:t>
        <w:tab/>
        <w:t>133.33</w:t>
        <w:tab/>
        <w:t>200.00</w:t>
        <w:tab/>
        <w:t>333.33</w:t>
        <w:tab/>
        <w:t>..</w:t>
        <w:br/>
        <w:tab/>
        <w:t>Agriculture Engineering</w:t>
        <w:tab/>
        <w:t>TSP</w:t>
        <w:tab/>
        <w:tab/>
        <w:t>290.67</w:t>
        <w:tab/>
        <w:t>436.01</w:t>
        <w:tab/>
        <w:t>726.68</w:t>
        <w:tab/>
        <w:t>..</w:t>
        <w:tab/>
        <w:t>66.84</w:t>
        <w:tab/>
        <w:t>100.25</w:t>
        <w:tab/>
        <w:t>167.09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Zilla Parishad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Assistance for Civil Defence</w:t>
        <w:tab/>
        <w:t>SCSP</w:t>
        <w:tab/>
        <w:tab/>
        <w:t>1,500.92</w:t>
        <w:tab/>
        <w:t>1,601.99</w:t>
        <w:tab/>
        <w:t>3,102.91</w:t>
        <w:tab/>
        <w:t>..</w:t>
        <w:tab/>
        <w:t>4,424.88</w:t>
        <w:tab/>
        <w:t>4,315.47</w:t>
        <w:tab/>
        <w:t>8,740.35</w:t>
        <w:tab/>
        <w:t>..</w:t>
        <w:br/>
        <w:tab/>
        <w:tab/>
        <w:t>TSP</w:t>
        <w:tab/>
        <w:tab/>
        <w:t>806.00</w:t>
        <w:tab/>
        <w:t>806.00</w:t>
        <w:tab/>
        <w:t>1,612.00</w:t>
        <w:tab/>
        <w:t>..</w:t>
        <w:tab/>
        <w:t>1,388.26</w:t>
        <w:tab/>
        <w:t>1,394.26</w:t>
        <w:tab/>
        <w:t>2,782.52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Grants for Mahila Nidhi</w:t>
        <w:tab/>
      </w:r>
      <w:r>
        <w:rPr>
          <w:color w:val="000000"/>
          <w:sz w:val="18"/>
          <w:szCs w:val="18"/>
          <w:lang w:val="en-IN" w:eastAsia="en-IN"/>
        </w:rPr>
        <w:t>Rajasthan Mahila Nidhi</w:t>
      </w:r>
      <w:r>
        <w:rPr>
          <w:color w:val="000000"/>
          <w:sz w:val="18"/>
          <w:szCs w:val="18"/>
          <w:lang w:val="en-US"/>
        </w:rPr>
        <w:tab/>
        <w:t>Normal</w:t>
        <w:tab/>
        <w:tab/>
        <w:t>1,773.00</w:t>
        <w:tab/>
        <w:t>..</w:t>
        <w:tab/>
        <w:t>1,773.00</w:t>
        <w:tab/>
        <w:t>..</w:t>
        <w:tab/>
        <w:t>1,564.98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,564.98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</w:r>
      <w:r>
        <w:rPr>
          <w:color w:val="000000"/>
          <w:sz w:val="18"/>
          <w:szCs w:val="18"/>
          <w:lang w:val="en-IN" w:eastAsia="en-IN"/>
        </w:rPr>
        <w:t>Credit cooperative Federation</w:t>
      </w:r>
      <w:r>
        <w:rPr>
          <w:color w:val="000000"/>
          <w:sz w:val="18"/>
          <w:szCs w:val="18"/>
          <w:lang w:val="en-US"/>
        </w:rPr>
        <w:tab/>
        <w:t>SCSP</w:t>
        <w:tab/>
        <w:tab/>
        <w:t>710.00</w:t>
        <w:tab/>
        <w:t>..</w:t>
        <w:tab/>
        <w:t>710.00</w:t>
        <w:tab/>
        <w:t>..</w:t>
        <w:tab/>
        <w:t>624.98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624.98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</w:r>
      <w:r>
        <w:rPr>
          <w:color w:val="000000"/>
          <w:sz w:val="18"/>
          <w:szCs w:val="18"/>
          <w:lang w:val="en-IN" w:eastAsia="en-IN"/>
        </w:rPr>
        <w:t>Limited</w:t>
      </w:r>
      <w:r>
        <w:rPr>
          <w:color w:val="000000"/>
          <w:sz w:val="18"/>
          <w:szCs w:val="18"/>
          <w:lang w:val="en-US"/>
        </w:rPr>
        <w:tab/>
        <w:t>TSP</w:t>
        <w:tab/>
        <w:tab/>
        <w:t>1,063.00</w:t>
        <w:tab/>
        <w:t>..</w:t>
        <w:tab/>
        <w:t>1,063.00</w:t>
        <w:tab/>
        <w:t>..</w:t>
      </w:r>
      <w:r>
        <w:rPr>
          <w:sz w:val="18"/>
          <w:szCs w:val="18"/>
          <w:lang w:val="en-US"/>
        </w:rPr>
        <w:tab/>
        <w:t>939.98</w:t>
        <w:tab/>
        <w:t>..</w:t>
        <w:tab/>
        <w:t>939.98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Chief Minister Rural</w:t>
        <w:tab/>
        <w:t>Normal</w:t>
        <w:tab/>
        <w:tab/>
        <w:t>2,236.18</w:t>
        <w:tab/>
        <w:t>..</w:t>
        <w:tab/>
        <w:t>2,236.18</w:t>
        <w:tab/>
        <w:t>..</w:t>
        <w:tab/>
        <w:t>497.85</w:t>
        <w:tab/>
        <w:t>..</w:t>
        <w:tab/>
        <w:t>497.85</w:t>
        <w:tab/>
        <w:t>..</w:t>
        <w:br/>
        <w:tab/>
        <w:t>Employment Guarantee</w:t>
        <w:tab/>
        <w:t>SCSP</w:t>
        <w:tab/>
        <w:tab/>
        <w:t>831.70</w:t>
        <w:tab/>
        <w:t>..</w:t>
        <w:tab/>
        <w:t>831.70</w:t>
        <w:tab/>
        <w:t>..</w:t>
        <w:tab/>
        <w:t>202.57</w:t>
        <w:tab/>
        <w:t>..</w:t>
        <w:tab/>
        <w:t>202.57</w:t>
        <w:tab/>
        <w:t>..</w:t>
        <w:br/>
        <w:tab/>
        <w:t>Scheme</w:t>
        <w:tab/>
        <w:t>TSP</w:t>
        <w:tab/>
        <w:tab/>
        <w:t>429.64</w:t>
        <w:tab/>
        <w:t>..</w:t>
        <w:tab/>
        <w:t>429.64</w:t>
        <w:tab/>
        <w:t>..</w:t>
        <w:tab/>
        <w:t>97.84</w:t>
        <w:tab/>
        <w:t>..</w:t>
        <w:tab/>
        <w:t>97.84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Rashtriya Gram Swaraj</w:t>
        <w:tab/>
        <w:t>Normal</w:t>
        <w:tab/>
        <w:tab/>
        <w:t>1,044.00</w:t>
        <w:tab/>
        <w:t>1,566.00</w:t>
        <w:tab/>
        <w:t>2,610.00</w:t>
        <w:tab/>
        <w:t>..</w:t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Abhiyan</w:t>
        <w:tab/>
        <w:t>SCSP</w:t>
        <w:tab/>
        <w:tab/>
        <w:t>258.00</w:t>
        <w:tab/>
        <w:t>387.00</w:t>
        <w:tab/>
        <w:t>645.00</w:t>
        <w:tab/>
        <w:t>..</w:t>
        <w:tab/>
        <w:t>..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color w:val="000000"/>
          <w:sz w:val="18"/>
          <w:szCs w:val="18"/>
          <w:lang w:val="en-US"/>
        </w:rPr>
        <w:br/>
        <w:tab/>
        <w:tab/>
        <w:t>TSP</w:t>
        <w:tab/>
        <w:tab/>
        <w:t>63.00</w:t>
        <w:tab/>
        <w:t>95.00</w:t>
        <w:tab/>
        <w:t>158.00</w:t>
        <w:tab/>
        <w:t>..</w:t>
        <w:tab/>
        <w:t>..</w:t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Grant for crop safety by</w:t>
      </w:r>
      <w:r>
        <w:rPr>
          <w:color w:val="000000"/>
          <w:sz w:val="18"/>
          <w:szCs w:val="18"/>
          <w:lang w:val="en-US"/>
        </w:rPr>
        <w:tab/>
        <w:t>Normal</w:t>
        <w:tab/>
        <w:tab/>
        <w:t>2,388.16</w:t>
        <w:tab/>
        <w:t>..</w:t>
        <w:tab/>
        <w:t>2,388.16</w:t>
        <w:tab/>
        <w:t>..</w:t>
        <w:tab/>
        <w:t>1,699.64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,699.64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</w:r>
      <w:r>
        <w:rPr>
          <w:color w:val="000000"/>
          <w:sz w:val="18"/>
          <w:szCs w:val="18"/>
          <w:lang w:val="en-IN" w:eastAsia="en-IN"/>
        </w:rPr>
        <w:t>fencing</w:t>
      </w:r>
      <w:r>
        <w:rPr>
          <w:color w:val="000000"/>
          <w:sz w:val="18"/>
          <w:szCs w:val="18"/>
          <w:lang w:val="en-US"/>
        </w:rPr>
        <w:tab/>
        <w:t>SCSP</w:t>
        <w:tab/>
        <w:tab/>
        <w:t>579.95</w:t>
        <w:tab/>
        <w:t>..</w:t>
        <w:tab/>
        <w:t>579.95</w:t>
        <w:tab/>
        <w:t>..</w:t>
        <w:tab/>
        <w:t>334.49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334.49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ab/>
        <w:t>TSP</w:t>
        <w:tab/>
        <w:tab/>
        <w:t>437.07</w:t>
        <w:tab/>
        <w:t>..</w:t>
        <w:tab/>
        <w:t>437.07</w:t>
        <w:tab/>
        <w:t>..</w:t>
      </w:r>
      <w:r>
        <w:rPr>
          <w:sz w:val="18"/>
          <w:szCs w:val="18"/>
          <w:lang w:val="en-US"/>
        </w:rPr>
        <w:tab/>
        <w:t>406.04</w:t>
        <w:tab/>
        <w:t>..</w:t>
        <w:tab/>
        <w:t>406.04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National Food Security Mission</w:t>
        <w:tab/>
        <w:t>Normal</w:t>
        <w:tab/>
        <w:tab/>
        <w:t>573.81</w:t>
        <w:tab/>
        <w:t>1,703.10</w:t>
        <w:tab/>
        <w:t>2,276.91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569.08</w:t>
        <w:tab/>
        <w:t>853.61</w:t>
        <w:tab/>
        <w:t>1,422.69</w:t>
        <w:tab/>
        <w:t>..</w:t>
        <w:br/>
        <w:tab/>
        <w:t>Healthy Grain</w:t>
        <w:tab/>
        <w:t>SCSP</w:t>
        <w:tab/>
        <w:tab/>
        <w:t>223.15</w:t>
        <w:tab/>
        <w:t>334.73</w:t>
        <w:tab/>
        <w:t>557.88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145.35</w:t>
        <w:tab/>
        <w:t>218.03</w:t>
        <w:tab/>
        <w:t>363.38</w:t>
        <w:tab/>
        <w:t>..</w:t>
        <w:br/>
        <w:tab/>
        <w:tab/>
        <w:t>TSP</w:t>
        <w:tab/>
        <w:tab/>
        <w:t>203.79</w:t>
        <w:tab/>
        <w:t>305.68</w:t>
        <w:tab/>
        <w:t>509.47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144.33</w:t>
        <w:tab/>
        <w:t>216.51</w:t>
        <w:tab/>
        <w:t>360.84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National Rural Economic</w:t>
        <w:tab/>
        <w:t>Normal</w:t>
        <w:tab/>
        <w:tab/>
        <w:t>594.09</w:t>
        <w:tab/>
        <w:t>891.15</w:t>
        <w:tab/>
        <w:t>1,485.24</w:t>
        <w:tab/>
        <w:t>..</w:t>
        <w:tab/>
        <w:t>1,044.18</w:t>
        <w:tab/>
        <w:t>1,566.26</w:t>
        <w:tab/>
        <w:t>2,610.44</w:t>
        <w:tab/>
        <w:t>..</w:t>
        <w:br/>
        <w:tab/>
        <w:t>Modification Project</w:t>
        <w:tab/>
        <w:t>SCSP</w:t>
        <w:tab/>
        <w:tab/>
        <w:t>356.47</w:t>
        <w:tab/>
        <w:t>534.68</w:t>
        <w:tab/>
        <w:t>891.15</w:t>
        <w:tab/>
        <w:t>..</w:t>
        <w:tab/>
        <w:t>601.02</w:t>
        <w:tab/>
        <w:t>900.00</w:t>
        <w:tab/>
        <w:t>1,501.02</w:t>
        <w:tab/>
        <w:t>..</w:t>
        <w:br/>
        <w:tab/>
        <w:tab/>
        <w:t>TSP</w:t>
        <w:tab/>
        <w:tab/>
        <w:t>237.63</w:t>
        <w:tab/>
        <w:t>356.46</w:t>
        <w:tab/>
        <w:t>594.09</w:t>
        <w:tab/>
        <w:t>..</w:t>
        <w:tab/>
        <w:t>400.00</w:t>
        <w:tab/>
        <w:t>600.00</w:t>
        <w:tab/>
        <w:t>1,00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Water Management</w:t>
        <w:tab/>
        <w:t>SCSP</w:t>
        <w:tab/>
        <w:tab/>
        <w:t>1,762.64</w:t>
        <w:tab/>
        <w:t>..</w:t>
        <w:tab/>
        <w:t>1,762.64</w:t>
        <w:tab/>
        <w:t>..</w:t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ab/>
        <w:t>TSP</w:t>
        <w:tab/>
        <w:tab/>
        <w:t>383.49</w:t>
        <w:tab/>
        <w:t>..</w:t>
        <w:tab/>
        <w:t>383.49</w:t>
        <w:tab/>
        <w:t>..</w:t>
        <w:tab/>
        <w:t>..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National Agriculture Expansion</w:t>
        <w:tab/>
        <w:t>Normal</w:t>
        <w:tab/>
        <w:tab/>
        <w:t>314.24</w:t>
        <w:tab/>
        <w:t>383.85</w:t>
        <w:tab/>
        <w:t>698.09</w:t>
        <w:tab/>
        <w:t>..</w:t>
        <w:tab/>
        <w:t>315.45</w:t>
        <w:tab/>
        <w:t>385.55</w:t>
        <w:tab/>
        <w:t>701.00</w:t>
        <w:tab/>
        <w:t>..</w:t>
        <w:br/>
        <w:tab/>
        <w:t>Mission- Agriculture Expansion</w:t>
        <w:tab/>
        <w:t>SCSP</w:t>
        <w:tab/>
        <w:tab/>
        <w:t>367.82</w:t>
        <w:tab/>
        <w:t>440.84</w:t>
        <w:tab/>
        <w:t>808.66</w:t>
        <w:tab/>
        <w:t>..</w:t>
        <w:tab/>
        <w:t>285.75</w:t>
        <w:tab/>
        <w:t>349.25</w:t>
        <w:tab/>
        <w:t>635.00</w:t>
        <w:tab/>
        <w:t>..</w:t>
        <w:br/>
        <w:tab/>
        <w:tab/>
        <w:t>TSP</w:t>
        <w:tab/>
        <w:tab/>
        <w:t>262.61</w:t>
        <w:tab/>
        <w:t>304.81</w:t>
        <w:tab/>
        <w:t>567.42</w:t>
        <w:tab/>
        <w:t>..</w:t>
        <w:tab/>
        <w:t>181.55</w:t>
        <w:tab/>
        <w:t>221.89</w:t>
        <w:tab/>
        <w:t>403.44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Zilla Parishad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ab/>
        <w:t>Navjeevan Yojana</w:t>
        <w:tab/>
        <w:t>Normal</w:t>
        <w:tab/>
        <w:tab/>
        <w:t>266.48</w:t>
        <w:tab/>
        <w:t>..</w:t>
        <w:tab/>
        <w:t>266.48</w:t>
        <w:tab/>
        <w:t>..</w:t>
        <w:tab/>
        <w:t>216.04</w:t>
        <w:tab/>
        <w:t>..</w:t>
        <w:tab/>
        <w:t>216.04</w:t>
        <w:tab/>
        <w:t>..</w:t>
        <w:br/>
        <w:tab/>
        <w:tab/>
        <w:t>SCSP</w:t>
        <w:tab/>
        <w:tab/>
        <w:t>1,516.75</w:t>
        <w:tab/>
        <w:t>..</w:t>
        <w:tab/>
        <w:t>1,516.75</w:t>
        <w:tab/>
        <w:t>..</w:t>
        <w:tab/>
        <w:t>1,201.64</w:t>
        <w:tab/>
        <w:t>..</w:t>
        <w:tab/>
        <w:t>1,201.64</w:t>
        <w:tab/>
        <w:t>..</w:t>
        <w:br/>
        <w:tab/>
        <w:tab/>
        <w:t>TSP</w:t>
        <w:tab/>
        <w:tab/>
        <w:t>..</w:t>
        <w:tab/>
        <w:t>..</w:t>
        <w:tab/>
        <w:t>..</w:t>
        <w:tab/>
        <w:t>..</w:t>
        <w:tab/>
        <w:t>10.00</w:t>
        <w:tab/>
        <w:t>..</w:t>
        <w:tab/>
        <w:t>1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Monthly financial assistance</w:t>
        <w:tab/>
        <w:t>Normal</w:t>
        <w:tab/>
        <w:tab/>
        <w:t>1,692.07</w:t>
        <w:tab/>
        <w:t>..</w:t>
        <w:tab/>
        <w:t>1,692.07</w:t>
        <w:tab/>
        <w:t>..</w:t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 xml:space="preserve">scheme for special abled persons </w:t>
        <w:br/>
        <w:t xml:space="preserve"> </w:t>
        <w:tab/>
        <w:t>with high support need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ab/>
        <w:t>Zila Navachar Nidhi Yojana</w:t>
        <w:tab/>
        <w:t>Normal</w:t>
        <w:tab/>
        <w:tab/>
        <w:t>1,122.00</w:t>
        <w:tab/>
        <w:t>..</w:t>
        <w:tab/>
        <w:t>1,122.00</w:t>
        <w:tab/>
        <w:t>..</w:t>
        <w:tab/>
        <w:t>412.50</w:t>
        <w:tab/>
        <w:t>..</w:t>
        <w:tab/>
        <w:t>412.50</w:t>
        <w:tab/>
        <w:t>..</w:t>
        <w:br/>
        <w:tab/>
        <w:tab/>
        <w:t>SCSP</w:t>
        <w:tab/>
        <w:tab/>
        <w:t>297.00</w:t>
        <w:tab/>
        <w:t>..</w:t>
        <w:tab/>
        <w:t>297.00</w:t>
        <w:tab/>
        <w:t>..</w:t>
        <w:tab/>
        <w:t>247.50</w:t>
        <w:tab/>
        <w:t>..</w:t>
        <w:tab/>
        <w:t>247.50</w:t>
        <w:tab/>
        <w:t>..</w:t>
        <w:br/>
        <w:tab/>
        <w:tab/>
        <w:t>TSP</w:t>
        <w:tab/>
        <w:tab/>
        <w:t>231.00</w:t>
        <w:tab/>
        <w:t>..</w:t>
        <w:tab/>
        <w:t>231.00</w:t>
        <w:tab/>
        <w:t>..</w:t>
        <w:tab/>
        <w:t>165.00</w:t>
        <w:tab/>
        <w:t>..</w:t>
        <w:tab/>
        <w:t>165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ab/>
        <w:t xml:space="preserve">National Food Security 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384.28</w:t>
        <w:tab/>
        <w:t>576.43</w:t>
        <w:tab/>
        <w:t>960.71</w:t>
        <w:tab/>
        <w:t>..</w:t>
      </w:r>
      <w:r>
        <w:rPr>
          <w:sz w:val="18"/>
          <w:szCs w:val="18"/>
          <w:lang w:val="en-US"/>
        </w:rPr>
        <w:tab/>
        <w:t>741.24</w:t>
        <w:tab/>
        <w:t>1,111.87</w:t>
        <w:tab/>
        <w:t>1,853.11</w:t>
        <w:tab/>
        <w:t>..</w:t>
        <w:br/>
        <w:tab/>
        <w:t>Mission- Oil Seed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129.35</w:t>
        <w:tab/>
        <w:t>194.03</w:t>
        <w:tab/>
        <w:t>323.38</w:t>
        <w:tab/>
        <w:t>..</w:t>
      </w:r>
      <w:r>
        <w:rPr>
          <w:sz w:val="18"/>
          <w:szCs w:val="18"/>
          <w:lang w:val="en-US"/>
        </w:rPr>
        <w:tab/>
        <w:t>187.94</w:t>
        <w:tab/>
        <w:t>281.91</w:t>
        <w:tab/>
        <w:t>469.85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73.26</w:t>
        <w:tab/>
        <w:t>109.89</w:t>
        <w:tab/>
        <w:t>183.15</w:t>
        <w:tab/>
        <w:t>..</w:t>
      </w:r>
      <w:r>
        <w:rPr>
          <w:sz w:val="18"/>
          <w:szCs w:val="18"/>
          <w:lang w:val="en-US"/>
        </w:rPr>
        <w:tab/>
        <w:t>203.49</w:t>
        <w:tab/>
        <w:t>305.24</w:t>
        <w:tab/>
        <w:t>508.73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 xml:space="preserve">Paramparagat Krishi Vikas </w:t>
        <w:tab/>
        <w:t>Normal</w:t>
        <w:tab/>
        <w:tab/>
        <w:t>366.28</w:t>
        <w:tab/>
        <w:t>549.43</w:t>
        <w:tab/>
        <w:t>915.71</w:t>
        <w:tab/>
        <w:t>..</w:t>
        <w:tab/>
        <w:t>1,050.50</w:t>
      </w:r>
      <w:r>
        <w:rPr>
          <w:sz w:val="18"/>
          <w:szCs w:val="18"/>
          <w:lang w:val="en-US"/>
        </w:rPr>
        <w:tab/>
        <w:t>1,575.75</w:t>
        <w:tab/>
        <w:t>2,626.25</w:t>
        <w:tab/>
        <w:t>..</w:t>
        <w:br/>
        <w:t xml:space="preserve"> </w:t>
        <w:tab/>
        <w:t>Yojana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96.05</w:t>
        <w:tab/>
        <w:t>144.07</w:t>
        <w:tab/>
        <w:t>240.12</w:t>
        <w:tab/>
        <w:t>..</w:t>
      </w:r>
      <w:r>
        <w:rPr>
          <w:sz w:val="18"/>
          <w:szCs w:val="18"/>
          <w:lang w:val="en-US"/>
        </w:rPr>
        <w:tab/>
        <w:t>416.44</w:t>
        <w:tab/>
        <w:t>624.66</w:t>
        <w:tab/>
        <w:t>1,041.10</w:t>
        <w:tab/>
        <w:t>..</w:t>
        <w:br/>
        <w:t xml:space="preserve"> </w:t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71.40</w:t>
        <w:tab/>
        <w:t>107.10</w:t>
        <w:tab/>
        <w:t>178.50</w:t>
        <w:tab/>
        <w:t>..</w:t>
      </w:r>
      <w:r>
        <w:rPr>
          <w:sz w:val="18"/>
          <w:szCs w:val="18"/>
          <w:lang w:val="en-US"/>
        </w:rPr>
        <w:tab/>
        <w:t>58.02</w:t>
        <w:tab/>
        <w:t>87.03</w:t>
        <w:tab/>
        <w:t>145.05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bCs/>
          <w:sz w:val="18"/>
          <w:szCs w:val="18"/>
        </w:rPr>
      </w:pPr>
      <w:r>
        <w:rPr>
          <w:sz w:val="18"/>
          <w:szCs w:val="18"/>
          <w:lang w:val="en-US"/>
        </w:rPr>
        <w:tab/>
        <w:t>Startup Village Entrepreneurship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239.01</w:t>
        <w:tab/>
        <w:t>346.01</w:t>
        <w:tab/>
        <w:t>585.02</w:t>
        <w:tab/>
        <w:t>..</w:t>
        <w:tab/>
        <w:t>97.41</w:t>
        <w:tab/>
        <w:t>146.12</w:t>
        <w:tab/>
        <w:t>243.53</w:t>
        <w:tab/>
        <w:t>..</w:t>
        <w:br/>
        <w:tab/>
        <w:t>Programme</w:t>
      </w:r>
      <w:r>
        <w:rPr>
          <w:bCs/>
          <w:sz w:val="18"/>
          <w:szCs w:val="18"/>
        </w:rPr>
        <w:tab/>
      </w:r>
      <w:r>
        <w:rPr>
          <w:color w:val="000000"/>
          <w:sz w:val="18"/>
          <w:szCs w:val="18"/>
          <w:lang w:val="en-US"/>
        </w:rPr>
        <w:t>SCSP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201.80</w:t>
        <w:tab/>
        <w:t>321.07</w:t>
        <w:tab/>
        <w:t>522.87</w:t>
        <w:tab/>
        <w:t>..</w:t>
      </w:r>
      <w:r>
        <w:rPr>
          <w:bCs/>
          <w:sz w:val="18"/>
          <w:szCs w:val="18"/>
        </w:rPr>
        <w:tab/>
        <w:t>21.60</w:t>
      </w:r>
      <w:r>
        <w:rPr>
          <w:sz w:val="18"/>
          <w:szCs w:val="18"/>
          <w:lang w:val="en-US"/>
        </w:rPr>
        <w:tab/>
        <w:t>32.40</w:t>
        <w:tab/>
        <w:t>54.00</w:t>
        <w:tab/>
        <w:t>..</w:t>
      </w:r>
      <w:r>
        <w:rPr>
          <w:bCs/>
          <w:sz w:val="18"/>
          <w:szCs w:val="18"/>
        </w:rPr>
        <w:br/>
        <w:tab/>
        <w:tab/>
      </w:r>
      <w:r>
        <w:rPr>
          <w:color w:val="000000"/>
          <w:sz w:val="18"/>
          <w:szCs w:val="18"/>
          <w:lang w:val="en-US"/>
        </w:rPr>
        <w:t>TSP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92.58</w:t>
        <w:tab/>
        <w:t>133.01</w:t>
        <w:tab/>
        <w:t>225.59</w:t>
        <w:tab/>
        <w:t>..</w:t>
      </w:r>
      <w:r>
        <w:rPr>
          <w:sz w:val="18"/>
          <w:szCs w:val="18"/>
          <w:lang w:val="en-IN" w:eastAsia="en-IN"/>
        </w:rPr>
        <w:tab/>
        <w:t>14.40</w:t>
      </w:r>
      <w:r>
        <w:rPr>
          <w:sz w:val="18"/>
          <w:szCs w:val="18"/>
          <w:lang w:val="en-US"/>
        </w:rPr>
        <w:tab/>
        <w:t>21.60</w:t>
        <w:tab/>
        <w:t>36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>Establishment expenditure of</w:t>
        <w:tab/>
        <w:t>Normal</w:t>
        <w:tab/>
        <w:tab/>
        <w:t>1,200.71</w:t>
        <w:tab/>
        <w:t>..</w:t>
        <w:tab/>
        <w:t>1,200.71</w:t>
        <w:tab/>
        <w:t>..</w:t>
        <w:tab/>
        <w:t>1,115.40</w:t>
        <w:tab/>
        <w:t>..</w:t>
        <w:tab/>
        <w:t>1,115.40</w:t>
        <w:tab/>
        <w:t>..</w:t>
        <w:br/>
        <w:tab/>
        <w:t>transferred</w:t>
      </w:r>
      <w:r>
        <w:rPr/>
        <w:t xml:space="preserve"> </w:t>
      </w:r>
      <w:r>
        <w:rPr>
          <w:sz w:val="18"/>
          <w:szCs w:val="18"/>
          <w:lang w:val="en-US"/>
        </w:rPr>
        <w:t xml:space="preserve">Employees in </w:t>
        <w:tab/>
        <w:t>TSP</w:t>
        <w:tab/>
        <w:tab/>
        <w:t>87.88</w:t>
        <w:tab/>
        <w:t>..</w:t>
        <w:tab/>
        <w:t>87.88</w:t>
        <w:tab/>
        <w:t>..</w:t>
        <w:tab/>
        <w:t>46.69</w:t>
        <w:tab/>
        <w:t>..</w:t>
        <w:tab/>
        <w:t>46.69</w:t>
        <w:tab/>
        <w:t>..</w:t>
        <w:br/>
        <w:tab/>
        <w:t>Panchayati Raj Institution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>Education Department</w:t>
        <w:tab/>
        <w:t>Devnarain Gurukul Yojana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1,267.98</w:t>
        <w:tab/>
        <w:t>..</w:t>
        <w:tab/>
        <w:t>1,267.98</w:t>
        <w:tab/>
        <w:t>..</w:t>
      </w:r>
      <w:r>
        <w:rPr>
          <w:sz w:val="18"/>
          <w:szCs w:val="18"/>
          <w:lang w:val="en-US"/>
        </w:rPr>
        <w:tab/>
        <w:t>2,478.98</w:t>
        <w:tab/>
        <w:t>..</w:t>
        <w:tab/>
        <w:t>2,478.98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ab/>
        <w:t>Grant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1,235.27</w:t>
        <w:tab/>
        <w:t>1,235.27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ab/>
        <w:t xml:space="preserve">Seed Development 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716.75</w:t>
        <w:tab/>
        <w:t>..</w:t>
        <w:tab/>
        <w:t>716.75</w:t>
        <w:tab/>
        <w:t>..</w:t>
      </w:r>
      <w:r>
        <w:rPr>
          <w:sz w:val="18"/>
          <w:szCs w:val="18"/>
          <w:lang w:val="en-US"/>
        </w:rPr>
        <w:tab/>
        <w:t>1.57</w:t>
        <w:tab/>
        <w:t>..</w:t>
        <w:tab/>
        <w:t>1.57</w:t>
        <w:tab/>
        <w:t>..</w:t>
        <w:br/>
        <w:tab/>
        <w:tab/>
        <w:t>SCSP</w:t>
        <w:tab/>
      </w:r>
      <w:r>
        <w:rPr>
          <w:color w:val="000000"/>
          <w:sz w:val="18"/>
          <w:szCs w:val="18"/>
          <w:lang w:val="en-US"/>
        </w:rPr>
        <w:tab/>
        <w:t>210.80</w:t>
        <w:tab/>
        <w:t>..</w:t>
        <w:tab/>
        <w:t>210.80</w:t>
        <w:tab/>
        <w:t>..</w:t>
      </w:r>
      <w:r>
        <w:rPr>
          <w:sz w:val="18"/>
          <w:szCs w:val="18"/>
          <w:lang w:val="en-US"/>
        </w:rPr>
        <w:tab/>
        <w:t>11.09</w:t>
        <w:tab/>
        <w:t>..</w:t>
        <w:tab/>
        <w:t>11.09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201.33</w:t>
        <w:tab/>
        <w:t>..</w:t>
        <w:tab/>
        <w:t>201.33</w:t>
        <w:tab/>
        <w:t>..</w:t>
      </w:r>
      <w:r>
        <w:rPr>
          <w:sz w:val="18"/>
          <w:szCs w:val="18"/>
          <w:lang w:val="en-US"/>
        </w:rPr>
        <w:tab/>
        <w:t>4.34</w:t>
        <w:tab/>
        <w:t>..</w:t>
        <w:tab/>
        <w:t>4.34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Zilla Parishad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  <w:t>Mahatma Gandhi Jan Bhagidari</w:t>
        <w:tab/>
        <w:t>Normal</w:t>
        <w:tab/>
      </w:r>
      <w:r>
        <w:rPr>
          <w:sz w:val="18"/>
          <w:szCs w:val="18"/>
          <w:lang w:val="en-US"/>
        </w:rPr>
        <w:tab/>
        <w:t>761.89</w:t>
        <w:tab/>
        <w:t>..</w:t>
        <w:tab/>
        <w:t>761.89</w:t>
        <w:tab/>
        <w:t>761.89</w:t>
      </w:r>
      <w:r>
        <w:rPr>
          <w:color w:val="000000"/>
          <w:sz w:val="18"/>
          <w:szCs w:val="18"/>
          <w:lang w:val="en-US"/>
        </w:rPr>
        <w:tab/>
        <w:t>34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340.00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340.00</w:t>
        <w:br/>
        <w:t xml:space="preserve"> </w:t>
        <w:tab/>
        <w:t>Vikas Yojana</w:t>
        <w:tab/>
        <w:t>SCSP</w:t>
        <w:tab/>
      </w:r>
      <w:r>
        <w:rPr>
          <w:sz w:val="18"/>
          <w:szCs w:val="18"/>
          <w:lang w:val="en-US"/>
        </w:rPr>
        <w:tab/>
        <w:t>202.00</w:t>
        <w:tab/>
        <w:t>..</w:t>
        <w:tab/>
        <w:t>202.00</w:t>
        <w:tab/>
        <w:t>202.00</w:t>
      </w:r>
      <w:r>
        <w:rPr>
          <w:color w:val="000000"/>
          <w:sz w:val="18"/>
          <w:szCs w:val="18"/>
          <w:lang w:val="en-US"/>
        </w:rPr>
        <w:tab/>
        <w:t>9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90.00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90.00</w:t>
        <w:br/>
        <w:tab/>
        <w:tab/>
        <w:t>TSP</w:t>
        <w:tab/>
      </w:r>
      <w:r>
        <w:rPr>
          <w:sz w:val="18"/>
          <w:szCs w:val="18"/>
          <w:lang w:val="en-US"/>
        </w:rPr>
        <w:tab/>
        <w:t>157.00</w:t>
        <w:tab/>
        <w:t>..</w:t>
        <w:tab/>
        <w:t>157.00</w:t>
        <w:tab/>
        <w:t>157.00</w:t>
      </w:r>
      <w:r>
        <w:rPr>
          <w:color w:val="000000"/>
          <w:sz w:val="18"/>
          <w:szCs w:val="18"/>
          <w:lang w:val="en-US"/>
        </w:rPr>
        <w:tab/>
        <w:t>7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70.00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70.00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Incentive amount for inter-caste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798.75</w:t>
        <w:tab/>
        <w:t>221.25</w:t>
        <w:tab/>
        <w:t>1,020.00</w:t>
        <w:tab/>
        <w:t>..</w:t>
      </w:r>
      <w:r>
        <w:rPr>
          <w:sz w:val="18"/>
          <w:szCs w:val="18"/>
          <w:lang w:val="en-US"/>
        </w:rPr>
        <w:tab/>
        <w:t>2,270.00</w:t>
        <w:tab/>
        <w:t>875.00</w:t>
        <w:tab/>
        <w:t>3,145.00</w:t>
        <w:tab/>
        <w:t>..</w:t>
        <w:br/>
        <w:tab/>
        <w:t>marriage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Samuhik Vivah Anudan</w:t>
        <w:tab/>
        <w:t>Normal</w:t>
        <w:tab/>
      </w:r>
      <w:r>
        <w:rPr>
          <w:sz w:val="18"/>
          <w:szCs w:val="18"/>
          <w:lang w:val="en-US"/>
        </w:rPr>
        <w:tab/>
        <w:t>714.19</w:t>
        <w:tab/>
        <w:t>..</w:t>
        <w:tab/>
        <w:t>714.19</w:t>
        <w:tab/>
        <w:t>..</w:t>
      </w:r>
      <w:r>
        <w:rPr>
          <w:color w:val="000000"/>
          <w:sz w:val="18"/>
          <w:szCs w:val="18"/>
          <w:lang w:val="en-US"/>
        </w:rPr>
        <w:tab/>
        <w:t>322.63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322.63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Yojana</w:t>
        <w:tab/>
        <w:t>SCSP</w:t>
        <w:tab/>
      </w:r>
      <w:r>
        <w:rPr>
          <w:sz w:val="18"/>
          <w:szCs w:val="18"/>
          <w:lang w:val="en-US"/>
        </w:rPr>
        <w:tab/>
        <w:t>175.84</w:t>
        <w:tab/>
        <w:t>..</w:t>
        <w:tab/>
        <w:t>175.84</w:t>
        <w:tab/>
        <w:t>..</w:t>
      </w:r>
      <w:r>
        <w:rPr>
          <w:color w:val="000000"/>
          <w:sz w:val="18"/>
          <w:szCs w:val="18"/>
          <w:lang w:val="en-US"/>
        </w:rPr>
        <w:tab/>
        <w:t>69.93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69.93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ab/>
        <w:t>TSP</w:t>
        <w:tab/>
      </w:r>
      <w:r>
        <w:rPr>
          <w:sz w:val="18"/>
          <w:szCs w:val="18"/>
          <w:lang w:val="en-US"/>
        </w:rPr>
        <w:tab/>
        <w:t>79.37</w:t>
        <w:tab/>
        <w:t>..</w:t>
        <w:tab/>
        <w:t>79.37</w:t>
        <w:tab/>
        <w:t>..</w:t>
      </w:r>
      <w:r>
        <w:rPr>
          <w:color w:val="000000"/>
          <w:sz w:val="18"/>
          <w:szCs w:val="18"/>
          <w:lang w:val="en-US"/>
        </w:rPr>
        <w:tab/>
        <w:t>36.25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36.25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Women Farmer Empowerment</w:t>
        <w:tab/>
        <w:t>Normal</w:t>
        <w:tab/>
        <w:tab/>
        <w:t>161.00</w:t>
        <w:tab/>
        <w:t>247.00</w:t>
        <w:tab/>
        <w:t>408.00</w:t>
        <w:tab/>
        <w:t>..</w:t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Project- Integrated Farming</w:t>
        <w:tab/>
        <w:t>SCSP</w:t>
        <w:tab/>
        <w:tab/>
        <w:t>96.00</w:t>
        <w:tab/>
        <w:t>133.00</w:t>
        <w:tab/>
        <w:t>229.00</w:t>
        <w:tab/>
        <w:t>..</w:t>
        <w:tab/>
        <w:t>..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color w:val="000000"/>
          <w:sz w:val="18"/>
          <w:szCs w:val="18"/>
          <w:lang w:val="en-US"/>
        </w:rPr>
        <w:br/>
        <w:tab/>
        <w:t>Cluster</w:t>
        <w:tab/>
        <w:t>TSP</w:t>
        <w:tab/>
        <w:tab/>
        <w:t>63.00</w:t>
        <w:tab/>
        <w:t>100.00</w:t>
        <w:tab/>
        <w:t>163.00</w:t>
        <w:tab/>
        <w:t>..</w:t>
        <w:tab/>
        <w:t>..</w:t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Sustainable Agriculture Mission-</w:t>
        <w:tab/>
        <w:t>Normal</w:t>
        <w:tab/>
        <w:tab/>
        <w:t>208.00</w:t>
        <w:tab/>
        <w:t>312.00</w:t>
        <w:tab/>
        <w:t>520.00</w:t>
        <w:tab/>
        <w:t>..</w:t>
        <w:tab/>
        <w:t>114.50</w:t>
        <w:tab/>
        <w:t>171.75</w:t>
        <w:tab/>
        <w:t>286.25</w:t>
        <w:tab/>
        <w:t>..</w:t>
        <w:br/>
        <w:tab/>
        <w:t>Barani Area Development</w:t>
        <w:tab/>
        <w:t>SCSP</w:t>
        <w:tab/>
        <w:tab/>
        <w:t>53.34</w:t>
        <w:tab/>
        <w:t>80.00</w:t>
        <w:tab/>
        <w:t>133.34</w:t>
        <w:tab/>
        <w:t>..</w:t>
        <w:tab/>
        <w:t>30.65</w:t>
        <w:tab/>
        <w:t>45.98</w:t>
        <w:tab/>
        <w:t>76.63</w:t>
        <w:tab/>
        <w:t>..</w:t>
        <w:br/>
        <w:tab/>
        <w:tab/>
        <w:t>TSP</w:t>
        <w:tab/>
        <w:tab/>
        <w:t>42.00</w:t>
        <w:tab/>
        <w:t>63.00</w:t>
        <w:tab/>
        <w:t>105.00</w:t>
        <w:tab/>
        <w:t>..</w:t>
        <w:tab/>
        <w:t>22.50</w:t>
        <w:tab/>
        <w:t>33.75</w:t>
        <w:tab/>
        <w:t>56.25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Women Security and</w:t>
        <w:tab/>
        <w:t>Grants for Social Welfare</w:t>
        <w:tab/>
        <w:t>Normal</w:t>
        <w:tab/>
        <w:tab/>
        <w:t>572.92</w:t>
        <w:tab/>
        <w:t>..</w:t>
        <w:tab/>
        <w:t>572.92</w:t>
        <w:tab/>
        <w:t>..</w:t>
        <w:tab/>
        <w:t>87.53</w:t>
        <w:tab/>
        <w:t>..</w:t>
        <w:tab/>
        <w:t>87.53</w:t>
        <w:tab/>
        <w:t>..</w:t>
        <w:br/>
        <w:t>Consultant Centre</w:t>
        <w:tab/>
        <w:tab/>
        <w:t>SCSP</w:t>
        <w:tab/>
        <w:tab/>
        <w:t>122.77</w:t>
        <w:tab/>
        <w:t>..</w:t>
        <w:tab/>
        <w:t>122.77</w:t>
        <w:tab/>
        <w:t>..</w:t>
        <w:tab/>
        <w:t>15.12</w:t>
        <w:tab/>
        <w:t>..</w:t>
        <w:tab/>
        <w:t>15.12</w:t>
        <w:tab/>
        <w:t>..</w:t>
        <w:br/>
        <w:tab/>
        <w:tab/>
        <w:t>TSP</w:t>
        <w:tab/>
        <w:tab/>
        <w:t>62.11</w:t>
        <w:tab/>
        <w:t>..</w:t>
        <w:tab/>
        <w:t>62.11</w:t>
        <w:tab/>
        <w:t>..</w:t>
        <w:tab/>
        <w:t>7.58</w:t>
        <w:tab/>
        <w:t>..</w:t>
        <w:tab/>
        <w:t>7.58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National Food Security Mission-</w:t>
        <w:tab/>
        <w:t>Normal</w:t>
        <w:tab/>
        <w:tab/>
        <w:t>220.50</w:t>
        <w:tab/>
        <w:t>330.76</w:t>
        <w:tab/>
        <w:t>551.26</w:t>
        <w:tab/>
        <w:t>..</w:t>
        <w:tab/>
        <w:t>128.42</w:t>
        <w:tab/>
        <w:t>192.63</w:t>
        <w:tab/>
        <w:t>321.05</w:t>
        <w:tab/>
        <w:t>..</w:t>
        <w:br/>
        <w:tab/>
        <w:t>Coarse Cereal</w:t>
        <w:tab/>
        <w:t>SCSP</w:t>
        <w:tab/>
        <w:tab/>
        <w:t>26.58</w:t>
        <w:tab/>
        <w:t>39.87</w:t>
        <w:tab/>
        <w:t>66.45</w:t>
        <w:tab/>
        <w:t>..</w:t>
        <w:tab/>
        <w:t>50.00</w:t>
        <w:tab/>
        <w:t>75.00</w:t>
        <w:tab/>
        <w:t>125.00</w:t>
        <w:tab/>
        <w:t>..</w:t>
        <w:br/>
        <w:tab/>
        <w:tab/>
        <w:t>TSP</w:t>
        <w:tab/>
        <w:tab/>
        <w:t>29.49</w:t>
        <w:tab/>
        <w:t>44.23</w:t>
        <w:tab/>
        <w:t>73.72</w:t>
        <w:tab/>
        <w:t>..</w:t>
        <w:tab/>
        <w:t>23.67</w:t>
        <w:tab/>
        <w:t>35.51</w:t>
        <w:tab/>
        <w:t>59.18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Operation of Hostels for SC, ST</w:t>
        <w:tab/>
        <w:t>Normal</w:t>
        <w:tab/>
        <w:tab/>
        <w:t>689.24</w:t>
        <w:tab/>
        <w:t>..</w:t>
        <w:tab/>
        <w:t>689.24</w:t>
        <w:tab/>
        <w:t>..</w:t>
        <w:tab/>
        <w:t>643.34</w:t>
        <w:tab/>
        <w:t>..</w:t>
        <w:tab/>
        <w:t>643.34</w:t>
        <w:tab/>
        <w:t>..</w:t>
        <w:br/>
        <w:tab/>
        <w:t>and OBC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Agriculture Exhibition/</w:t>
        <w:tab/>
        <w:t>Normal</w:t>
        <w:tab/>
        <w:tab/>
        <w:t>483.22</w:t>
        <w:tab/>
        <w:t>..</w:t>
        <w:tab/>
        <w:t>483.22</w:t>
        <w:tab/>
        <w:t>..</w:t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Minikits</w:t>
        <w:tab/>
        <w:t>SCSP</w:t>
        <w:tab/>
        <w:tab/>
        <w:t>49.10</w:t>
        <w:tab/>
        <w:t>..</w:t>
        <w:tab/>
        <w:t>49.10</w:t>
        <w:tab/>
        <w:t>..</w:t>
        <w:tab/>
        <w:t>..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color w:val="000000"/>
          <w:sz w:val="18"/>
          <w:szCs w:val="18"/>
          <w:lang w:val="en-US"/>
        </w:rPr>
        <w:br/>
        <w:tab/>
        <w:tab/>
        <w:t>TSP</w:t>
        <w:tab/>
        <w:tab/>
        <w:t>86.19</w:t>
        <w:tab/>
        <w:t>..</w:t>
        <w:tab/>
        <w:t>86.19</w:t>
        <w:tab/>
        <w:t>..</w:t>
        <w:tab/>
        <w:t>..</w:t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Assistance to Needy Persons</w:t>
        <w:tab/>
        <w:t>Normal</w:t>
        <w:tab/>
        <w:tab/>
        <w:t>400.00</w:t>
        <w:tab/>
        <w:t>..</w:t>
        <w:tab/>
        <w:t>400.00</w:t>
        <w:tab/>
        <w:t>..</w:t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(Non-Pensioners) under COVID 19</w:t>
        <w:tab/>
        <w:t>SCSP</w:t>
        <w:tab/>
        <w:tab/>
        <w:t>50.00</w:t>
        <w:tab/>
        <w:t>..</w:t>
        <w:tab/>
        <w:t>50.00</w:t>
        <w:tab/>
        <w:t>..</w:t>
        <w:tab/>
        <w:t>..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Zilla Parishad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National Food Security Mission-</w:t>
        <w:tab/>
        <w:t>Normal</w:t>
        <w:tab/>
        <w:tab/>
        <w:t>96.68</w:t>
        <w:tab/>
        <w:t>145.02</w:t>
        <w:tab/>
        <w:t>241.70</w:t>
        <w:tab/>
        <w:t>..</w:t>
        <w:tab/>
        <w:t>98.50</w:t>
        <w:tab/>
        <w:t>147.75</w:t>
        <w:tab/>
        <w:t>246.25</w:t>
        <w:tab/>
        <w:t>..</w:t>
        <w:br/>
        <w:tab/>
        <w:t>Wheat</w:t>
        <w:tab/>
        <w:t>SCSP</w:t>
        <w:tab/>
        <w:tab/>
        <w:t>28.49</w:t>
        <w:tab/>
        <w:t>42.74</w:t>
        <w:tab/>
        <w:t>71.23</w:t>
        <w:tab/>
        <w:t>..</w:t>
        <w:tab/>
        <w:t>27.20</w:t>
        <w:tab/>
        <w:t>40.80</w:t>
        <w:tab/>
        <w:t>68.00</w:t>
        <w:tab/>
        <w:t>..</w:t>
        <w:br/>
        <w:tab/>
        <w:tab/>
        <w:t>TSP</w:t>
        <w:tab/>
        <w:tab/>
        <w:t>19.00</w:t>
        <w:tab/>
        <w:t>28.50</w:t>
        <w:tab/>
        <w:t>47.50</w:t>
        <w:tab/>
        <w:t>..</w:t>
        <w:tab/>
        <w:t>19.53</w:t>
        <w:tab/>
        <w:t>29.30</w:t>
        <w:tab/>
        <w:t>48.83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Social Justice and</w:t>
        <w:tab/>
      </w:r>
      <w:r>
        <w:rPr>
          <w:color w:val="000000"/>
          <w:sz w:val="18"/>
          <w:szCs w:val="18"/>
          <w:lang w:val="en-IN" w:eastAsia="en-IN"/>
        </w:rPr>
        <w:t xml:space="preserve">Devnarain Scheme- Anuprati </w:t>
        <w:tab/>
      </w:r>
      <w:r>
        <w:rPr>
          <w:color w:val="000000"/>
          <w:sz w:val="18"/>
          <w:szCs w:val="18"/>
          <w:lang w:val="en-US"/>
        </w:rPr>
        <w:t>Normal</w:t>
        <w:tab/>
      </w:r>
      <w:r>
        <w:rPr>
          <w:sz w:val="18"/>
          <w:szCs w:val="18"/>
          <w:lang w:val="en-US"/>
        </w:rPr>
        <w:tab/>
        <w:t>349.12</w:t>
        <w:tab/>
        <w:t>..</w:t>
        <w:tab/>
        <w:t>349.12</w:t>
        <w:tab/>
        <w:t>..</w:t>
      </w:r>
      <w:r>
        <w:rPr>
          <w:color w:val="000000"/>
          <w:sz w:val="18"/>
          <w:szCs w:val="18"/>
          <w:lang w:val="en-US"/>
        </w:rPr>
        <w:tab/>
        <w:t>149.91</w:t>
      </w:r>
      <w:r>
        <w:rPr>
          <w:sz w:val="18"/>
          <w:szCs w:val="18"/>
          <w:lang w:val="en-US"/>
        </w:rPr>
        <w:tab/>
        <w:t>..</w:t>
        <w:tab/>
        <w:t>149.91</w:t>
        <w:tab/>
        <w:t>..</w:t>
      </w:r>
      <w:r>
        <w:rPr>
          <w:color w:val="000000"/>
          <w:sz w:val="18"/>
          <w:szCs w:val="18"/>
          <w:lang w:val="en-IN" w:eastAsia="en-IN"/>
        </w:rPr>
        <w:br/>
      </w:r>
      <w:r>
        <w:rPr>
          <w:color w:val="000000"/>
          <w:sz w:val="18"/>
          <w:szCs w:val="18"/>
          <w:lang w:val="en-US"/>
        </w:rPr>
        <w:t>Empowerment</w:t>
      </w:r>
      <w:r>
        <w:rPr>
          <w:color w:val="000000"/>
          <w:sz w:val="18"/>
          <w:szCs w:val="18"/>
          <w:lang w:val="en-IN" w:eastAsia="en-IN"/>
        </w:rPr>
        <w:tab/>
        <w:t xml:space="preserve">Scheme for Special </w:t>
        <w:br/>
      </w:r>
      <w:r>
        <w:rPr>
          <w:color w:val="000000"/>
          <w:sz w:val="18"/>
          <w:szCs w:val="18"/>
          <w:lang w:val="en-US"/>
        </w:rPr>
        <w:t>Department</w:t>
      </w:r>
      <w:r>
        <w:rPr>
          <w:color w:val="000000"/>
          <w:sz w:val="18"/>
          <w:szCs w:val="18"/>
          <w:lang w:val="en-IN" w:eastAsia="en-IN"/>
        </w:rPr>
        <w:t xml:space="preserve"> </w:t>
        <w:tab/>
        <w:t>Backward Clas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color w:val="000000"/>
          <w:sz w:val="18"/>
          <w:szCs w:val="18"/>
          <w:lang w:val="en-US"/>
        </w:rPr>
        <w:t>Rural self employment</w:t>
        <w:tab/>
        <w:t>Grants for Self Employment</w:t>
        <w:tab/>
        <w:t>Normal</w:t>
        <w:tab/>
      </w:r>
      <w:r>
        <w:rPr>
          <w:sz w:val="18"/>
          <w:szCs w:val="18"/>
          <w:lang w:val="en-US"/>
        </w:rPr>
        <w:tab/>
        <w:t>..</w:t>
        <w:tab/>
        <w:t>322.91</w:t>
        <w:tab/>
        <w:t>322.91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1,000.00</w:t>
        <w:tab/>
        <w:t>1,000.00</w:t>
        <w:tab/>
        <w:t>..</w:t>
      </w:r>
      <w:r>
        <w:rPr>
          <w:color w:val="000000"/>
          <w:sz w:val="18"/>
          <w:szCs w:val="18"/>
          <w:lang w:val="en-US"/>
        </w:rPr>
        <w:br/>
        <w:t>training institute</w:t>
        <w:tab/>
        <w:t>Programm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Eradication of Insect and</w:t>
        <w:tab/>
        <w:t>Normal</w:t>
        <w:tab/>
        <w:tab/>
        <w:t>226.39</w:t>
        <w:tab/>
        <w:t>..</w:t>
        <w:tab/>
        <w:t>226.39</w:t>
        <w:tab/>
        <w:t>..</w:t>
        <w:tab/>
        <w:t>5.20</w:t>
        <w:tab/>
      </w:r>
      <w:r>
        <w:rPr>
          <w:sz w:val="18"/>
          <w:szCs w:val="18"/>
          <w:lang w:val="en-US"/>
        </w:rPr>
        <w:t>..</w:t>
        <w:tab/>
      </w:r>
      <w:r>
        <w:rPr>
          <w:color w:val="000000"/>
          <w:sz w:val="18"/>
          <w:szCs w:val="18"/>
          <w:lang w:val="en-US"/>
        </w:rPr>
        <w:t>5.2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Disease</w:t>
        <w:tab/>
        <w:t>SCSP</w:t>
        <w:tab/>
        <w:tab/>
        <w:t>60.28</w:t>
        <w:tab/>
        <w:t>..</w:t>
        <w:tab/>
        <w:t>60.28</w:t>
        <w:tab/>
        <w:t>..</w:t>
        <w:tab/>
        <w:t>0.20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0.20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color w:val="000000"/>
          <w:sz w:val="18"/>
          <w:szCs w:val="18"/>
          <w:lang w:val="en-US"/>
        </w:rPr>
        <w:br/>
        <w:tab/>
        <w:tab/>
        <w:t>TSP</w:t>
        <w:tab/>
        <w:tab/>
        <w:t>34.33</w:t>
        <w:tab/>
        <w:t>..</w:t>
        <w:tab/>
        <w:t>34.33</w:t>
        <w:tab/>
        <w:t>..</w:t>
        <w:tab/>
        <w:t>0.25</w:t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0.25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Operation of Old age home for</w:t>
        <w:tab/>
        <w:t>Normal</w:t>
        <w:tab/>
        <w:tab/>
        <w:t>299.87</w:t>
        <w:tab/>
        <w:t>..</w:t>
        <w:tab/>
        <w:t>299.87</w:t>
        <w:tab/>
        <w:t>..</w:t>
        <w:tab/>
        <w:t>99.87</w:t>
        <w:tab/>
      </w:r>
      <w:r>
        <w:rPr>
          <w:sz w:val="18"/>
          <w:szCs w:val="18"/>
          <w:lang w:val="en-US"/>
        </w:rPr>
        <w:t>..</w:t>
        <w:tab/>
      </w:r>
      <w:r>
        <w:rPr>
          <w:color w:val="000000"/>
          <w:sz w:val="18"/>
          <w:szCs w:val="18"/>
          <w:lang w:val="en-US"/>
        </w:rPr>
        <w:t>99.87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Welfare of Disable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 xml:space="preserve">Self Help </w:t>
        <w:tab/>
        <w:t xml:space="preserve">Establishment and Operation of </w:t>
        <w:tab/>
        <w:t>Normal</w:t>
        <w:tab/>
        <w:tab/>
        <w:t>239.90</w:t>
        <w:tab/>
        <w:t>..</w:t>
        <w:tab/>
        <w:t>239.90</w:t>
        <w:tab/>
        <w:t>..</w:t>
        <w:tab/>
        <w:t>277.83</w:t>
        <w:tab/>
        <w:t>..</w:t>
        <w:tab/>
        <w:t>277.83</w:t>
        <w:tab/>
        <w:t>..</w:t>
        <w:br/>
        <w:t>Institutions</w:t>
        <w:tab/>
        <w:t xml:space="preserve">Old Age Home through Self </w:t>
        <w:br/>
        <w:tab/>
        <w:t>Help Institu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Sustainable Agriculture Mission-</w:t>
        <w:tab/>
        <w:t>Normal</w:t>
        <w:tab/>
        <w:tab/>
        <w:t>58.46</w:t>
        <w:tab/>
        <w:t>87.70</w:t>
        <w:tab/>
        <w:t>146.16</w:t>
        <w:tab/>
        <w:t>..</w:t>
        <w:tab/>
        <w:t>..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Agriculture forestry</w:t>
        <w:tab/>
        <w:t>SCSP</w:t>
        <w:tab/>
        <w:tab/>
        <w:t>5.09</w:t>
        <w:tab/>
        <w:t>7.63</w:t>
        <w:tab/>
        <w:t>12.72</w:t>
        <w:tab/>
        <w:t>..</w:t>
        <w:tab/>
        <w:t>..</w:t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sz w:val="18"/>
          <w:szCs w:val="18"/>
          <w:lang w:val="en-US"/>
        </w:rPr>
        <w:tab/>
      </w:r>
      <w:r>
        <w:rPr>
          <w:bCs/>
          <w:sz w:val="18"/>
          <w:szCs w:val="18"/>
        </w:rPr>
        <w:t>..</w:t>
      </w:r>
      <w:r>
        <w:rPr>
          <w:color w:val="000000"/>
          <w:sz w:val="18"/>
          <w:szCs w:val="18"/>
          <w:lang w:val="en-US"/>
        </w:rPr>
        <w:br/>
        <w:tab/>
        <w:tab/>
        <w:t>TSP</w:t>
        <w:tab/>
        <w:tab/>
        <w:t>22.36</w:t>
        <w:tab/>
        <w:t>33.53</w:t>
        <w:tab/>
        <w:t>55.89</w:t>
        <w:tab/>
        <w:t>..</w:t>
        <w:tab/>
        <w:t>..</w:t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 xml:space="preserve">Camp for Marriage of </w:t>
        <w:tab/>
        <w:t>Normal</w:t>
        <w:tab/>
        <w:tab/>
        <w:t>168.00</w:t>
        <w:tab/>
        <w:t>..</w:t>
        <w:tab/>
        <w:t>168.00</w:t>
        <w:tab/>
        <w:t>..</w:t>
        <w:tab/>
        <w:t>129.50</w:t>
        <w:tab/>
        <w:t>..</w:t>
        <w:tab/>
        <w:t>129.50</w:t>
        <w:tab/>
        <w:t>..</w:t>
        <w:br/>
        <w:tab/>
        <w:t>Handicapped</w:t>
        <w:tab/>
        <w:t>TSP</w:t>
        <w:tab/>
        <w:tab/>
        <w:t>2.00</w:t>
        <w:tab/>
        <w:t>..</w:t>
        <w:tab/>
        <w:t>2.00</w:t>
        <w:tab/>
        <w:t>..</w:t>
        <w:tab/>
        <w:t>0.50</w:t>
        <w:tab/>
        <w:t>..</w:t>
        <w:tab/>
        <w:t>0.5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>Indira Gandhi Panchayati</w:t>
        <w:tab/>
        <w:t>Grant for Establishment Expenses</w:t>
        <w:tab/>
        <w:t>Normal</w:t>
        <w:tab/>
        <w:tab/>
        <w:t>160.00</w:t>
        <w:tab/>
        <w:t>..</w:t>
        <w:tab/>
        <w:t>160.00</w:t>
        <w:tab/>
        <w:t>..</w:t>
        <w:tab/>
        <w:t>140.00</w:t>
        <w:tab/>
        <w:t>..</w:t>
        <w:tab/>
        <w:t>140.00</w:t>
        <w:tab/>
        <w:t>..</w:t>
        <w:br/>
        <w:t>Raj and Rural</w:t>
        <w:tab/>
        <w:br/>
        <w:t>Development Institution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Zilla Parishad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Ambedkar DBT Voucher -</w:t>
        <w:tab/>
      </w:r>
      <w:r>
        <w:rPr>
          <w:color w:val="000000"/>
          <w:sz w:val="18"/>
          <w:szCs w:val="18"/>
          <w:lang w:val="en-US"/>
        </w:rPr>
        <w:t>Normal</w:t>
        <w:tab/>
        <w:tab/>
        <w:t>97.04</w:t>
        <w:tab/>
        <w:t>..</w:t>
        <w:tab/>
        <w:t>97.04</w:t>
        <w:tab/>
        <w:t>..</w:t>
        <w:tab/>
        <w:t>109.26</w:t>
      </w:r>
      <w:r>
        <w:rPr>
          <w:sz w:val="18"/>
          <w:szCs w:val="18"/>
          <w:lang w:val="en-US"/>
        </w:rPr>
        <w:tab/>
        <w:t>..</w:t>
        <w:tab/>
        <w:t>109.26</w:t>
        <w:tab/>
        <w:t>..</w:t>
      </w:r>
      <w:r>
        <w:rPr>
          <w:color w:val="000000"/>
          <w:sz w:val="18"/>
          <w:szCs w:val="18"/>
          <w:lang w:val="en-IN" w:eastAsia="en-IN"/>
        </w:rPr>
        <w:br/>
        <w:t xml:space="preserve"> </w:t>
        <w:tab/>
        <w:t xml:space="preserve">Yojana Assistance to College's </w:t>
        <w:br/>
        <w:t xml:space="preserve"> </w:t>
        <w:tab/>
        <w:t>for Studying Students in Hostel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Nasha Mukti Programme</w:t>
      </w:r>
      <w:r>
        <w:rPr>
          <w:color w:val="000000"/>
          <w:sz w:val="18"/>
          <w:szCs w:val="18"/>
          <w:lang w:val="en-US"/>
        </w:rPr>
        <w:tab/>
        <w:t>Normal</w:t>
        <w:tab/>
      </w:r>
      <w:r>
        <w:rPr>
          <w:sz w:val="18"/>
          <w:szCs w:val="18"/>
          <w:lang w:val="en-US"/>
        </w:rPr>
        <w:tab/>
        <w:t>..</w:t>
        <w:tab/>
        <w:t>39.53</w:t>
        <w:tab/>
        <w:t>39.53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257.77</w:t>
        <w:tab/>
        <w:t>257.77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Rajiv Gandhi Water</w:t>
        <w:tab/>
        <w:t>Normal</w:t>
        <w:tab/>
        <w:tab/>
        <w:t>14.94</w:t>
        <w:tab/>
        <w:t>..</w:t>
        <w:tab/>
        <w:t>14.94</w:t>
        <w:tab/>
        <w:t>..</w:t>
        <w:tab/>
        <w:t>1,027.38</w:t>
        <w:tab/>
        <w:t>..</w:t>
        <w:tab/>
        <w:t>1,027.38</w:t>
        <w:tab/>
        <w:t>..</w:t>
        <w:br/>
        <w:tab/>
        <w:t>Conservation Scheme</w:t>
        <w:tab/>
        <w:t>SCSP</w:t>
        <w:tab/>
        <w:tab/>
        <w:t>..</w:t>
        <w:tab/>
        <w:t>..</w:t>
        <w:tab/>
        <w:t>..</w:t>
        <w:tab/>
        <w:t>..</w:t>
        <w:tab/>
        <w:t>230.58</w:t>
        <w:tab/>
        <w:t>..</w:t>
        <w:tab/>
        <w:t>230.58</w:t>
        <w:tab/>
        <w:t>..</w:t>
        <w:br/>
        <w:tab/>
        <w:tab/>
        <w:t>TSP</w:t>
        <w:tab/>
        <w:tab/>
        <w:t>..</w:t>
        <w:tab/>
        <w:t>..</w:t>
        <w:tab/>
        <w:t>..</w:t>
        <w:tab/>
        <w:t>..</w:t>
        <w:tab/>
        <w:t>175.24</w:t>
        <w:tab/>
        <w:t>..</w:t>
        <w:tab/>
        <w:t>175.24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>Higher Education</w:t>
        <w:tab/>
        <w:t>Devnarain Scooty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</w:r>
      <w:r>
        <w:rPr>
          <w:sz w:val="18"/>
          <w:szCs w:val="18"/>
          <w:lang w:val="en-US"/>
        </w:rPr>
        <w:tab/>
        <w:t>3,454.87</w:t>
        <w:tab/>
        <w:t>..</w:t>
        <w:tab/>
        <w:t>3,454.87</w:t>
        <w:tab/>
        <w:t>..</w:t>
        <w:br/>
        <w:t>Department</w:t>
        <w:tab/>
        <w:t xml:space="preserve">Distribution and </w:t>
        <w:br/>
        <w:tab/>
        <w:t xml:space="preserve">Incentive Amount </w:t>
        <w:br/>
        <w:t xml:space="preserve"> </w:t>
        <w:tab/>
        <w:t>Scheme for Girl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Chief Minister Regional Rural</w:t>
        <w:tab/>
      </w:r>
      <w:r>
        <w:rPr>
          <w:sz w:val="18"/>
          <w:szCs w:val="18"/>
          <w:lang w:val="en-US"/>
        </w:rPr>
        <w:t>Normal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500.00</w:t>
      </w:r>
      <w:r>
        <w:rPr>
          <w:sz w:val="18"/>
          <w:szCs w:val="18"/>
          <w:lang w:val="en-US"/>
        </w:rPr>
        <w:tab/>
        <w:t>..</w:t>
        <w:tab/>
        <w:t>500.00</w:t>
        <w:tab/>
        <w:t>..</w:t>
      </w:r>
      <w:r>
        <w:rPr>
          <w:color w:val="000000"/>
          <w:sz w:val="18"/>
          <w:szCs w:val="18"/>
          <w:lang w:val="en-US"/>
        </w:rPr>
        <w:br/>
        <w:tab/>
        <w:t>Development Scheme</w:t>
        <w:tab/>
      </w:r>
      <w:r>
        <w:rPr>
          <w:sz w:val="18"/>
          <w:szCs w:val="18"/>
          <w:lang w:val="en-US"/>
        </w:rPr>
        <w:t>SCSP</w:t>
        <w:tab/>
        <w:tab/>
        <w:t>..</w:t>
        <w:tab/>
        <w:t>..</w:t>
        <w:tab/>
        <w:t>..</w:t>
        <w:tab/>
        <w:t>..</w:t>
        <w:tab/>
        <w:t>300.00</w:t>
        <w:tab/>
        <w:t>..</w:t>
        <w:tab/>
        <w:t>300.00</w:t>
        <w:tab/>
        <w:t>..</w:t>
      </w:r>
      <w:r>
        <w:rPr>
          <w:color w:val="000000"/>
          <w:sz w:val="18"/>
          <w:szCs w:val="18"/>
          <w:lang w:val="en-US"/>
        </w:rPr>
        <w:tab/>
        <w:tab/>
        <w:br/>
        <w:t xml:space="preserve"> </w:t>
        <w:tab/>
        <w:tab/>
      </w:r>
      <w:r>
        <w:rPr>
          <w:sz w:val="18"/>
          <w:szCs w:val="18"/>
          <w:lang w:val="en-US"/>
        </w:rPr>
        <w:t>TSP</w:t>
        <w:tab/>
        <w:tab/>
        <w:t>..</w:t>
        <w:tab/>
        <w:t>..</w:t>
        <w:tab/>
        <w:t>..</w:t>
        <w:tab/>
        <w:t>..</w:t>
        <w:tab/>
        <w:t>200.00</w:t>
        <w:tab/>
        <w:t>..</w:t>
        <w:tab/>
        <w:t>200.00</w:t>
        <w:tab/>
        <w:t>..</w:t>
      </w:r>
      <w:r>
        <w:rPr>
          <w:color w:val="000000"/>
          <w:sz w:val="18"/>
          <w:szCs w:val="18"/>
          <w:lang w:val="en-US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Assistance for agriculture</w:t>
        <w:tab/>
        <w:t>Normal</w:t>
        <w:tab/>
        <w:tab/>
        <w:t>..</w:t>
        <w:tab/>
        <w:t>..</w:t>
        <w:tab/>
        <w:t>..</w:t>
        <w:tab/>
        <w:t>..</w:t>
        <w:tab/>
        <w:t>575.51</w:t>
        <w:tab/>
        <w:t>..</w:t>
        <w:tab/>
        <w:t>575.51</w:t>
        <w:tab/>
        <w:t>..</w:t>
        <w:br/>
        <w:tab/>
        <w:t>product storage</w:t>
        <w:tab/>
        <w:t>SCSP</w:t>
        <w:tab/>
        <w:tab/>
        <w:t>..</w:t>
        <w:tab/>
        <w:t>..</w:t>
        <w:tab/>
        <w:t>..</w:t>
        <w:tab/>
        <w:t>..</w:t>
        <w:tab/>
        <w:t>2.63</w:t>
        <w:tab/>
        <w:t>..</w:t>
        <w:tab/>
        <w:t>2.63</w:t>
        <w:tab/>
        <w:t>..</w:t>
        <w:br/>
        <w:tab/>
        <w:tab/>
        <w:t>TSP</w:t>
        <w:tab/>
        <w:tab/>
        <w:t>..</w:t>
        <w:tab/>
        <w:t>..</w:t>
        <w:tab/>
        <w:t>..</w:t>
        <w:tab/>
        <w:t>..</w:t>
        <w:tab/>
        <w:t>80.50</w:t>
        <w:tab/>
        <w:t>..</w:t>
        <w:tab/>
        <w:t>80.5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 xml:space="preserve">Grant for self-support to pension </w:t>
        <w:tab/>
        <w:t>Normal</w:t>
        <w:tab/>
        <w:tab/>
        <w:t>..</w:t>
        <w:tab/>
        <w:t>..</w:t>
        <w:tab/>
        <w:t>..</w:t>
        <w:tab/>
        <w:t>..</w:t>
        <w:tab/>
        <w:t>507.04</w:t>
        <w:tab/>
        <w:t>..</w:t>
        <w:tab/>
        <w:t>507.04</w:t>
        <w:tab/>
        <w:t>..</w:t>
        <w:br/>
        <w:t xml:space="preserve"> </w:t>
        <w:tab/>
        <w:t>holder persons with disabilit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Sustainable Agriculture Mission-</w:t>
        <w:tab/>
        <w:t>Normal</w:t>
        <w:tab/>
        <w:tab/>
        <w:t>..</w:t>
        <w:tab/>
        <w:t>..</w:t>
        <w:tab/>
        <w:t>..</w:t>
        <w:tab/>
        <w:t>..</w:t>
        <w:tab/>
        <w:t>73.92</w:t>
        <w:tab/>
        <w:t>110.88</w:t>
        <w:tab/>
        <w:t>184.80</w:t>
        <w:tab/>
        <w:t>..</w:t>
        <w:br/>
        <w:tab/>
        <w:t>Soil Health Management</w:t>
        <w:tab/>
        <w:t>SCSP</w:t>
        <w:tab/>
        <w:tab/>
        <w:t>..</w:t>
        <w:tab/>
        <w:t>..</w:t>
        <w:tab/>
        <w:t>..</w:t>
        <w:tab/>
        <w:t>..</w:t>
        <w:tab/>
        <w:t>14.78</w:t>
        <w:tab/>
        <w:t>22.18</w:t>
        <w:tab/>
        <w:t>36.96</w:t>
        <w:tab/>
        <w:t>..</w:t>
        <w:br/>
        <w:tab/>
        <w:tab/>
        <w:t>TSP</w:t>
        <w:tab/>
        <w:tab/>
        <w:t>..</w:t>
        <w:tab/>
        <w:t>..</w:t>
        <w:tab/>
        <w:t>..</w:t>
        <w:tab/>
        <w:t>..</w:t>
        <w:tab/>
        <w:t>16.90</w:t>
        <w:tab/>
        <w:t>25.34</w:t>
        <w:tab/>
        <w:t>42.24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/>
        </w:rPr>
        <w:t>National Rural Employment</w:t>
      </w:r>
      <w:r>
        <w:rPr>
          <w:color w:val="000000"/>
          <w:sz w:val="18"/>
          <w:szCs w:val="18"/>
          <w:lang w:val="en-US"/>
        </w:rPr>
        <w:tab/>
        <w:t>Normal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216.32</w:t>
        <w:tab/>
        <w:t>216.32</w:t>
        <w:tab/>
        <w:t>..</w:t>
        <w:br/>
        <w:tab/>
      </w:r>
      <w:r>
        <w:rPr>
          <w:color w:val="000000"/>
          <w:sz w:val="18"/>
          <w:szCs w:val="18"/>
          <w:lang w:val="en-IN" w:eastAsia="en-IN"/>
        </w:rPr>
        <w:t xml:space="preserve">Guarantee Scheme- Stipend </w:t>
        <w:br/>
        <w:tab/>
        <w:t>under UNNATI Project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/>
          <w:b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>Zilla Parishad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Development of Sambal villages</w:t>
        <w:tab/>
        <w:t>SCSP</w:t>
        <w:tab/>
        <w:tab/>
        <w:t>..</w:t>
        <w:tab/>
        <w:t>..</w:t>
        <w:tab/>
        <w:t>..</w:t>
        <w:tab/>
        <w:t>..</w:t>
        <w:tab/>
        <w:t>200.00</w:t>
        <w:tab/>
        <w:t>..</w:t>
        <w:tab/>
        <w:t>20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/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431.92</w:t>
        <w:tab/>
        <w:t>91.92</w:t>
        <w:tab/>
        <w:t>523.84</w:t>
        <w:tab/>
        <w:t>..</w:t>
      </w:r>
      <w:r>
        <w:rPr>
          <w:sz w:val="18"/>
          <w:szCs w:val="18"/>
          <w:lang w:val="en-US"/>
        </w:rPr>
        <w:tab/>
        <w:t>357.55</w:t>
        <w:tab/>
        <w:t>66.73</w:t>
        <w:tab/>
        <w:t>424.28</w:t>
        <w:tab/>
        <w:t>..</w:t>
        <w:br/>
        <w:t xml:space="preserve"> </w:t>
        <w:tab/>
      </w:r>
      <w:r>
        <w:rPr>
          <w:sz w:val="18"/>
          <w:szCs w:val="18"/>
          <w:lang w:val="en-IN" w:eastAsia="en-IN"/>
        </w:rPr>
        <w:t>one crore</w:t>
      </w:r>
      <w:r>
        <w:rPr>
          <w:sz w:val="18"/>
          <w:szCs w:val="18"/>
          <w:lang w:val="en-US"/>
        </w:rPr>
        <w:tab/>
        <w:t>SCSP</w:t>
        <w:tab/>
      </w:r>
      <w:r>
        <w:rPr>
          <w:color w:val="000000"/>
          <w:sz w:val="18"/>
          <w:szCs w:val="18"/>
          <w:lang w:val="en-US"/>
        </w:rPr>
        <w:tab/>
        <w:t>18.02</w:t>
        <w:tab/>
        <w:t>..</w:t>
        <w:tab/>
        <w:t>18.02</w:t>
        <w:tab/>
        <w:t>..</w:t>
      </w:r>
      <w:r>
        <w:rPr>
          <w:sz w:val="18"/>
          <w:szCs w:val="18"/>
          <w:lang w:val="en-US"/>
        </w:rPr>
        <w:tab/>
        <w:t>15.28</w:t>
        <w:tab/>
        <w:t>9.06</w:t>
        <w:tab/>
        <w:t>24.34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30.97</w:t>
        <w:tab/>
        <w:t>1.22</w:t>
        <w:tab/>
        <w:t>32.19</w:t>
        <w:tab/>
        <w:t>..</w:t>
      </w:r>
      <w:r>
        <w:rPr>
          <w:sz w:val="18"/>
          <w:szCs w:val="18"/>
          <w:lang w:val="en-US"/>
        </w:rPr>
        <w:tab/>
        <w:t>12.79</w:t>
        <w:tab/>
        <w:t>4.50</w:t>
        <w:tab/>
        <w:t>17.29</w:t>
        <w:tab/>
        <w:t>..</w:t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Zilla Parishads</w:t>
        <w:tab/>
      </w:r>
      <w:r>
        <w:rPr>
          <w:color w:val="000000"/>
          <w:sz w:val="18"/>
          <w:szCs w:val="18"/>
          <w:lang w:val="en-US"/>
        </w:rPr>
        <w:tab/>
        <w:t>3,37,536.43</w:t>
        <w:tab/>
        <w:t>2,94,755.35</w:t>
        <w:tab/>
        <w:t>6,32,291.78</w:t>
        <w:tab/>
        <w:t>24,705.55</w:t>
      </w:r>
      <w:r>
        <w:rPr>
          <w:sz w:val="18"/>
          <w:szCs w:val="18"/>
          <w:lang w:val="en-US"/>
        </w:rPr>
        <w:tab/>
        <w:t>4,45,296.85</w:t>
        <w:tab/>
        <w:t>5,81,101.64</w:t>
        <w:tab/>
        <w:t>10,26,398.49</w:t>
        <w:tab/>
        <w:t>24,108.79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240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Panchayat Samiti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Grants for Primary Schools</w:t>
        <w:tab/>
        <w:t>Normal</w:t>
        <w:tab/>
        <w:tab/>
        <w:t>3,96,840.00</w:t>
        <w:tab/>
        <w:t>..</w:t>
        <w:tab/>
        <w:t>3,96,840.00</w:t>
        <w:tab/>
        <w:t>..</w:t>
        <w:tab/>
        <w:t>3,20,250.00</w:t>
        <w:tab/>
        <w:t>..</w:t>
        <w:tab/>
        <w:t>3,20,250.00</w:t>
        <w:tab/>
        <w:t>..</w:t>
        <w:br/>
        <w:tab/>
        <w:tab/>
        <w:t>TSP</w:t>
        <w:tab/>
        <w:tab/>
        <w:t>37,050.00</w:t>
        <w:tab/>
        <w:t>..</w:t>
        <w:tab/>
        <w:t>37,050.00</w:t>
        <w:tab/>
        <w:t>..</w:t>
        <w:tab/>
        <w:t>27,509.92</w:t>
        <w:tab/>
        <w:t>..</w:t>
        <w:tab/>
        <w:t>27,509.92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Adhoc assistance for</w:t>
        <w:tab/>
        <w:t>Normal</w:t>
        <w:tab/>
        <w:tab/>
        <w:t>1,21,462.50</w:t>
        <w:tab/>
        <w:t>..</w:t>
        <w:tab/>
        <w:t>1,21,462.50</w:t>
        <w:tab/>
        <w:t>..</w:t>
        <w:tab/>
        <w:t>1,07,944.72</w:t>
        <w:tab/>
        <w:t>..</w:t>
        <w:tab/>
        <w:t>1,07,944.72</w:t>
        <w:tab/>
        <w:t>..</w:t>
        <w:br/>
        <w:tab/>
        <w:t>establishment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General Basic Grant under</w:t>
        <w:tab/>
      </w:r>
      <w:r>
        <w:rPr>
          <w:sz w:val="18"/>
          <w:szCs w:val="18"/>
          <w:lang w:val="en-US"/>
        </w:rPr>
        <w:t>CFC (N)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  <w:t>23,478.95</w:t>
        <w:tab/>
        <w:t>23,478.95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19,879.16</w:t>
        <w:tab/>
        <w:t>19,879.16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recommendation of Central</w:t>
        <w:tab/>
        <w:t>C</w:t>
      </w:r>
      <w:r>
        <w:rPr>
          <w:sz w:val="18"/>
          <w:szCs w:val="18"/>
          <w:lang w:val="en-US"/>
        </w:rPr>
        <w:t>FC (SCSP)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  <w:t>6,169.65</w:t>
        <w:tab/>
        <w:t>6,169.65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5,223.72</w:t>
        <w:tab/>
        <w:t>5,223.72</w:t>
        <w:tab/>
        <w:t>..</w:t>
      </w:r>
      <w:r>
        <w:rPr>
          <w:color w:val="000000"/>
          <w:sz w:val="18"/>
          <w:szCs w:val="18"/>
          <w:lang w:val="en-US"/>
        </w:rPr>
        <w:br/>
        <w:tab/>
        <w:t>Finance Commission</w:t>
        <w:tab/>
      </w:r>
      <w:r>
        <w:rPr>
          <w:sz w:val="18"/>
          <w:szCs w:val="18"/>
          <w:lang w:val="en-US"/>
        </w:rPr>
        <w:t>CFC (TSP)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  <w:t>4,627.23</w:t>
        <w:tab/>
        <w:t>4,627.23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3,917.79</w:t>
        <w:tab/>
        <w:t>3,917.79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General Basic Grant (tied)</w:t>
      </w:r>
      <w:r>
        <w:rPr>
          <w:color w:val="000000"/>
          <w:sz w:val="18"/>
          <w:szCs w:val="18"/>
          <w:lang w:val="en-IN" w:eastAsia="en-IN" w:bidi="hi-IN"/>
        </w:rPr>
        <w:tab/>
      </w:r>
      <w:r>
        <w:rPr>
          <w:sz w:val="18"/>
          <w:szCs w:val="18"/>
          <w:lang w:val="en-US"/>
        </w:rPr>
        <w:t>CFC (N)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  <w:t>23,283.64</w:t>
        <w:tab/>
        <w:t>23,283.64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12,138.73</w:t>
        <w:tab/>
        <w:t>12,138.73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under recommendation of</w:t>
        <w:tab/>
        <w:t>C</w:t>
      </w:r>
      <w:r>
        <w:rPr>
          <w:sz w:val="18"/>
          <w:szCs w:val="18"/>
          <w:lang w:val="en-US"/>
        </w:rPr>
        <w:t>FC (SCSP)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  <w:t>6,118.33</w:t>
        <w:tab/>
        <w:t>6,118.33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3,189.74</w:t>
        <w:tab/>
        <w:t>3,189.74</w:t>
        <w:tab/>
        <w:t>..</w:t>
      </w:r>
      <w:r>
        <w:rPr>
          <w:color w:val="000000"/>
          <w:sz w:val="18"/>
          <w:szCs w:val="18"/>
          <w:lang w:val="en-US"/>
        </w:rPr>
        <w:br/>
        <w:tab/>
        <w:t>Central Finance Commission</w:t>
        <w:tab/>
      </w:r>
      <w:r>
        <w:rPr>
          <w:sz w:val="18"/>
          <w:szCs w:val="18"/>
          <w:lang w:val="en-US"/>
        </w:rPr>
        <w:t>CFC (TSP)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  <w:t>4,588.75</w:t>
        <w:tab/>
        <w:t>4,588.75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2,392.31</w:t>
        <w:tab/>
        <w:t>2,392.31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Grants under State</w:t>
        <w:tab/>
        <w:t>SFC (N)</w:t>
        <w:tab/>
        <w:tab/>
        <w:t>15,251.90</w:t>
        <w:tab/>
        <w:t>..</w:t>
        <w:tab/>
        <w:t>15,251.90</w:t>
        <w:tab/>
        <w:t>..</w:t>
        <w:tab/>
        <w:t>76,070.08</w:t>
        <w:tab/>
        <w:t>..</w:t>
        <w:tab/>
        <w:t>76,070.08</w:t>
        <w:tab/>
        <w:t>..</w:t>
        <w:br/>
        <w:tab/>
        <w:t>Finance Commission</w:t>
        <w:tab/>
        <w:t>SFC (SCSP)</w:t>
        <w:tab/>
        <w:tab/>
        <w:t>4,007.80</w:t>
        <w:tab/>
        <w:t>..</w:t>
        <w:tab/>
        <w:t>4,007.80</w:t>
        <w:tab/>
        <w:t>..</w:t>
        <w:tab/>
        <w:t>19,989.22</w:t>
        <w:tab/>
        <w:t>..</w:t>
        <w:tab/>
        <w:t>19,989.22</w:t>
        <w:tab/>
        <w:t>..</w:t>
        <w:br/>
        <w:tab/>
        <w:tab/>
        <w:t>SFC (TSP)</w:t>
        <w:tab/>
        <w:tab/>
        <w:t>3,005.85</w:t>
        <w:tab/>
        <w:t>..</w:t>
        <w:tab/>
        <w:t>3,005.85</w:t>
        <w:tab/>
        <w:t>..</w:t>
        <w:tab/>
        <w:t>14,991.91</w:t>
        <w:tab/>
        <w:t>..</w:t>
        <w:tab/>
        <w:t>14,991.91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>Grant for Handpump Masons</w:t>
        <w:tab/>
        <w:t>Normal</w:t>
        <w:tab/>
        <w:tab/>
        <w:t>9,997.00</w:t>
        <w:tab/>
        <w:t>..</w:t>
        <w:tab/>
        <w:t>9,997.00</w:t>
        <w:tab/>
        <w:t>..</w:t>
        <w:tab/>
        <w:t>11,126.81</w:t>
        <w:tab/>
        <w:t>..</w:t>
        <w:tab/>
        <w:t>11,126.81</w:t>
        <w:tab/>
        <w:t>..</w:t>
        <w:br/>
        <w:t xml:space="preserve"> </w:t>
        <w:tab/>
        <w:t>and Fitters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Panchayat Samiti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>Establishment expenditure of</w:t>
        <w:tab/>
        <w:t>Normal</w:t>
        <w:tab/>
        <w:tab/>
        <w:t>235.58</w:t>
        <w:tab/>
        <w:t>..</w:t>
        <w:tab/>
        <w:t>235.58</w:t>
        <w:tab/>
        <w:t>..</w:t>
        <w:tab/>
        <w:t>550.65</w:t>
        <w:tab/>
        <w:t>..</w:t>
        <w:tab/>
        <w:t>550.65</w:t>
        <w:tab/>
        <w:t>..</w:t>
        <w:br/>
        <w:t xml:space="preserve"> </w:t>
        <w:tab/>
        <w:t>transferred</w:t>
      </w:r>
      <w:r>
        <w:rPr/>
        <w:t xml:space="preserve"> </w:t>
      </w:r>
      <w:r>
        <w:rPr>
          <w:sz w:val="18"/>
          <w:szCs w:val="18"/>
          <w:lang w:val="en-US"/>
        </w:rPr>
        <w:t>Employees in</w:t>
        <w:br/>
        <w:t xml:space="preserve"> </w:t>
        <w:tab/>
        <w:t>Panchayati Raj Institution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left" w:pos="6509" w:leader="none"/>
          <w:tab w:val="right" w:pos="7740" w:leader="none"/>
          <w:tab w:val="left" w:pos="7776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Other </w:t>
      </w:r>
      <w:r>
        <w:rPr>
          <w:sz w:val="18"/>
          <w:szCs w:val="18"/>
          <w:lang w:val="en-IN" w:eastAsia="en-IN"/>
        </w:rPr>
        <w:t>Schemes less than</w:t>
        <w:br/>
        <w:t xml:space="preserve"> </w:t>
        <w:tab/>
        <w:t>one crore</w:t>
      </w:r>
      <w:r>
        <w:rPr>
          <w:sz w:val="18"/>
          <w:szCs w:val="18"/>
          <w:lang w:val="en-US"/>
        </w:rPr>
        <w:tab/>
        <w:t>Normal</w:t>
        <w:tab/>
        <w:tab/>
        <w:t>..</w:t>
        <w:tab/>
        <w:tab/>
        <w:t>..</w:t>
        <w:tab/>
        <w:tab/>
        <w:t>..</w:t>
        <w:tab/>
        <w:t>..</w:t>
        <w:tab/>
        <w:t>(-) 0.16</w:t>
        <w:tab/>
        <w:t>..</w:t>
        <w:tab/>
        <w:t>(-) 0.16</w:t>
        <w:tab/>
        <w:t>..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  <w:u w:val="single"/>
        </w:rPr>
      </w:pPr>
      <w:r>
        <w:rPr>
          <w:sz w:val="18"/>
          <w:szCs w:val="18"/>
          <w:lang w:val="en-US"/>
        </w:rPr>
        <w:tab/>
        <w:tab/>
        <w:t>Total- Panchayat Samitis</w:t>
        <w:tab/>
        <w:tab/>
        <w:t>5,87,850.63</w:t>
        <w:tab/>
        <w:t>68,266.55</w:t>
        <w:tab/>
        <w:t>6,56,117.18</w:t>
        <w:tab/>
        <w:t>..</w:t>
        <w:tab/>
        <w:t>5,78,433.15</w:t>
        <w:tab/>
        <w:t>46,741.45</w:t>
        <w:tab/>
        <w:t>6,25,174.60</w:t>
        <w:tab/>
        <w:t>..</w:t>
        <w:br/>
      </w:r>
      <w:r>
        <w:rPr>
          <w:bCs/>
          <w:sz w:val="18"/>
          <w:szCs w:val="18"/>
        </w:rPr>
        <w:tab/>
        <w:tab/>
        <w:tab/>
      </w:r>
      <w:r>
        <w:rPr>
          <w:bCs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Gram Panchayat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Grants under State</w:t>
        <w:tab/>
        <w:t>SFC (N)</w:t>
        <w:tab/>
        <w:tab/>
        <w:t>1,58,576.03</w:t>
        <w:tab/>
        <w:t>..</w:t>
        <w:tab/>
        <w:t>1,58,576.03</w:t>
        <w:tab/>
        <w:t>..</w:t>
        <w:tab/>
        <w:t>1,63,741.32</w:t>
        <w:tab/>
        <w:t>..</w:t>
        <w:tab/>
        <w:t>1,63,741.32</w:t>
        <w:tab/>
        <w:t>..</w:t>
        <w:br/>
        <w:tab/>
        <w:t>Finance Commission</w:t>
        <w:tab/>
        <w:t>SFC (SCSP)</w:t>
        <w:tab/>
        <w:tab/>
        <w:t>18,597.14</w:t>
        <w:tab/>
        <w:t>..</w:t>
        <w:tab/>
        <w:t>18,597.14</w:t>
        <w:tab/>
        <w:t>..</w:t>
        <w:tab/>
        <w:t>53,864.52</w:t>
        <w:tab/>
        <w:t>..</w:t>
        <w:tab/>
        <w:t>53,864.52</w:t>
        <w:tab/>
        <w:t>..</w:t>
        <w:br/>
        <w:tab/>
        <w:tab/>
        <w:t>SFC (TSP)</w:t>
        <w:tab/>
        <w:tab/>
        <w:t>32,189.59</w:t>
        <w:tab/>
        <w:t>..</w:t>
        <w:tab/>
        <w:t>32,189.59</w:t>
        <w:tab/>
        <w:t>..</w:t>
        <w:tab/>
        <w:t>32,110.30</w:t>
        <w:tab/>
        <w:t>..</w:t>
        <w:tab/>
        <w:t>32,110.3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General Basic Grant under</w:t>
        <w:tab/>
      </w:r>
      <w:r>
        <w:rPr>
          <w:sz w:val="18"/>
          <w:szCs w:val="18"/>
          <w:lang w:val="en-US"/>
        </w:rPr>
        <w:t>CFC (N)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  <w:t>88,049.76</w:t>
        <w:tab/>
        <w:t>88,049.76</w:t>
        <w:tab/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74,456.46</w:t>
        <w:tab/>
        <w:t>74,456.46</w:t>
        <w:tab/>
        <w:t>..</w:t>
        <w:br/>
        <w:t xml:space="preserve"> </w:t>
        <w:tab/>
        <w:t>recommendation of Central</w:t>
        <w:tab/>
        <w:t>C</w:t>
      </w:r>
      <w:r>
        <w:rPr>
          <w:sz w:val="18"/>
          <w:szCs w:val="18"/>
          <w:lang w:val="en-US"/>
        </w:rPr>
        <w:t>FC (SCSP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  <w:t>23,144.76</w:t>
        <w:tab/>
        <w:t>23,144.76</w:t>
        <w:tab/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19,567.42</w:t>
        <w:tab/>
        <w:t>19,567.42</w:t>
        <w:tab/>
        <w:t>..</w:t>
        <w:br/>
        <w:tab/>
        <w:t>Finance Commission</w:t>
        <w:tab/>
      </w:r>
      <w:r>
        <w:rPr>
          <w:sz w:val="18"/>
          <w:szCs w:val="18"/>
          <w:lang w:val="en-US"/>
        </w:rPr>
        <w:t>CFC (TSP)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  <w:t>17,357.23</w:t>
        <w:tab/>
        <w:t>17,357.23</w:t>
        <w:tab/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14,674.25</w:t>
        <w:tab/>
        <w:t>14,674.25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General Basic Grant (tied) under</w:t>
        <w:tab/>
      </w:r>
      <w:r>
        <w:rPr>
          <w:sz w:val="18"/>
          <w:szCs w:val="18"/>
          <w:lang w:val="en-US"/>
        </w:rPr>
        <w:t>CFC (N)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  <w:t>87,181.14</w:t>
        <w:tab/>
        <w:t>87,181.14</w:t>
        <w:tab/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45,616.80</w:t>
        <w:tab/>
        <w:t>45,616.80</w:t>
        <w:tab/>
        <w:t>..</w:t>
        <w:br/>
        <w:t xml:space="preserve"> </w:t>
        <w:tab/>
        <w:t>recommendation of Central</w:t>
        <w:tab/>
        <w:t>C</w:t>
      </w:r>
      <w:r>
        <w:rPr>
          <w:sz w:val="18"/>
          <w:szCs w:val="18"/>
          <w:lang w:val="en-US"/>
        </w:rPr>
        <w:t>FC (SCSP)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  <w:t>22,907.98</w:t>
        <w:tab/>
        <w:t>22,907.98</w:t>
        <w:tab/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11,986.90</w:t>
        <w:tab/>
        <w:t>11,986.90</w:t>
        <w:tab/>
        <w:t>..</w:t>
        <w:br/>
        <w:tab/>
        <w:t>Finance Commission</w:t>
        <w:tab/>
      </w:r>
      <w:r>
        <w:rPr>
          <w:sz w:val="18"/>
          <w:szCs w:val="18"/>
          <w:lang w:val="en-US"/>
        </w:rPr>
        <w:t>CFC (TSP)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7,181.68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17,181.68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8,990.97</w:t>
        <w:tab/>
        <w:t>8,990.97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  <w:tab/>
        <w:tab/>
        <w:t>50.00</w:t>
        <w:tab/>
        <w:t>..</w:t>
        <w:tab/>
        <w:t>50.00</w:t>
        <w:tab/>
        <w:t>..</w:t>
        <w:tab/>
        <w:t>75.54</w:t>
      </w:r>
      <w:r>
        <w:rPr>
          <w:color w:val="000000"/>
          <w:sz w:val="18"/>
          <w:szCs w:val="18"/>
          <w:lang w:val="en-US"/>
        </w:rPr>
        <w:tab/>
        <w:t>..</w:t>
        <w:tab/>
        <w:t>75.54</w:t>
        <w:tab/>
        <w:t>..</w:t>
      </w:r>
      <w:r>
        <w:rPr>
          <w:sz w:val="18"/>
          <w:szCs w:val="18"/>
          <w:lang w:val="en-US"/>
        </w:rPr>
        <w:br/>
        <w:tab/>
      </w:r>
      <w:r>
        <w:rPr>
          <w:sz w:val="18"/>
          <w:szCs w:val="18"/>
          <w:lang w:val="en-IN" w:eastAsia="en-IN"/>
        </w:rPr>
        <w:t>one crore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Gram Panchayats</w:t>
        <w:tab/>
        <w:tab/>
        <w:t>2,09,412.76</w:t>
        <w:tab/>
        <w:t>2,55,822.55</w:t>
        <w:tab/>
        <w:t>4,65,235.31</w:t>
        <w:tab/>
        <w:t>..</w:t>
        <w:tab/>
        <w:t>2,49,791.68</w:t>
      </w:r>
      <w:r>
        <w:rPr>
          <w:color w:val="000000"/>
          <w:sz w:val="18"/>
          <w:szCs w:val="18"/>
          <w:lang w:val="en-US"/>
        </w:rPr>
        <w:tab/>
        <w:t>1,75,292.80</w:t>
        <w:tab/>
        <w:t>4,25,084.48</w:t>
        <w:tab/>
        <w:t>..</w:t>
      </w:r>
      <w:r>
        <w:rPr>
          <w:sz w:val="18"/>
          <w:szCs w:val="18"/>
          <w:lang w:val="en-US"/>
        </w:rPr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Statutory Corporation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Rajasthan State Road</w:t>
        <w:tab/>
        <w:t>Grants for reimbursement of</w:t>
        <w:tab/>
        <w:t>Normal</w:t>
        <w:tab/>
        <w:tab/>
        <w:t>50,472.34</w:t>
        <w:tab/>
        <w:t>..</w:t>
        <w:tab/>
        <w:t>50,472.34</w:t>
        <w:tab/>
        <w:t>..</w:t>
        <w:tab/>
        <w:t>35,755.00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35,755.00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br/>
        <w:t>Transport Corporation</w:t>
        <w:tab/>
        <w:t>amount of free/ concessional</w:t>
        <w:br/>
        <w:t xml:space="preserve"> </w:t>
        <w:tab/>
        <w:t>travels in RSRTC Buses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Statutory Corporations </w:t>
      </w:r>
      <w:r>
        <w:rPr>
          <w:b/>
          <w:bCs/>
          <w:i/>
          <w:sz w:val="18"/>
          <w:szCs w:val="18"/>
        </w:rPr>
        <w:t xml:space="preserve">- </w:t>
      </w:r>
      <w:r>
        <w:rPr>
          <w:b/>
          <w:i/>
          <w:iCs/>
          <w:sz w:val="18"/>
          <w:szCs w:val="18"/>
        </w:rPr>
        <w:t>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Rajasthan State Road</w:t>
        <w:tab/>
        <w:t>Other Assistance</w:t>
        <w:tab/>
        <w:t>Normal</w:t>
        <w:tab/>
        <w:tab/>
        <w:t>20,000.00</w:t>
        <w:tab/>
        <w:t>..</w:t>
        <w:tab/>
        <w:t>20,000.00</w:t>
        <w:tab/>
        <w:t>..</w:t>
        <w:tab/>
        <w:t>20,000.00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20,000.00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br/>
        <w:t>Transport Corpora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Jaipur City Transport</w:t>
        <w:tab/>
        <w:t>Urban Development Schemes-</w:t>
        <w:tab/>
        <w:t>Normal</w:t>
        <w:tab/>
        <w:tab/>
        <w:t>2,711.34</w:t>
        <w:tab/>
        <w:t>..</w:t>
        <w:tab/>
        <w:t>2,711.34</w:t>
        <w:tab/>
        <w:t>..</w:t>
        <w:tab/>
        <w:t>5,138.70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5,138.70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br/>
        <w:t>Services Limited</w:t>
        <w:tab/>
        <w:t>Rajasthan Transport Infrastructure</w:t>
        <w:tab/>
        <w:t>SCSP</w:t>
        <w:tab/>
        <w:tab/>
        <w:t>708.69</w:t>
        <w:tab/>
        <w:t>..</w:t>
        <w:tab/>
        <w:t>708.69</w:t>
        <w:tab/>
        <w:t>..</w:t>
        <w:tab/>
        <w:t>1,333.86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1,333.86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br/>
        <w:tab/>
        <w:t>Development Fund</w:t>
        <w:tab/>
        <w:t>TSP</w:t>
        <w:tab/>
        <w:tab/>
        <w:t>569.97</w:t>
        <w:tab/>
        <w:t>..</w:t>
        <w:tab/>
        <w:t>569.97</w:t>
        <w:tab/>
        <w:t>..</w:t>
        <w:tab/>
        <w:t>1,008.44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1,008.44</w:t>
      </w:r>
      <w:r>
        <w:rPr>
          <w:color w:val="000000"/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jmer City Transport</w:t>
        <w:tab/>
        <w:t xml:space="preserve">Rajasthan Transport </w:t>
        <w:tab/>
        <w:t>Normal</w:t>
        <w:tab/>
        <w:tab/>
        <w:t>137.38</w:t>
        <w:tab/>
        <w:t>..</w:t>
        <w:tab/>
        <w:t>137.38</w:t>
        <w:tab/>
        <w:t>..</w:t>
        <w:tab/>
        <w:t>314.60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314.60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br/>
        <w:t>Services Limited</w:t>
        <w:tab/>
        <w:t>Infrastructure</w:t>
        <w:tab/>
        <w:t>SCSP</w:t>
        <w:tab/>
        <w:tab/>
        <w:t>35.66</w:t>
        <w:tab/>
        <w:t>..</w:t>
        <w:tab/>
        <w:t>35.66</w:t>
        <w:tab/>
        <w:t>..</w:t>
        <w:tab/>
        <w:t>81.66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81.66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br/>
        <w:tab/>
        <w:t>Development Fund</w:t>
        <w:tab/>
        <w:t>TSP</w:t>
        <w:tab/>
        <w:tab/>
        <w:t>26.96</w:t>
        <w:tab/>
        <w:t>..</w:t>
        <w:tab/>
        <w:t>26.96</w:t>
        <w:tab/>
        <w:t>..</w:t>
        <w:tab/>
        <w:t>61.74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61.74</w:t>
      </w:r>
      <w:r>
        <w:rPr>
          <w:color w:val="000000"/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</w:rPr>
      </w:pPr>
      <w:r>
        <w:rPr>
          <w:sz w:val="18"/>
          <w:szCs w:val="18"/>
          <w:lang w:val="en-US"/>
        </w:rPr>
        <w:t>Rajasthan State Road</w:t>
        <w:tab/>
        <w:t>Assistance for Viability Gap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..</w:t>
        <w:tab/>
        <w:t>..</w:t>
        <w:tab/>
        <w:t>..</w:t>
        <w:tab/>
        <w:t>..</w:t>
        <w:tab/>
        <w:t>941.00</w:t>
        <w:tab/>
        <w:t>..</w:t>
        <w:tab/>
        <w:t>941.00</w:t>
        <w:tab/>
        <w:t>..</w:t>
      </w:r>
      <w:r>
        <w:rPr>
          <w:color w:val="000000"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>Transport Corporation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Fun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Cs/>
          <w:sz w:val="18"/>
          <w:szCs w:val="18"/>
        </w:rPr>
      </w:pPr>
      <w:r>
        <w:rPr>
          <w:sz w:val="18"/>
          <w:szCs w:val="18"/>
          <w:lang w:val="en-US"/>
        </w:rPr>
        <w:t>Jodhpur City Transport</w:t>
        <w:tab/>
        <w:t>Rajasthan Transport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..</w:t>
        <w:tab/>
        <w:t>..</w:t>
        <w:tab/>
        <w:t>..</w:t>
        <w:tab/>
        <w:t>..</w:t>
        <w:tab/>
        <w:t>621.79</w:t>
        <w:tab/>
        <w:t>..</w:t>
        <w:tab/>
        <w:t>621.79</w:t>
        <w:tab/>
        <w:t>..</w:t>
        <w:br/>
        <w:t>Services Limited</w:t>
        <w:tab/>
        <w:t>Infrastructure</w:t>
      </w:r>
      <w:r>
        <w:rPr>
          <w:bCs/>
          <w:sz w:val="18"/>
          <w:szCs w:val="18"/>
        </w:rPr>
        <w:tab/>
      </w:r>
      <w:r>
        <w:rPr>
          <w:color w:val="000000"/>
          <w:sz w:val="18"/>
          <w:szCs w:val="18"/>
          <w:lang w:val="en-US"/>
        </w:rPr>
        <w:t>SCSP</w:t>
      </w:r>
      <w:r>
        <w:rPr>
          <w:bCs/>
          <w:sz w:val="18"/>
          <w:szCs w:val="18"/>
        </w:rPr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bCs/>
          <w:sz w:val="18"/>
          <w:szCs w:val="18"/>
        </w:rPr>
        <w:tab/>
        <w:t>161.40</w:t>
      </w:r>
      <w:r>
        <w:rPr>
          <w:sz w:val="18"/>
          <w:szCs w:val="18"/>
          <w:lang w:val="en-US"/>
        </w:rPr>
        <w:tab/>
        <w:t>..</w:t>
        <w:tab/>
      </w:r>
      <w:r>
        <w:rPr>
          <w:bCs/>
          <w:sz w:val="18"/>
          <w:szCs w:val="18"/>
        </w:rPr>
        <w:t>161.40</w:t>
      </w:r>
      <w:r>
        <w:rPr>
          <w:sz w:val="18"/>
          <w:szCs w:val="18"/>
          <w:lang w:val="en-US"/>
        </w:rPr>
        <w:tab/>
        <w:t>..</w:t>
      </w:r>
      <w:r>
        <w:rPr>
          <w:bCs/>
          <w:sz w:val="18"/>
          <w:szCs w:val="18"/>
        </w:rPr>
        <w:br/>
        <w:tab/>
      </w:r>
      <w:r>
        <w:rPr>
          <w:sz w:val="18"/>
          <w:szCs w:val="18"/>
          <w:lang w:val="en-US"/>
        </w:rPr>
        <w:t>Development Fund</w:t>
      </w:r>
      <w:r>
        <w:rPr>
          <w:bCs/>
          <w:sz w:val="18"/>
          <w:szCs w:val="18"/>
        </w:rPr>
        <w:tab/>
      </w:r>
      <w:r>
        <w:rPr>
          <w:color w:val="000000"/>
          <w:sz w:val="18"/>
          <w:szCs w:val="18"/>
          <w:lang w:val="en-US"/>
        </w:rPr>
        <w:t>TSP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sz w:val="18"/>
          <w:szCs w:val="18"/>
          <w:lang w:val="en-IN" w:eastAsia="en-IN"/>
        </w:rPr>
        <w:tab/>
        <w:t>122.02</w:t>
      </w:r>
      <w:r>
        <w:rPr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IN" w:eastAsia="en-IN"/>
        </w:rPr>
        <w:t>122.02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Kota City Transport</w:t>
        <w:tab/>
        <w:t xml:space="preserve">Rajasthan Transport </w:t>
        <w:tab/>
        <w:t>Normal</w:t>
        <w:tab/>
        <w:tab/>
        <w:t>..</w:t>
        <w:tab/>
        <w:t>..</w:t>
        <w:tab/>
        <w:t>..</w:t>
        <w:tab/>
        <w:t>..</w:t>
        <w:tab/>
        <w:t>501.44</w:t>
      </w:r>
      <w:r>
        <w:rPr>
          <w:color w:val="000000"/>
          <w:sz w:val="18"/>
          <w:szCs w:val="18"/>
          <w:lang w:val="en-US"/>
        </w:rPr>
        <w:tab/>
        <w:t>..</w:t>
        <w:tab/>
        <w:t>501.44</w:t>
        <w:tab/>
        <w:t>..</w:t>
      </w:r>
      <w:r>
        <w:rPr>
          <w:sz w:val="18"/>
          <w:szCs w:val="18"/>
          <w:lang w:val="en-US"/>
        </w:rPr>
        <w:br/>
        <w:t>Services Limited</w:t>
        <w:tab/>
        <w:t>Infrastructure</w:t>
        <w:tab/>
        <w:t>SCSP</w:t>
        <w:tab/>
        <w:tab/>
        <w:t>..</w:t>
        <w:tab/>
        <w:t>..</w:t>
        <w:tab/>
        <w:t>..</w:t>
        <w:tab/>
        <w:t>..</w:t>
        <w:tab/>
        <w:t>130.16</w:t>
      </w:r>
      <w:r>
        <w:rPr>
          <w:color w:val="000000"/>
          <w:sz w:val="18"/>
          <w:szCs w:val="18"/>
          <w:lang w:val="en-US"/>
        </w:rPr>
        <w:tab/>
        <w:t>..</w:t>
        <w:tab/>
        <w:t>130.16</w:t>
        <w:tab/>
        <w:t>..</w:t>
      </w:r>
      <w:r>
        <w:rPr>
          <w:sz w:val="18"/>
          <w:szCs w:val="18"/>
          <w:lang w:val="en-US"/>
        </w:rPr>
        <w:br/>
        <w:tab/>
        <w:t>Development Fund</w:t>
        <w:tab/>
        <w:t>TSP</w:t>
        <w:tab/>
        <w:tab/>
        <w:t>..</w:t>
        <w:tab/>
        <w:t>..</w:t>
        <w:tab/>
        <w:t>..</w:t>
        <w:tab/>
        <w:t>..</w:t>
        <w:tab/>
        <w:t>98.40</w:t>
      </w:r>
      <w:r>
        <w:rPr>
          <w:color w:val="000000"/>
          <w:sz w:val="18"/>
          <w:szCs w:val="18"/>
          <w:lang w:val="en-US"/>
        </w:rPr>
        <w:tab/>
        <w:t>..</w:t>
        <w:tab/>
        <w:t>98.4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daipur City Transport</w:t>
        <w:tab/>
        <w:t xml:space="preserve">Rajasthan Transport </w:t>
        <w:tab/>
        <w:t>Normal</w:t>
        <w:tab/>
        <w:tab/>
        <w:t>..</w:t>
        <w:tab/>
        <w:t>..</w:t>
        <w:tab/>
        <w:t>..</w:t>
        <w:tab/>
        <w:t>..</w:t>
        <w:tab/>
        <w:t>379.85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379.85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br/>
        <w:t>Services Limited</w:t>
        <w:tab/>
        <w:t>Infrastructure</w:t>
        <w:tab/>
        <w:t>SCSP</w:t>
        <w:tab/>
        <w:tab/>
        <w:t>..</w:t>
        <w:tab/>
        <w:t>..</w:t>
        <w:tab/>
        <w:t>..</w:t>
        <w:tab/>
        <w:t>..</w:t>
        <w:tab/>
        <w:t>98.60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98.60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br/>
        <w:tab/>
        <w:t xml:space="preserve">Development Fund </w:t>
        <w:tab/>
        <w:t>TSP</w:t>
        <w:tab/>
        <w:tab/>
        <w:t>..</w:t>
        <w:tab/>
        <w:t>..</w:t>
        <w:tab/>
        <w:t>..</w:t>
        <w:tab/>
        <w:t>..</w:t>
        <w:tab/>
        <w:t>74.55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74.55</w:t>
      </w:r>
      <w:r>
        <w:rPr>
          <w:color w:val="000000"/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ab/>
        <w:t>Total- Statutory Corporations</w:t>
        <w:tab/>
        <w:tab/>
        <w:t>74,662.34</w:t>
        <w:tab/>
        <w:t>..</w:t>
        <w:tab/>
        <w:t>74,662.34</w:t>
        <w:tab/>
        <w:t>..</w:t>
        <w:tab/>
        <w:t>66,823.21</w:t>
        <w:tab/>
        <w:t>..</w:t>
        <w:tab/>
        <w:t>66,823.21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Government Compan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Rajasthan Medical</w:t>
        <w:tab/>
        <w:t>Mukhyamantri Nishulk</w:t>
        <w:tab/>
        <w:t>Normal</w:t>
        <w:tab/>
        <w:tab/>
        <w:t>52,000.00</w:t>
        <w:tab/>
        <w:t>..</w:t>
        <w:tab/>
        <w:t>52,000.00</w:t>
        <w:tab/>
        <w:t>..</w:t>
        <w:tab/>
        <w:t>..</w:t>
        <w:tab/>
        <w:t>..</w:t>
        <w:tab/>
        <w:t>..</w:t>
        <w:tab/>
        <w:t>..</w:t>
        <w:br/>
        <w:t>Service Corporation</w:t>
        <w:tab/>
        <w:t>Nirogee Rajasthan</w:t>
        <w:tab/>
        <w:t>SCSP</w:t>
        <w:tab/>
        <w:tab/>
        <w:t>16,000.00</w:t>
        <w:tab/>
        <w:t>..</w:t>
        <w:tab/>
        <w:t>16,000.00</w:t>
        <w:tab/>
        <w:t>..</w:t>
        <w:tab/>
        <w:t>..</w:t>
        <w:tab/>
        <w:t>..</w:t>
        <w:tab/>
        <w:t>..</w:t>
        <w:tab/>
        <w:t>..</w:t>
        <w:br/>
        <w:tab/>
        <w:t>Yojana- Dawa</w:t>
        <w:tab/>
        <w:t>TSP</w:t>
        <w:tab/>
        <w:tab/>
        <w:t>12,000.00</w:t>
        <w:tab/>
        <w:t>..</w:t>
        <w:tab/>
        <w:t>12,000.00</w:t>
        <w:tab/>
        <w:t>..</w:t>
        <w:tab/>
        <w:t>..</w:t>
        <w:tab/>
        <w:t>..</w:t>
        <w:tab/>
        <w:t>..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Government Companie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color w:val="000000"/>
          <w:sz w:val="18"/>
          <w:szCs w:val="18"/>
          <w:lang w:val="en-US"/>
        </w:rPr>
        <w:t>Jaipur Metro Rail</w:t>
        <w:tab/>
        <w:t>Rajasthan Transport</w:t>
        <w:tab/>
        <w:t>Normal</w:t>
        <w:tab/>
      </w:r>
      <w:r>
        <w:rPr>
          <w:sz w:val="18"/>
          <w:szCs w:val="18"/>
          <w:lang w:val="en-US"/>
        </w:rPr>
        <w:tab/>
        <w:t>9,000.00</w:t>
        <w:tab/>
        <w:t>..</w:t>
        <w:tab/>
        <w:t>9,000.00</w:t>
        <w:tab/>
        <w:t>..</w:t>
      </w:r>
      <w:r>
        <w:rPr>
          <w:color w:val="000000"/>
          <w:sz w:val="18"/>
          <w:szCs w:val="18"/>
          <w:lang w:val="en-US"/>
        </w:rPr>
        <w:tab/>
        <w:t>7,38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7,380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Corporation </w:t>
        <w:tab/>
        <w:t>Infrastructure Development</w:t>
        <w:br/>
        <w:t>Limited</w:t>
        <w:tab/>
        <w:t>Fun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>Rajasthan Skill and</w:t>
        <w:tab/>
        <w:t>Koushal Prashikshan</w:t>
        <w:tab/>
        <w:t>Normal</w:t>
        <w:tab/>
        <w:tab/>
        <w:t>2,746.00</w:t>
        <w:tab/>
        <w:t>..</w:t>
        <w:tab/>
        <w:t>2,746.00</w:t>
        <w:tab/>
        <w:t>..</w:t>
        <w:tab/>
        <w:t>..</w:t>
        <w:tab/>
        <w:t>..</w:t>
        <w:tab/>
        <w:t>..</w:t>
        <w:tab/>
        <w:t>..</w:t>
        <w:br/>
        <w:t>Livelihood Development</w:t>
        <w:tab/>
        <w:t>Karyakram</w:t>
        <w:tab/>
        <w:t>SCSP</w:t>
        <w:tab/>
        <w:tab/>
        <w:t>715.00</w:t>
        <w:tab/>
        <w:t>..</w:t>
        <w:tab/>
        <w:t>715.00</w:t>
        <w:tab/>
        <w:t>..</w:t>
        <w:tab/>
        <w:t>..</w:t>
        <w:tab/>
        <w:t>..</w:t>
        <w:tab/>
        <w:t>..</w:t>
        <w:tab/>
        <w:t>..</w:t>
        <w:br/>
        <w:t>Corporation</w:t>
        <w:tab/>
        <w:tab/>
        <w:t>TSP</w:t>
        <w:tab/>
        <w:tab/>
        <w:t>539.00</w:t>
        <w:tab/>
        <w:t>..</w:t>
        <w:tab/>
        <w:t>539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>Rajasthan Tourism</w:t>
        <w:tab/>
        <w:t>Grant</w:t>
        <w:tab/>
        <w:t>Normal</w:t>
        <w:tab/>
        <w:tab/>
        <w:t>2,063.76</w:t>
        <w:tab/>
        <w:t>..</w:t>
        <w:tab/>
        <w:t>2,063.76</w:t>
        <w:tab/>
        <w:t>..</w:t>
        <w:tab/>
        <w:t>12,159.68</w:t>
        <w:tab/>
        <w:t>..</w:t>
        <w:tab/>
        <w:t>12,159.68</w:t>
        <w:tab/>
        <w:t>..</w:t>
        <w:br/>
        <w:t xml:space="preserve">Development </w:t>
        <w:br/>
        <w:t>Corpora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>Rajasthan Tourism</w:t>
        <w:tab/>
        <w:tab/>
        <w:t>Normal</w:t>
        <w:tab/>
        <w:tab/>
        <w:t>167.84</w:t>
        <w:tab/>
        <w:t>..</w:t>
        <w:tab/>
        <w:t>167.84</w:t>
        <w:tab/>
        <w:t>..</w:t>
        <w:tab/>
        <w:t>..</w:t>
        <w:tab/>
        <w:t>..</w:t>
        <w:tab/>
        <w:t>..</w:t>
        <w:tab/>
        <w:t>..</w:t>
        <w:br/>
        <w:t>Development</w:t>
        <w:tab/>
        <w:t>Grant</w:t>
        <w:tab/>
        <w:t>SCSP</w:t>
        <w:tab/>
        <w:tab/>
        <w:t>43.86</w:t>
        <w:tab/>
        <w:t>..</w:t>
        <w:tab/>
        <w:t>43.86</w:t>
        <w:tab/>
        <w:t>..</w:t>
        <w:tab/>
        <w:t>..</w:t>
        <w:tab/>
        <w:t>..</w:t>
        <w:tab/>
        <w:t>..</w:t>
        <w:tab/>
        <w:t>..</w:t>
        <w:br/>
        <w:t>Corporation</w:t>
        <w:tab/>
        <w:tab/>
        <w:t>TSP</w:t>
        <w:tab/>
        <w:tab/>
        <w:t>33.49</w:t>
        <w:tab/>
        <w:t>..</w:t>
        <w:tab/>
        <w:t>33.49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ajasthan Financial</w:t>
        <w:tab/>
        <w:t>Grant</w:t>
        <w:tab/>
        <w:t>Normal</w:t>
        <w:tab/>
        <w:tab/>
        <w:t>200.00</w:t>
        <w:tab/>
        <w:t>..</w:t>
        <w:tab/>
        <w:t>200.00</w:t>
        <w:tab/>
        <w:t>..</w:t>
        <w:tab/>
        <w:t>..</w:t>
        <w:tab/>
        <w:t>..</w:t>
        <w:tab/>
        <w:t>..</w:t>
        <w:tab/>
        <w:t>..</w:t>
        <w:br/>
        <w:t>Services Delivery Limite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color w:val="000000"/>
          <w:sz w:val="18"/>
          <w:szCs w:val="18"/>
          <w:lang w:val="en-US"/>
        </w:rPr>
        <w:t>Rajasthan Small</w:t>
        <w:tab/>
        <w:t>Industrial Productivity</w:t>
        <w:tab/>
        <w:t>Normal</w:t>
        <w:tab/>
      </w:r>
      <w:r>
        <w:rPr>
          <w:sz w:val="18"/>
          <w:szCs w:val="18"/>
          <w:lang w:val="en-US"/>
        </w:rPr>
        <w:tab/>
        <w:t>149.99</w:t>
        <w:tab/>
        <w:t>..</w:t>
        <w:tab/>
        <w:t>149.99</w:t>
        <w:tab/>
        <w:t>..</w:t>
      </w:r>
      <w:r>
        <w:rPr>
          <w:color w:val="000000"/>
          <w:sz w:val="18"/>
          <w:szCs w:val="18"/>
          <w:lang w:val="en-US"/>
        </w:rPr>
        <w:tab/>
        <w:t>9,627.29</w:t>
      </w:r>
      <w:r>
        <w:rPr>
          <w:sz w:val="18"/>
          <w:szCs w:val="18"/>
          <w:lang w:val="en-US"/>
        </w:rPr>
        <w:tab/>
        <w:t>..</w:t>
        <w:tab/>
        <w:t>9,627.29</w:t>
        <w:tab/>
        <w:t>..</w:t>
      </w:r>
      <w:r>
        <w:rPr>
          <w:color w:val="000000"/>
          <w:sz w:val="18"/>
          <w:szCs w:val="18"/>
          <w:lang w:val="en-US"/>
        </w:rPr>
        <w:br/>
        <w:t>Industries Corporation</w:t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color w:val="000000"/>
          <w:sz w:val="18"/>
          <w:szCs w:val="18"/>
          <w:lang w:val="en-US"/>
        </w:rPr>
        <w:t xml:space="preserve">Rajasthan Minorities </w:t>
        <w:tab/>
        <w:t>Welfare of Minorities</w:t>
        <w:tab/>
      </w:r>
      <w:r>
        <w:rPr>
          <w:sz w:val="18"/>
          <w:szCs w:val="18"/>
          <w:lang w:val="en-US"/>
        </w:rPr>
        <w:t>Normal</w:t>
        <w:tab/>
        <w:tab/>
        <w:t>141.48</w:t>
        <w:tab/>
        <w:t>..</w:t>
        <w:tab/>
        <w:t>141.48</w:t>
        <w:tab/>
        <w:t>..</w:t>
        <w:tab/>
        <w:t>1,704.76</w:t>
        <w:tab/>
        <w:t>..</w:t>
        <w:tab/>
        <w:t>1,704.76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Finance and Development </w:t>
        <w:br/>
        <w:t>Co-operative Corporations</w:t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color w:val="000000"/>
          <w:sz w:val="18"/>
          <w:szCs w:val="18"/>
          <w:lang w:val="en-US"/>
        </w:rPr>
        <w:t>Rajasthan State Other</w:t>
        <w:tab/>
        <w:t xml:space="preserve">Welfare of other </w:t>
        <w:tab/>
      </w:r>
      <w:r>
        <w:rPr>
          <w:sz w:val="18"/>
          <w:szCs w:val="18"/>
          <w:lang w:val="en-US"/>
        </w:rPr>
        <w:t>Normal</w:t>
        <w:tab/>
        <w:tab/>
        <w:t>100.00</w:t>
        <w:tab/>
        <w:t>..</w:t>
        <w:tab/>
        <w:t>100.00</w:t>
        <w:tab/>
        <w:t>..</w:t>
        <w:tab/>
        <w:t>1,156.50</w:t>
        <w:tab/>
        <w:t>..</w:t>
        <w:tab/>
        <w:t>1,156.50</w:t>
        <w:tab/>
        <w:t>..</w:t>
      </w:r>
      <w:r>
        <w:rPr>
          <w:color w:val="000000"/>
          <w:sz w:val="18"/>
          <w:szCs w:val="18"/>
          <w:lang w:val="en-US"/>
        </w:rPr>
        <w:br/>
        <w:t>Backward Class</w:t>
        <w:tab/>
        <w:t>Backward Classes</w:t>
        <w:br/>
        <w:t>Commiss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color w:val="000000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ajasthan Medical</w:t>
        <w:tab/>
        <w:t>Free Medicine Distribution</w:t>
        <w:tab/>
        <w:t>Normal</w:t>
        <w:tab/>
        <w:tab/>
        <w:t>..</w:t>
        <w:tab/>
        <w:t>..</w:t>
        <w:tab/>
        <w:t>..</w:t>
        <w:tab/>
        <w:t>..</w:t>
        <w:tab/>
        <w:t>45,500.00</w:t>
        <w:tab/>
        <w:t>..</w:t>
        <w:tab/>
        <w:t>45,500.00</w:t>
        <w:tab/>
        <w:t>..</w:t>
        <w:br/>
        <w:t>Service Corporation</w:t>
        <w:tab/>
        <w:t>Scheme</w:t>
        <w:tab/>
        <w:t>SCSP</w:t>
        <w:tab/>
        <w:tab/>
        <w:t>..</w:t>
        <w:tab/>
        <w:t>..</w:t>
        <w:tab/>
        <w:t>..</w:t>
        <w:tab/>
        <w:t>..</w:t>
        <w:tab/>
        <w:t>14,000.00</w:t>
        <w:tab/>
        <w:t>..</w:t>
        <w:tab/>
        <w:t>14,000.00</w:t>
        <w:tab/>
        <w:t>..</w:t>
        <w:br/>
        <w:tab/>
        <w:tab/>
        <w:t>TSP</w:t>
        <w:tab/>
        <w:tab/>
        <w:t>..</w:t>
        <w:tab/>
        <w:t>..</w:t>
        <w:tab/>
        <w:t>..</w:t>
        <w:tab/>
        <w:t>..</w:t>
        <w:tab/>
        <w:t>10,500.00</w:t>
        <w:tab/>
        <w:t>..</w:t>
        <w:tab/>
        <w:t>10,500.00</w:t>
        <w:tab/>
        <w:t>..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Government Companie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color w:val="000000"/>
          <w:sz w:val="18"/>
          <w:szCs w:val="18"/>
          <w:lang w:val="en-US"/>
        </w:rPr>
        <w:t>RIICO</w:t>
        <w:tab/>
        <w:t>Upgradation of Industrial</w:t>
        <w:tab/>
        <w:t>Normal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7,807.00</w:t>
      </w:r>
      <w:r>
        <w:rPr>
          <w:sz w:val="18"/>
          <w:szCs w:val="18"/>
          <w:lang w:val="en-US"/>
        </w:rPr>
        <w:tab/>
        <w:t>3,100.00</w:t>
        <w:tab/>
        <w:t>10,907.00</w:t>
        <w:tab/>
        <w:t>..</w:t>
      </w:r>
      <w:r>
        <w:rPr>
          <w:color w:val="000000"/>
          <w:sz w:val="18"/>
          <w:szCs w:val="18"/>
          <w:lang w:val="en-US"/>
        </w:rPr>
        <w:br/>
        <w:tab/>
        <w:t>Effluent Management</w:t>
        <w:br/>
        <w:tab/>
        <w:t>System of RIICO Industrial</w:t>
        <w:br/>
        <w:t xml:space="preserve"> </w:t>
        <w:tab/>
        <w:t>Area, Bhiwadi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color w:val="000000"/>
          <w:sz w:val="18"/>
          <w:szCs w:val="18"/>
          <w:lang w:val="en-US"/>
        </w:rPr>
        <w:t>Jaipur Metro Rail</w:t>
        <w:tab/>
        <w:t>Metro Rail Project</w:t>
        <w:tab/>
      </w:r>
      <w:r>
        <w:rPr>
          <w:sz w:val="18"/>
          <w:szCs w:val="18"/>
          <w:lang w:val="en-US"/>
        </w:rPr>
        <w:t>Normal</w:t>
        <w:tab/>
        <w:tab/>
        <w:t>..</w:t>
        <w:tab/>
        <w:t>..</w:t>
        <w:tab/>
        <w:t>..</w:t>
        <w:tab/>
        <w:t>..</w:t>
        <w:tab/>
        <w:t>600.00</w:t>
        <w:tab/>
        <w:t>..</w:t>
        <w:tab/>
        <w:t>600.00</w:t>
        <w:tab/>
        <w:t>600.00</w:t>
      </w:r>
      <w:r>
        <w:rPr>
          <w:color w:val="000000"/>
          <w:sz w:val="18"/>
          <w:szCs w:val="18"/>
          <w:lang w:val="en-US"/>
        </w:rPr>
        <w:br/>
        <w:t>Corporation Limite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/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  <w:tab/>
        <w:tab/>
        <w:t>50.00</w:t>
        <w:tab/>
        <w:t>..</w:t>
        <w:tab/>
        <w:t>50.00</w:t>
        <w:tab/>
        <w:t>..</w:t>
        <w:tab/>
        <w:t>51.00</w:t>
        <w:tab/>
        <w:t>..</w:t>
        <w:tab/>
        <w:t>51.00</w:t>
        <w:tab/>
        <w:t>..</w:t>
        <w:br/>
        <w:tab/>
      </w:r>
      <w:r>
        <w:rPr>
          <w:sz w:val="18"/>
          <w:szCs w:val="18"/>
          <w:lang w:val="en-IN" w:eastAsia="en-IN"/>
        </w:rPr>
        <w:t>one crore</w:t>
      </w:r>
      <w:r>
        <w:rPr>
          <w:sz w:val="18"/>
          <w:szCs w:val="18"/>
          <w:lang w:val="en-US"/>
        </w:rPr>
        <w:tab/>
        <w:t>SCSP</w:t>
        <w:tab/>
        <w:tab/>
        <w:t>20.00</w:t>
        <w:tab/>
        <w:t>..</w:t>
        <w:tab/>
        <w:t>20.00</w:t>
        <w:tab/>
        <w:t>..</w:t>
        <w:tab/>
        <w:t>17.00</w:t>
        <w:tab/>
        <w:t>..</w:t>
        <w:tab/>
        <w:t>17.00</w:t>
        <w:tab/>
        <w:t>..</w:t>
        <w:br/>
        <w:t xml:space="preserve"> </w:t>
        <w:tab/>
        <w:tab/>
        <w:t>TSP</w:t>
        <w:tab/>
        <w:tab/>
        <w:t>10.00</w:t>
        <w:tab/>
        <w:t>..</w:t>
        <w:tab/>
        <w:t>10.00</w:t>
        <w:tab/>
        <w:t>..</w:t>
        <w:tab/>
        <w:t>2.00</w:t>
        <w:tab/>
        <w:t>..</w:t>
        <w:tab/>
        <w:t>2.00</w:t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Government Companies</w:t>
        <w:tab/>
        <w:tab/>
        <w:t>95,980.42</w:t>
        <w:tab/>
        <w:t>..</w:t>
        <w:tab/>
        <w:t>95,980.42</w:t>
        <w:tab/>
        <w:t>..</w:t>
        <w:tab/>
        <w:t>1,10,505.23</w:t>
        <w:tab/>
        <w:t>3,100.00</w:t>
        <w:tab/>
        <w:t>1,13,605.23</w:t>
        <w:tab/>
        <w:t>600.00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225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Non-Government Organisation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 xml:space="preserve">Engineering College, </w:t>
        <w:tab/>
        <w:t>Technical Education</w:t>
        <w:tab/>
        <w:t>Normal</w:t>
        <w:tab/>
        <w:tab/>
        <w:t>2,500.00</w:t>
        <w:tab/>
        <w:t>..</w:t>
        <w:tab/>
        <w:t>2,500.00</w:t>
        <w:tab/>
        <w:t>..</w:t>
        <w:tab/>
        <w:t>1,800.00</w:t>
        <w:tab/>
        <w:t>..</w:t>
        <w:tab/>
        <w:t>1,800.00</w:t>
        <w:tab/>
        <w:t>..</w:t>
        <w:br/>
        <w:t>Ajme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 xml:space="preserve">Engineering College, </w:t>
        <w:tab/>
        <w:t>Technical Education</w:t>
        <w:tab/>
        <w:t>Normal</w:t>
        <w:tab/>
        <w:tab/>
        <w:t>2,100.00</w:t>
        <w:tab/>
        <w:t>..</w:t>
        <w:tab/>
        <w:t>2,100.00</w:t>
        <w:tab/>
        <w:t>..</w:t>
        <w:tab/>
        <w:t>2,029.00</w:t>
        <w:tab/>
        <w:t>..</w:t>
        <w:tab/>
        <w:t>2,029.00</w:t>
        <w:tab/>
        <w:t>..</w:t>
        <w:br/>
        <w:t>Bikane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Women Engineering</w:t>
        <w:tab/>
        <w:t>Technical Education</w:t>
        <w:tab/>
        <w:t>Normal</w:t>
        <w:tab/>
        <w:tab/>
        <w:t>1,500.00</w:t>
        <w:tab/>
        <w:t>..</w:t>
        <w:tab/>
        <w:t>1,500.00</w:t>
        <w:tab/>
        <w:t>..</w:t>
        <w:tab/>
        <w:t>1,250.00</w:t>
        <w:tab/>
        <w:t>..</w:t>
        <w:tab/>
        <w:t>1,250.00</w:t>
        <w:tab/>
        <w:t>..</w:t>
        <w:br/>
        <w:t>College, Ajme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Manikaya Lal Verma</w:t>
        <w:tab/>
        <w:t>Technical Education</w:t>
        <w:tab/>
        <w:t>Normal</w:t>
        <w:tab/>
        <w:tab/>
        <w:t>1,200.00</w:t>
        <w:tab/>
        <w:t>..</w:t>
        <w:tab/>
        <w:t>1,200.00</w:t>
        <w:tab/>
        <w:t>..</w:t>
        <w:tab/>
        <w:t>900.00</w:t>
        <w:tab/>
        <w:t>..</w:t>
        <w:tab/>
        <w:t>900.00</w:t>
        <w:tab/>
        <w:t>..</w:t>
        <w:br/>
        <w:t xml:space="preserve">Textile Institute, </w:t>
        <w:br/>
        <w:t>Bhilwara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Engineering and</w:t>
        <w:tab/>
        <w:t>Technical Education</w:t>
        <w:tab/>
        <w:t>Normal</w:t>
        <w:tab/>
        <w:tab/>
        <w:t>645.00</w:t>
        <w:tab/>
        <w:t>..</w:t>
        <w:tab/>
        <w:t>645.00</w:t>
        <w:tab/>
        <w:t>..</w:t>
        <w:tab/>
        <w:t>213.00</w:t>
        <w:tab/>
        <w:t>..</w:t>
        <w:tab/>
        <w:t>213.00</w:t>
        <w:tab/>
        <w:t>..</w:t>
        <w:br/>
        <w:t xml:space="preserve">Technical College, Bikaner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Engineering College,</w:t>
        <w:tab/>
        <w:t>Technical Education</w:t>
        <w:tab/>
        <w:t>Normal</w:t>
        <w:tab/>
        <w:tab/>
        <w:t>630.00</w:t>
        <w:tab/>
        <w:t>..</w:t>
        <w:tab/>
        <w:t>630.00</w:t>
        <w:tab/>
        <w:t>..</w:t>
        <w:tab/>
        <w:t>550.00</w:t>
        <w:tab/>
        <w:t>..</w:t>
        <w:tab/>
        <w:t>550.00</w:t>
        <w:tab/>
        <w:t>..</w:t>
        <w:br/>
        <w:t>Jhalawar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225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Non-Government Organisation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Engineering College,</w:t>
        <w:tab/>
        <w:t>Technical Education</w:t>
        <w:tab/>
        <w:t>Normal</w:t>
        <w:tab/>
        <w:tab/>
        <w:t>540.00</w:t>
        <w:tab/>
        <w:t>..</w:t>
        <w:tab/>
        <w:t>540.00</w:t>
        <w:tab/>
        <w:t>..</w:t>
        <w:tab/>
        <w:t>400.00</w:t>
        <w:tab/>
        <w:t>..</w:t>
        <w:tab/>
        <w:t>400.00</w:t>
        <w:tab/>
        <w:t>..</w:t>
        <w:br/>
        <w:t xml:space="preserve">Bharatpur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Non Government</w:t>
        <w:tab/>
        <w:t>Secondary Education</w:t>
        <w:tab/>
        <w:t>Normal</w:t>
        <w:tab/>
        <w:tab/>
        <w:t>454.46</w:t>
        <w:tab/>
        <w:t>..</w:t>
        <w:tab/>
        <w:t>454.46</w:t>
        <w:tab/>
        <w:t>..</w:t>
        <w:tab/>
        <w:t>136.28</w:t>
        <w:tab/>
        <w:t>..</w:t>
        <w:tab/>
        <w:t>136.28</w:t>
        <w:tab/>
        <w:t>..</w:t>
        <w:br/>
        <w:t>Secondary Schools-</w:t>
        <w:br/>
        <w:t xml:space="preserve">Sainik School, </w:t>
        <w:br/>
        <w:t>Jhunjhunu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Non Government</w:t>
        <w:tab/>
        <w:t>Secondary Education</w:t>
        <w:tab/>
        <w:t>Normal</w:t>
        <w:tab/>
        <w:tab/>
        <w:t>332.00</w:t>
        <w:tab/>
        <w:t>..</w:t>
        <w:tab/>
        <w:t>332.00</w:t>
        <w:tab/>
        <w:t>..</w:t>
        <w:tab/>
        <w:t>311.00</w:t>
        <w:tab/>
        <w:t>..</w:t>
        <w:tab/>
        <w:t>311.00</w:t>
        <w:tab/>
        <w:t>..</w:t>
        <w:br/>
        <w:t>Secondary Schools-</w:t>
        <w:br/>
        <w:t>Sainik School, Chittorgarh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Sanskrit Academy</w:t>
        <w:tab/>
        <w:t>Grants for Language</w:t>
        <w:tab/>
        <w:t>Normal</w:t>
        <w:tab/>
        <w:tab/>
        <w:t>167.00</w:t>
        <w:tab/>
        <w:t>..</w:t>
        <w:tab/>
        <w:t>167.00</w:t>
        <w:tab/>
        <w:t>..</w:t>
        <w:tab/>
        <w:t>136.40</w:t>
        <w:tab/>
        <w:t>..</w:t>
        <w:tab/>
        <w:t>136.40</w:t>
        <w:tab/>
        <w:t>..</w:t>
        <w:br/>
        <w:t xml:space="preserve"> </w:t>
        <w:tab/>
        <w:t>Development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Engineering College,</w:t>
        <w:tab/>
        <w:t>Technical Education</w:t>
        <w:tab/>
        <w:t>TSP</w:t>
        <w:tab/>
        <w:tab/>
        <w:t>135.00</w:t>
        <w:tab/>
        <w:t>..</w:t>
        <w:tab/>
        <w:t>135.00</w:t>
        <w:tab/>
        <w:t>..</w:t>
        <w:tab/>
        <w:t>75.00</w:t>
        <w:tab/>
        <w:t>..</w:t>
        <w:tab/>
        <w:t>75.00</w:t>
        <w:tab/>
        <w:t>..</w:t>
        <w:br/>
        <w:t>Banswara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/>
        <w:rPr/>
      </w:pPr>
      <w:r>
        <w:rPr>
          <w:sz w:val="18"/>
          <w:szCs w:val="18"/>
          <w:lang w:val="en-US"/>
        </w:rPr>
        <w:tab/>
        <w:t>Other Schemes less than</w:t>
        <w:br/>
        <w:t xml:space="preserve"> </w:t>
        <w:tab/>
        <w:t>one crore</w:t>
        <w:tab/>
        <w:t>Normal</w:t>
        <w:tab/>
        <w:tab/>
        <w:t>135.14</w:t>
        <w:tab/>
        <w:t>..</w:t>
        <w:tab/>
        <w:t>135.14</w:t>
        <w:tab/>
        <w:t>..</w:t>
        <w:tab/>
        <w:t>164.64</w:t>
        <w:tab/>
        <w:t>..</w:t>
        <w:tab/>
        <w:t>164.64</w:t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Total- Non-Government Organisations</w:t>
        <w:tab/>
        <w:tab/>
        <w:t>10,338.60</w:t>
        <w:tab/>
        <w:t>..</w:t>
        <w:tab/>
        <w:t>10,338.60</w:t>
        <w:tab/>
        <w:t>..</w:t>
        <w:tab/>
        <w:t>7,965.32</w:t>
        <w:tab/>
        <w:t>..</w:t>
        <w:tab/>
        <w:t>7,965.32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225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Universities/ Educational Institution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Rajasthan Medical</w:t>
        <w:tab/>
        <w:t xml:space="preserve">Medical Education, </w:t>
        <w:tab/>
        <w:t>Normal</w:t>
        <w:tab/>
        <w:tab/>
        <w:t>36,110.00</w:t>
        <w:tab/>
        <w:t>..</w:t>
        <w:tab/>
        <w:t>36,110.00</w:t>
        <w:tab/>
        <w:t>..</w:t>
        <w:tab/>
        <w:t>25,595.20</w:t>
        <w:tab/>
        <w:t>..</w:t>
        <w:tab/>
        <w:t>25,595.20</w:t>
        <w:tab/>
        <w:t>..</w:t>
        <w:br/>
        <w:t>Education Society</w:t>
        <w:tab/>
        <w:t>Training and Research-</w:t>
        <w:tab/>
        <w:t>SCSP</w:t>
        <w:tab/>
        <w:tab/>
        <w:t>10,650.00</w:t>
        <w:tab/>
        <w:t>..</w:t>
        <w:tab/>
        <w:t>10,650.00</w:t>
        <w:tab/>
        <w:t>..</w:t>
        <w:tab/>
        <w:t>7,807.87</w:t>
        <w:tab/>
        <w:t>..</w:t>
        <w:tab/>
        <w:t>7,807.87</w:t>
        <w:tab/>
        <w:t>..</w:t>
        <w:br/>
        <w:tab/>
      </w:r>
      <w:r>
        <w:rPr>
          <w:color w:val="000000"/>
          <w:sz w:val="18"/>
          <w:szCs w:val="18"/>
          <w:lang w:val="en-US"/>
        </w:rPr>
        <w:t>Allopathy</w:t>
        <w:tab/>
      </w:r>
      <w:r>
        <w:rPr>
          <w:sz w:val="18"/>
          <w:szCs w:val="18"/>
          <w:lang w:val="en-US"/>
        </w:rPr>
        <w:t>TSP</w:t>
        <w:tab/>
        <w:tab/>
        <w:t>7,739.99</w:t>
        <w:tab/>
        <w:t>..</w:t>
        <w:tab/>
        <w:t>7,739.99</w:t>
        <w:tab/>
        <w:t>..</w:t>
        <w:tab/>
        <w:t>5,622.25</w:t>
        <w:tab/>
        <w:t>..</w:t>
        <w:tab/>
        <w:t>5,622.25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Government Secondary</w:t>
        <w:tab/>
        <w:t>Model School</w:t>
        <w:tab/>
        <w:t>Normal</w:t>
        <w:tab/>
        <w:tab/>
        <w:t>27,578.00</w:t>
        <w:tab/>
        <w:t>..</w:t>
        <w:tab/>
        <w:t>27,578.00</w:t>
        <w:tab/>
        <w:t>..</w:t>
        <w:tab/>
        <w:t>27,585.00</w:t>
        <w:tab/>
        <w:t>..</w:t>
        <w:tab/>
        <w:t>27,585.00</w:t>
        <w:tab/>
        <w:t>..</w:t>
        <w:br/>
        <w:t>Schools</w:t>
        <w:tab/>
        <w:tab/>
        <w:t>SCSP</w:t>
        <w:tab/>
        <w:tab/>
        <w:t>6,813.34</w:t>
        <w:tab/>
        <w:t>..</w:t>
        <w:tab/>
        <w:t>6,813.34</w:t>
        <w:tab/>
        <w:t>..</w:t>
        <w:tab/>
        <w:t>6,855.00</w:t>
        <w:tab/>
        <w:t>..</w:t>
        <w:tab/>
        <w:t>6,855.00</w:t>
        <w:tab/>
        <w:t>..</w:t>
        <w:br/>
        <w:tab/>
        <w:tab/>
        <w:t>TSP</w:t>
        <w:tab/>
        <w:tab/>
        <w:t>5,068.66</w:t>
        <w:tab/>
        <w:t>..</w:t>
        <w:tab/>
        <w:t>5,068.66</w:t>
        <w:tab/>
        <w:t>..</w:t>
        <w:tab/>
        <w:t>5,120.00</w:t>
        <w:tab/>
        <w:t>..</w:t>
        <w:tab/>
        <w:t>5,120.00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b/>
          <w:b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>Universities/ Educational Institutions</w:t>
      </w:r>
      <w:r>
        <w:rPr>
          <w:b/>
          <w:bCs/>
          <w:i/>
          <w:sz w:val="18"/>
          <w:szCs w:val="18"/>
        </w:rPr>
        <w:t xml:space="preserve">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>Sri Karn Narendra</w:t>
        <w:tab/>
        <w:t>Agriculture Education</w:t>
        <w:tab/>
        <w:t>Normal</w:t>
        <w:tab/>
        <w:tab/>
        <w:t>14,858.00</w:t>
        <w:tab/>
        <w:t>..</w:t>
        <w:tab/>
        <w:t>14,858.00</w:t>
        <w:tab/>
        <w:t>8,688.00</w:t>
        <w:tab/>
        <w:t>5,400.00</w:t>
        <w:tab/>
        <w:t>..</w:t>
        <w:tab/>
        <w:t>5,400.00</w:t>
        <w:tab/>
        <w:t>..</w:t>
        <w:br/>
        <w:t>Agriculture University,</w:t>
        <w:tab/>
        <w:tab/>
        <w:t>TSP</w:t>
        <w:tab/>
        <w:tab/>
        <w:t>263.00</w:t>
        <w:tab/>
        <w:t>..</w:t>
        <w:tab/>
        <w:t>263.00</w:t>
        <w:tab/>
        <w:t>..</w:t>
        <w:tab/>
        <w:t>277.00</w:t>
        <w:tab/>
        <w:t>..</w:t>
        <w:tab/>
        <w:t>277.00</w:t>
        <w:tab/>
        <w:t>..</w:t>
        <w:br/>
        <w:t xml:space="preserve">Jobner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Animal Husbandry</w:t>
        <w:tab/>
        <w:t>Grants for Animal</w:t>
        <w:tab/>
        <w:t>Normal</w:t>
        <w:tab/>
        <w:tab/>
        <w:t>5,856.25</w:t>
        <w:tab/>
        <w:t>..</w:t>
        <w:tab/>
        <w:t>5,856.25</w:t>
        <w:tab/>
        <w:t>1,822.50</w:t>
        <w:tab/>
        <w:t>4,900.00</w:t>
        <w:tab/>
        <w:t>..</w:t>
        <w:tab/>
        <w:t>4,900.00</w:t>
        <w:tab/>
        <w:t>..</w:t>
        <w:br/>
        <w:t>University</w:t>
        <w:tab/>
        <w:t>Husbandry</w:t>
        <w:tab/>
        <w:t>SCSP</w:t>
        <w:tab/>
        <w:tab/>
        <w:t>4,663.25</w:t>
        <w:tab/>
        <w:t>..</w:t>
        <w:tab/>
        <w:t>4,663.25</w:t>
        <w:tab/>
        <w:t>1,650.00</w:t>
        <w:tab/>
        <w:t>2,690.00</w:t>
        <w:tab/>
        <w:t>..</w:t>
        <w:tab/>
        <w:t>2,690.00</w:t>
        <w:tab/>
        <w:t>..</w:t>
        <w:br/>
        <w:tab/>
        <w:tab/>
        <w:t>TSP</w:t>
        <w:tab/>
        <w:tab/>
        <w:t>2,845.50</w:t>
        <w:tab/>
        <w:t>..</w:t>
        <w:tab/>
        <w:t>2,845.50</w:t>
        <w:tab/>
        <w:t>712.50</w:t>
        <w:tab/>
        <w:t>2,148.00</w:t>
        <w:tab/>
        <w:t>..</w:t>
        <w:tab/>
        <w:t>2,148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Rajasthan University</w:t>
        <w:tab/>
        <w:t>Grants for Higher</w:t>
        <w:tab/>
        <w:t>Normal</w:t>
        <w:tab/>
        <w:tab/>
        <w:t>12,900.00</w:t>
        <w:tab/>
        <w:t>..</w:t>
        <w:tab/>
        <w:t>12,900.00</w:t>
        <w:tab/>
        <w:t>..</w:t>
        <w:tab/>
        <w:t>13,000.00</w:t>
        <w:tab/>
        <w:t>..</w:t>
        <w:tab/>
        <w:t>13,000.00</w:t>
        <w:tab/>
        <w:t>..</w:t>
        <w:br/>
        <w:t xml:space="preserve"> </w:t>
        <w:tab/>
        <w:t>Educa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Madarasa School</w:t>
        <w:tab/>
        <w:t>Primary Education</w:t>
        <w:tab/>
        <w:t>Normal</w:t>
        <w:tab/>
        <w:tab/>
        <w:t>11,844.00</w:t>
        <w:tab/>
        <w:t>..</w:t>
        <w:tab/>
        <w:t>11,844.00</w:t>
        <w:tab/>
        <w:t>..</w:t>
        <w:tab/>
        <w:t>10,215.99</w:t>
        <w:tab/>
        <w:t>..</w:t>
        <w:tab/>
        <w:t>10,215.99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Jainarain Vyas</w:t>
        <w:tab/>
        <w:t>Grants for Higher</w:t>
        <w:tab/>
        <w:t>Normal</w:t>
        <w:tab/>
        <w:tab/>
        <w:t>11,000.00</w:t>
        <w:tab/>
        <w:t>..</w:t>
        <w:tab/>
        <w:t>11,000.00</w:t>
        <w:tab/>
        <w:t>..</w:t>
        <w:tab/>
        <w:t>14,300.00</w:t>
        <w:tab/>
        <w:t>..</w:t>
        <w:tab/>
        <w:t>14,300.00</w:t>
        <w:tab/>
        <w:t>..</w:t>
        <w:br/>
        <w:t>University, Jodhpur</w:t>
        <w:tab/>
        <w:t>Educa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Agriculture University,</w:t>
        <w:tab/>
        <w:t>Agriculture Education</w:t>
        <w:tab/>
        <w:t>Normal</w:t>
        <w:tab/>
        <w:tab/>
        <w:t>6,830.00</w:t>
        <w:tab/>
        <w:t>..</w:t>
        <w:tab/>
        <w:t>6,830.00</w:t>
        <w:tab/>
        <w:t>2,655.00</w:t>
        <w:tab/>
        <w:t>3,700.00</w:t>
        <w:tab/>
        <w:t>..</w:t>
        <w:tab/>
        <w:t>3,700.00</w:t>
        <w:tab/>
        <w:t>..</w:t>
        <w:br/>
        <w:t>Jodhpu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Maharana Pratap</w:t>
        <w:tab/>
        <w:t>Agriculture Education</w:t>
        <w:tab/>
        <w:t>Normal</w:t>
        <w:tab/>
        <w:tab/>
        <w:t>6,733.00</w:t>
        <w:tab/>
        <w:t>..</w:t>
        <w:tab/>
        <w:t>6,733.00</w:t>
        <w:tab/>
        <w:t>723.00</w:t>
        <w:tab/>
        <w:t>6,623.00</w:t>
        <w:tab/>
        <w:t>..</w:t>
        <w:tab/>
        <w:t>6,623.00</w:t>
        <w:tab/>
        <w:t>..</w:t>
        <w:br/>
        <w:t>Agriculture and</w:t>
        <w:br/>
        <w:t xml:space="preserve">Technology University, </w:t>
        <w:tab/>
        <w:br/>
        <w:t>Udaipu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Mohan Lal Sukadiya</w:t>
        <w:tab/>
        <w:t>Grants for Higher</w:t>
        <w:tab/>
        <w:t>Normal</w:t>
        <w:tab/>
        <w:tab/>
        <w:t>5,600.00</w:t>
        <w:tab/>
        <w:t>..</w:t>
        <w:tab/>
        <w:t>5,600.00</w:t>
        <w:tab/>
        <w:t>..</w:t>
        <w:tab/>
        <w:t>5,835.00</w:t>
        <w:tab/>
        <w:t>..</w:t>
        <w:tab/>
        <w:t>5,835.00</w:t>
        <w:tab/>
        <w:t>..</w:t>
        <w:br/>
        <w:t>University, Udaipur</w:t>
        <w:tab/>
        <w:t>Educa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Rajasthan Ayurveda</w:t>
        <w:tab/>
        <w:t>Ayurveda under Urban</w:t>
        <w:tab/>
        <w:t>Normal</w:t>
        <w:tab/>
        <w:tab/>
        <w:t>3,575.00</w:t>
        <w:tab/>
        <w:t>..</w:t>
        <w:tab/>
        <w:t>3,575.00</w:t>
        <w:tab/>
        <w:t>..</w:t>
        <w:tab/>
        <w:t>2,590.00</w:t>
        <w:tab/>
        <w:t>..</w:t>
        <w:tab/>
        <w:t>2,590.00</w:t>
        <w:tab/>
        <w:t>..</w:t>
        <w:br/>
        <w:t>University, Jodhpur</w:t>
        <w:tab/>
        <w:t>Health Scheme</w:t>
        <w:tab/>
        <w:t>SCSP</w:t>
        <w:tab/>
        <w:tab/>
        <w:t>1,060.00</w:t>
        <w:tab/>
        <w:t>..</w:t>
        <w:tab/>
        <w:t>1,060.00</w:t>
        <w:tab/>
        <w:t>..</w:t>
        <w:tab/>
        <w:t>780.00</w:t>
        <w:tab/>
        <w:t>..</w:t>
        <w:tab/>
        <w:t>780.00</w:t>
        <w:tab/>
        <w:t>..</w:t>
        <w:br/>
        <w:tab/>
        <w:tab/>
        <w:t>TSP</w:t>
        <w:tab/>
        <w:tab/>
        <w:t>795.00</w:t>
        <w:tab/>
        <w:t>..</w:t>
        <w:tab/>
        <w:t>795.00</w:t>
        <w:tab/>
        <w:t>..</w:t>
        <w:tab/>
        <w:t>585.00</w:t>
        <w:tab/>
        <w:t>..</w:t>
        <w:tab/>
        <w:t>585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Swami Keshwanand</w:t>
        <w:tab/>
        <w:t>Agriculture Education</w:t>
        <w:tab/>
        <w:t>Normal</w:t>
        <w:tab/>
        <w:tab/>
        <w:t>5,270.00</w:t>
        <w:tab/>
        <w:t>..</w:t>
        <w:tab/>
        <w:t>5,270.00</w:t>
        <w:tab/>
        <w:t>1,500.00</w:t>
        <w:tab/>
        <w:t>4,107.00</w:t>
        <w:tab/>
        <w:t>..</w:t>
        <w:tab/>
        <w:t>4,107.00</w:t>
        <w:tab/>
        <w:t>..</w:t>
        <w:br/>
        <w:t>Rajasthan Agriculture</w:t>
      </w:r>
      <w:r>
        <w:rPr>
          <w:color w:val="0070C0"/>
          <w:sz w:val="18"/>
          <w:szCs w:val="18"/>
          <w:lang w:val="en-US"/>
        </w:rPr>
        <w:br/>
      </w:r>
      <w:r>
        <w:rPr>
          <w:color w:val="000000"/>
          <w:sz w:val="18"/>
          <w:szCs w:val="18"/>
          <w:lang w:val="en-US"/>
        </w:rPr>
        <w:t>University, Bikane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M.B.M University</w:t>
      </w:r>
      <w:r>
        <w:rPr>
          <w:color w:val="000000"/>
          <w:sz w:val="18"/>
          <w:szCs w:val="18"/>
          <w:lang w:val="en-US"/>
        </w:rPr>
        <w:tab/>
        <w:t xml:space="preserve">Higher Education- </w:t>
        <w:tab/>
        <w:t>Normal</w:t>
        <w:tab/>
      </w:r>
      <w:r>
        <w:rPr>
          <w:sz w:val="18"/>
          <w:szCs w:val="18"/>
          <w:lang w:val="en-US"/>
        </w:rPr>
        <w:tab/>
        <w:t>4,810.00</w:t>
        <w:tab/>
        <w:t>..</w:t>
        <w:tab/>
        <w:t>4,810.00</w:t>
        <w:tab/>
        <w:t>1,600.00</w:t>
      </w:r>
      <w:r>
        <w:rPr>
          <w:color w:val="000000"/>
          <w:sz w:val="18"/>
          <w:szCs w:val="18"/>
          <w:lang w:val="en-US"/>
        </w:rPr>
        <w:tab/>
        <w:t>2,375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2,375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>Jodhpur</w:t>
      </w:r>
      <w:r>
        <w:rPr>
          <w:color w:val="000000"/>
          <w:sz w:val="18"/>
          <w:szCs w:val="18"/>
          <w:lang w:val="en-US"/>
        </w:rPr>
        <w:tab/>
        <w:t>Assistance to Universities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Universities/ Educational Institution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 xml:space="preserve">Rajasthan State Council </w:t>
        <w:tab/>
        <w:t>Samagra shiksha</w:t>
        <w:tab/>
        <w:t>Normal</w:t>
        <w:tab/>
        <w:tab/>
        <w:t>1,347.04</w:t>
        <w:tab/>
        <w:t>1,348.55</w:t>
        <w:tab/>
        <w:t>2,695.59</w:t>
        <w:tab/>
        <w:t>..</w:t>
        <w:tab/>
        <w:t>1,418.09</w:t>
        <w:tab/>
        <w:t>1,476.63</w:t>
        <w:tab/>
        <w:t>2,894.72</w:t>
        <w:tab/>
        <w:t>..</w:t>
        <w:br/>
        <w:t>for Education Research</w:t>
        <w:tab/>
        <w:tab/>
        <w:t>SCSP</w:t>
        <w:tab/>
        <w:tab/>
        <w:t>394.90</w:t>
        <w:tab/>
        <w:t>424.35</w:t>
        <w:tab/>
        <w:t>819.25</w:t>
        <w:tab/>
        <w:t>..</w:t>
        <w:tab/>
        <w:t>386.65</w:t>
        <w:tab/>
        <w:t>421.37</w:t>
        <w:tab/>
        <w:t>808.02</w:t>
        <w:tab/>
        <w:t>..</w:t>
        <w:br/>
        <w:t>and Training, Udaipur</w:t>
        <w:tab/>
        <w:tab/>
        <w:t>TSP</w:t>
        <w:tab/>
        <w:tab/>
        <w:t>295.81</w:t>
        <w:tab/>
        <w:t>323.72</w:t>
        <w:tab/>
        <w:t>619.53</w:t>
        <w:tab/>
        <w:t>..</w:t>
        <w:tab/>
        <w:t>298.06</w:t>
        <w:tab/>
        <w:t>326.20</w:t>
        <w:tab/>
        <w:t>624.26</w:t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Jodhpur Health Science</w:t>
        <w:tab/>
        <w:t>Medical Education,</w:t>
        <w:tab/>
        <w:t>Normal</w:t>
        <w:tab/>
        <w:tab/>
        <w:t>3,500.00</w:t>
        <w:tab/>
        <w:t>..</w:t>
        <w:tab/>
        <w:t>3,500.00</w:t>
        <w:tab/>
        <w:t>..</w:t>
        <w:tab/>
        <w:t>..</w:t>
        <w:tab/>
        <w:t>..</w:t>
        <w:tab/>
        <w:t>..</w:t>
        <w:tab/>
        <w:t>..</w:t>
        <w:br/>
        <w:t>University, Jodhpur</w:t>
        <w:tab/>
        <w:t>Training and Research- Allopathy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Agriculture University,</w:t>
        <w:tab/>
        <w:t>Agriculture Education</w:t>
        <w:tab/>
        <w:t>Normal</w:t>
        <w:tab/>
        <w:tab/>
        <w:t>3,445.00</w:t>
        <w:tab/>
        <w:t>..</w:t>
        <w:tab/>
        <w:t>3,445.00</w:t>
        <w:tab/>
        <w:t>1,110.00</w:t>
        <w:tab/>
        <w:t>2,550.00</w:t>
        <w:tab/>
        <w:t>..</w:t>
        <w:tab/>
        <w:t>2,550.00</w:t>
        <w:tab/>
        <w:t>..</w:t>
        <w:br/>
        <w:t>Kota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>Dr. Bhimrao Ambedkar</w:t>
        <w:tab/>
        <w:t>Grants for Higher</w:t>
        <w:tab/>
        <w:t>Normal</w:t>
        <w:tab/>
        <w:tab/>
        <w:t>3,000.00</w:t>
        <w:tab/>
        <w:t>..</w:t>
        <w:tab/>
        <w:t>3,000.00</w:t>
        <w:tab/>
        <w:t>3,000.00</w:t>
        <w:tab/>
        <w:t>172.36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72.36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>law University, Jaipur</w:t>
        <w:tab/>
        <w:t>Educa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 xml:space="preserve">Hari Dev Joshi </w:t>
        <w:tab/>
        <w:t>Grants for Higher</w:t>
        <w:tab/>
        <w:t>Normal</w:t>
        <w:tab/>
      </w:r>
      <w:r>
        <w:rPr>
          <w:sz w:val="18"/>
          <w:szCs w:val="18"/>
          <w:lang w:val="en-US"/>
        </w:rPr>
        <w:tab/>
        <w:t>2,500.00</w:t>
        <w:tab/>
        <w:t>..</w:t>
        <w:tab/>
        <w:t>2,500.00</w:t>
        <w:tab/>
        <w:t>1,900.00</w:t>
      </w:r>
      <w:r>
        <w:rPr>
          <w:color w:val="000000"/>
          <w:sz w:val="18"/>
          <w:szCs w:val="18"/>
          <w:lang w:val="en-US"/>
        </w:rPr>
        <w:tab/>
        <w:t>800.00</w:t>
      </w:r>
      <w:r>
        <w:rPr>
          <w:sz w:val="18"/>
          <w:szCs w:val="18"/>
          <w:lang w:val="en-US"/>
        </w:rPr>
        <w:tab/>
        <w:t>..</w:t>
        <w:tab/>
        <w:t>800.00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Journalism and </w:t>
        <w:tab/>
        <w:t>Education</w:t>
        <w:br/>
        <w:t xml:space="preserve">Communication </w:t>
        <w:br/>
        <w:t>University Jaipur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Government Colleges</w:t>
        <w:tab/>
        <w:t>Rastriya Uchchattar Shiksha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593.02</w:t>
        <w:tab/>
        <w:t>830.26</w:t>
        <w:tab/>
        <w:t>1,423.28</w:t>
        <w:tab/>
      </w:r>
      <w:r>
        <w:rPr>
          <w:sz w:val="18"/>
          <w:szCs w:val="18"/>
          <w:lang w:val="en-US"/>
        </w:rPr>
        <w:t>..</w:t>
        <w:tab/>
        <w:t>20.31</w:t>
        <w:tab/>
        <w:t>..</w:t>
        <w:tab/>
        <w:t>20.31</w:t>
        <w:tab/>
        <w:t>..</w:t>
        <w:br/>
        <w:t>and Institutions</w:t>
        <w:tab/>
        <w:t>Abhiyan</w:t>
        <w:tab/>
      </w:r>
      <w:r>
        <w:rPr>
          <w:color w:val="000000"/>
          <w:sz w:val="18"/>
          <w:szCs w:val="18"/>
          <w:lang w:val="en-US"/>
        </w:rPr>
        <w:t>SCSP</w:t>
        <w:tab/>
        <w:tab/>
        <w:t>73.74</w:t>
        <w:tab/>
        <w:t>110.61</w:t>
        <w:tab/>
        <w:t>184.35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  <w:br/>
      </w:r>
      <w:r>
        <w:rPr>
          <w:color w:val="000000"/>
          <w:sz w:val="18"/>
          <w:szCs w:val="18"/>
          <w:lang w:val="en-US"/>
        </w:rPr>
        <w:tab/>
        <w:tab/>
        <w:t>TSP</w:t>
        <w:tab/>
        <w:tab/>
        <w:t>31.60</w:t>
        <w:tab/>
        <w:t>47.40</w:t>
        <w:tab/>
        <w:t>79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t xml:space="preserve"> </w:t>
        <w:tab/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Maharana Pratap</w:t>
        <w:tab/>
        <w:t>Agriculture Research</w:t>
        <w:tab/>
        <w:t>Normal</w:t>
        <w:tab/>
        <w:tab/>
        <w:t>833.00</w:t>
        <w:tab/>
        <w:t>..</w:t>
        <w:tab/>
        <w:t>833.00</w:t>
        <w:tab/>
        <w:t>..</w:t>
        <w:tab/>
        <w:t>967.00</w:t>
        <w:tab/>
        <w:t>..</w:t>
        <w:tab/>
        <w:t>967.00</w:t>
        <w:tab/>
        <w:t>..</w:t>
        <w:br/>
        <w:t>Agriculture and</w:t>
        <w:tab/>
        <w:tab/>
        <w:t>SCSP</w:t>
        <w:tab/>
        <w:tab/>
        <w:t>251.00</w:t>
        <w:tab/>
        <w:t>..</w:t>
        <w:tab/>
        <w:t>251.00</w:t>
        <w:tab/>
        <w:t>..</w:t>
        <w:tab/>
        <w:t>234.00</w:t>
        <w:tab/>
        <w:t>..</w:t>
        <w:tab/>
        <w:t>234.00</w:t>
        <w:tab/>
        <w:t>..</w:t>
        <w:br/>
        <w:t xml:space="preserve">Technology University, </w:t>
        <w:tab/>
        <w:tab/>
        <w:t>TSP</w:t>
        <w:tab/>
        <w:tab/>
        <w:t>436.00</w:t>
        <w:tab/>
        <w:t>..</w:t>
        <w:tab/>
        <w:t>436.00</w:t>
        <w:tab/>
        <w:t>..</w:t>
        <w:tab/>
        <w:t>397.00</w:t>
        <w:tab/>
        <w:t>..</w:t>
        <w:tab/>
        <w:t>397.00</w:t>
        <w:tab/>
        <w:t>..</w:t>
        <w:br/>
        <w:t>Udaipu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overnment Secondary</w:t>
        <w:tab/>
        <w:t>Development in Government</w:t>
        <w:tab/>
        <w:t>Normal</w:t>
        <w:tab/>
        <w:tab/>
        <w:t>518.59</w:t>
        <w:tab/>
        <w:t>777.89</w:t>
        <w:tab/>
        <w:t>1,296.48</w:t>
        <w:tab/>
        <w:t>..</w:t>
        <w:tab/>
        <w:t>..</w:t>
        <w:tab/>
        <w:t>..</w:t>
        <w:tab/>
        <w:t>..</w:t>
        <w:tab/>
        <w:t>..</w:t>
        <w:br/>
        <w:t>School</w:t>
        <w:tab/>
        <w:t xml:space="preserve">schools under PM Shree Yojana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Vardhman Mahavir</w:t>
      </w:r>
      <w:r>
        <w:rPr>
          <w:color w:val="000000"/>
          <w:sz w:val="18"/>
          <w:szCs w:val="18"/>
          <w:lang w:val="en-US"/>
        </w:rPr>
        <w:tab/>
        <w:t xml:space="preserve">Higher Education- </w:t>
        <w:tab/>
        <w:t>Normal</w:t>
        <w:tab/>
      </w:r>
      <w:r>
        <w:rPr>
          <w:sz w:val="18"/>
          <w:szCs w:val="18"/>
          <w:lang w:val="en-US"/>
        </w:rPr>
        <w:tab/>
        <w:t>900.00</w:t>
        <w:tab/>
        <w:t>..</w:t>
        <w:tab/>
        <w:t>900.00</w:t>
        <w:tab/>
        <w:t>..</w:t>
      </w:r>
      <w:r>
        <w:rPr>
          <w:color w:val="000000"/>
          <w:sz w:val="18"/>
          <w:szCs w:val="18"/>
          <w:lang w:val="en-US"/>
        </w:rPr>
        <w:tab/>
        <w:t>90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900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>Open University Kota</w:t>
      </w:r>
      <w:r>
        <w:rPr>
          <w:color w:val="000000"/>
          <w:sz w:val="18"/>
          <w:szCs w:val="18"/>
          <w:lang w:val="en-US"/>
        </w:rPr>
        <w:tab/>
        <w:t>Assistance to Universit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anskrit University</w:t>
        <w:tab/>
      </w:r>
      <w:r>
        <w:rPr>
          <w:color w:val="000000"/>
          <w:sz w:val="18"/>
          <w:szCs w:val="18"/>
          <w:lang w:val="en-US"/>
        </w:rPr>
        <w:t xml:space="preserve">Grants for Higher </w:t>
      </w:r>
      <w:r>
        <w:rPr>
          <w:sz w:val="18"/>
          <w:szCs w:val="18"/>
          <w:lang w:val="en-US"/>
        </w:rPr>
        <w:tab/>
        <w:t>Normal</w:t>
        <w:tab/>
        <w:tab/>
        <w:t>850.97</w:t>
        <w:tab/>
        <w:t>..</w:t>
        <w:tab/>
        <w:t>850.97</w:t>
        <w:tab/>
        <w:t>90.97</w:t>
        <w:tab/>
        <w:t>814.00</w:t>
        <w:tab/>
        <w:t>..</w:t>
        <w:tab/>
        <w:t>814.00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US"/>
        </w:rPr>
        <w:t>Education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Universities/ Educational Institutions</w:t>
      </w:r>
      <w:r>
        <w:rPr>
          <w:b/>
          <w:bCs/>
          <w:i/>
          <w:sz w:val="18"/>
          <w:szCs w:val="18"/>
        </w:rPr>
        <w:t xml:space="preserve"> 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Sardar Patel Police</w:t>
        <w:tab/>
        <w:t>Education and Training</w:t>
        <w:tab/>
        <w:t>Normal</w:t>
        <w:tab/>
        <w:tab/>
        <w:t>718.00</w:t>
        <w:tab/>
        <w:t>..</w:t>
        <w:tab/>
        <w:t>718.00</w:t>
        <w:tab/>
        <w:t>..</w:t>
        <w:tab/>
        <w:t>647.00</w:t>
        <w:tab/>
        <w:t>..</w:t>
        <w:tab/>
        <w:t>647.00</w:t>
        <w:tab/>
        <w:t>..</w:t>
        <w:br/>
        <w:t xml:space="preserve">Security and Crime </w:t>
        <w:br/>
        <w:t>Justice University, Jodhpu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Rajasthan Technical</w:t>
        <w:tab/>
        <w:t xml:space="preserve">Technical Education </w:t>
        <w:tab/>
        <w:t>Normal</w:t>
        <w:tab/>
        <w:tab/>
        <w:t>600.00</w:t>
        <w:tab/>
        <w:t>..</w:t>
        <w:tab/>
        <w:t>600.00</w:t>
        <w:tab/>
        <w:t>..</w:t>
        <w:tab/>
        <w:t>550.00</w:t>
        <w:tab/>
        <w:t>..</w:t>
        <w:tab/>
        <w:t>550.00</w:t>
        <w:tab/>
        <w:t>..</w:t>
        <w:br/>
        <w:t>University, Kota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Establishment of</w:t>
        <w:tab/>
      </w:r>
      <w:r>
        <w:rPr>
          <w:color w:val="000000"/>
          <w:sz w:val="18"/>
          <w:szCs w:val="18"/>
          <w:lang w:val="en-US"/>
        </w:rPr>
        <w:t>Government Secondary</w:t>
      </w:r>
      <w:r>
        <w:rPr>
          <w:sz w:val="18"/>
          <w:szCs w:val="18"/>
          <w:lang w:val="en-US"/>
        </w:rPr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414.00</w:t>
        <w:tab/>
        <w:t>..</w:t>
        <w:tab/>
        <w:t>414.00</w:t>
        <w:tab/>
        <w:t>..</w:t>
      </w:r>
      <w:r>
        <w:rPr>
          <w:sz w:val="18"/>
          <w:szCs w:val="18"/>
          <w:lang w:val="en-US"/>
        </w:rPr>
        <w:tab/>
        <w:t>195.00</w:t>
        <w:tab/>
        <w:t>..</w:t>
        <w:tab/>
        <w:t>195.00</w:t>
        <w:tab/>
        <w:t>..</w:t>
        <w:br/>
        <w:t>Kasturba Gandhi Girls</w:t>
        <w:tab/>
      </w:r>
      <w:r>
        <w:rPr>
          <w:color w:val="000000"/>
          <w:sz w:val="18"/>
          <w:szCs w:val="18"/>
          <w:lang w:val="en-US"/>
        </w:rPr>
        <w:t>School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SCSP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ab/>
        <w:t>101.00</w:t>
        <w:tab/>
        <w:t>..</w:t>
        <w:tab/>
        <w:t>101.00</w:t>
        <w:tab/>
        <w:t>..</w:t>
      </w:r>
      <w:r>
        <w:rPr>
          <w:sz w:val="18"/>
          <w:szCs w:val="18"/>
          <w:lang w:val="en-US"/>
        </w:rPr>
        <w:tab/>
        <w:t>52.00</w:t>
        <w:tab/>
        <w:t>..</w:t>
        <w:tab/>
        <w:t>52.00</w:t>
        <w:tab/>
        <w:t>..</w:t>
        <w:br/>
        <w:t xml:space="preserve"> Schools</w:t>
        <w:tab/>
        <w:tab/>
      </w:r>
      <w:r>
        <w:rPr>
          <w:color w:val="000000"/>
          <w:sz w:val="18"/>
          <w:szCs w:val="18"/>
          <w:lang w:val="en-US"/>
        </w:rPr>
        <w:t>TSP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ab/>
        <w:t>82.00</w:t>
        <w:tab/>
        <w:t>..</w:t>
        <w:tab/>
        <w:t>82.00</w:t>
        <w:tab/>
        <w:t>..</w:t>
      </w:r>
      <w:r>
        <w:rPr>
          <w:sz w:val="18"/>
          <w:szCs w:val="18"/>
          <w:lang w:val="en-US"/>
        </w:rPr>
        <w:tab/>
        <w:t>39.73</w:t>
        <w:tab/>
        <w:t>..</w:t>
        <w:tab/>
        <w:t>39.73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New Nursing Colleges</w:t>
        <w:tab/>
        <w:t>Medical Education,</w:t>
        <w:tab/>
        <w:t>Normal</w:t>
        <w:tab/>
        <w:tab/>
        <w:t>303.17</w:t>
        <w:tab/>
        <w:t>..</w:t>
        <w:tab/>
        <w:t>303.17</w:t>
        <w:tab/>
        <w:t>..</w:t>
        <w:tab/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ab/>
        <w:t>Training and</w:t>
        <w:tab/>
        <w:t>SCSP</w:t>
        <w:tab/>
        <w:tab/>
        <w:t>93.29</w:t>
        <w:tab/>
        <w:t>..</w:t>
        <w:tab/>
        <w:t>93.29</w:t>
        <w:tab/>
        <w:t>..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br/>
        <w:tab/>
        <w:t>Research- Allopathy</w:t>
        <w:tab/>
        <w:t>TSP</w:t>
        <w:tab/>
        <w:tab/>
        <w:t>69.97</w:t>
        <w:tab/>
        <w:t>..</w:t>
        <w:tab/>
        <w:t>69.97</w:t>
        <w:tab/>
        <w:t>..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sz w:val="18"/>
          <w:szCs w:val="18"/>
          <w:lang w:val="en-US"/>
        </w:rPr>
        <w:t>Swami Keshwanand</w:t>
        <w:tab/>
        <w:t>Agriculture Research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453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453.00</w:t>
        <w:tab/>
        <w:t>..</w:t>
      </w:r>
      <w:r>
        <w:rPr>
          <w:sz w:val="18"/>
          <w:szCs w:val="18"/>
          <w:lang w:val="en-US"/>
        </w:rPr>
        <w:tab/>
        <w:t>442.00</w:t>
        <w:tab/>
        <w:t>..</w:t>
        <w:tab/>
        <w:t>442.00</w:t>
        <w:tab/>
        <w:t>..</w:t>
        <w:br/>
        <w:t>Rajasthan Agriculture</w:t>
        <w:tab/>
        <w:br/>
        <w:t>University, Bikane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color w:val="000000"/>
          <w:sz w:val="18"/>
          <w:szCs w:val="18"/>
          <w:lang w:val="en-US"/>
        </w:rPr>
        <w:t>Higher Education-</w:t>
        <w:tab/>
        <w:t>Maharshi Dayanand Saraswati</w:t>
        <w:tab/>
        <w:t>Normal</w:t>
        <w:tab/>
        <w:tab/>
        <w:t>400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400.00</w:t>
        <w:tab/>
        <w:t>..</w:t>
        <w:tab/>
        <w:t>10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00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>Assistance to Universities</w:t>
        <w:tab/>
        <w:t>University, Ajme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color w:val="000000"/>
          <w:sz w:val="18"/>
          <w:szCs w:val="18"/>
          <w:lang w:val="en-US"/>
        </w:rPr>
        <w:t>Sri Karan Narendra</w:t>
        <w:tab/>
        <w:t>Agriculture Research</w:t>
        <w:tab/>
        <w:t>Normal</w:t>
        <w:tab/>
        <w:tab/>
        <w:t>360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360.00</w:t>
        <w:tab/>
        <w:t>..</w:t>
        <w:tab/>
        <w:t>545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545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>Agriculture University</w:t>
        <w:br/>
        <w:t>Jobne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color w:val="000000"/>
          <w:sz w:val="18"/>
          <w:szCs w:val="18"/>
          <w:lang w:val="en-US"/>
        </w:rPr>
        <w:t>Rajasthan Hindi</w:t>
        <w:tab/>
        <w:t>Language Development-</w:t>
        <w:tab/>
        <w:t>Normal</w:t>
        <w:tab/>
        <w:tab/>
        <w:t>257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257.00</w:t>
        <w:tab/>
        <w:t>..</w:t>
        <w:tab/>
        <w:t>255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255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>Granth Academy</w:t>
        <w:tab/>
        <w:t>Literature in Indian</w:t>
        <w:br/>
        <w:t xml:space="preserve"> </w:t>
        <w:tab/>
        <w:t>Languag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color w:val="000000"/>
          <w:sz w:val="18"/>
          <w:szCs w:val="18"/>
          <w:lang w:val="en-US"/>
        </w:rPr>
        <w:t>Agriculture University</w:t>
        <w:tab/>
        <w:t>Agriculture Research</w:t>
        <w:tab/>
        <w:t>Normal</w:t>
        <w:tab/>
        <w:tab/>
        <w:t>247.56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247.56</w:t>
        <w:tab/>
        <w:t>..</w:t>
        <w:tab/>
        <w:t>271.73</w:t>
      </w:r>
      <w:r>
        <w:rPr>
          <w:sz w:val="18"/>
          <w:szCs w:val="18"/>
          <w:lang w:val="en-US"/>
        </w:rPr>
        <w:tab/>
        <w:t>..</w:t>
        <w:tab/>
        <w:t>271.73</w:t>
        <w:tab/>
        <w:t>..</w:t>
      </w:r>
      <w:r>
        <w:rPr>
          <w:color w:val="000000"/>
          <w:sz w:val="18"/>
          <w:szCs w:val="18"/>
          <w:lang w:val="en-US"/>
        </w:rPr>
        <w:br/>
        <w:t>Kota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5" w:before="0" w:after="120"/>
        <w:rPr/>
      </w:pPr>
      <w:r>
        <w:rPr>
          <w:color w:val="000000"/>
          <w:sz w:val="18"/>
          <w:szCs w:val="18"/>
          <w:lang w:val="en-US"/>
        </w:rPr>
        <w:t>Bikaner Technical</w:t>
        <w:tab/>
        <w:t>Technical Education</w:t>
        <w:tab/>
        <w:t>Normal</w:t>
        <w:tab/>
        <w:tab/>
        <w:t>230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230.00</w:t>
        <w:tab/>
        <w:t>40.00</w:t>
        <w:tab/>
        <w:t>22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220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>University, Bikaner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Universities/ Educational Institutions</w:t>
      </w:r>
      <w:r>
        <w:rPr>
          <w:b/>
          <w:i/>
          <w:sz w:val="18"/>
          <w:szCs w:val="18"/>
        </w:rPr>
        <w:t xml:space="preserve"> -</w:t>
      </w:r>
      <w:r>
        <w:rPr>
          <w:b/>
          <w:i/>
          <w:iCs/>
          <w:sz w:val="18"/>
          <w:szCs w:val="18"/>
        </w:rPr>
        <w:t xml:space="preserve"> 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Vanshavali Conservation</w:t>
        <w:tab/>
        <w:t>Language Development-</w:t>
        <w:tab/>
        <w:t>Normal</w:t>
        <w:tab/>
        <w:tab/>
        <w:t>205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205.00</w:t>
        <w:tab/>
        <w:t>..</w:t>
        <w:tab/>
        <w:t>60.00</w:t>
      </w:r>
      <w:r>
        <w:rPr>
          <w:sz w:val="18"/>
          <w:szCs w:val="18"/>
          <w:lang w:val="en-US"/>
        </w:rPr>
        <w:tab/>
        <w:t>..</w:t>
        <w:tab/>
        <w:t>60.00</w:t>
        <w:tab/>
        <w:t>..</w:t>
      </w:r>
      <w:r>
        <w:rPr>
          <w:color w:val="000000"/>
          <w:sz w:val="18"/>
          <w:szCs w:val="18"/>
          <w:lang w:val="en-US"/>
        </w:rPr>
        <w:br/>
        <w:t>and Promotion Academy</w:t>
        <w:tab/>
        <w:t>Literature in Indian Languag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color w:val="000000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harana Pratap</w:t>
      </w:r>
      <w:r>
        <w:rPr>
          <w:color w:val="000000"/>
          <w:sz w:val="18"/>
          <w:szCs w:val="18"/>
          <w:lang w:val="en-US"/>
        </w:rPr>
        <w:tab/>
        <w:t xml:space="preserve">Grants for Animal </w:t>
        <w:tab/>
        <w:t>Normal</w:t>
        <w:tab/>
        <w:tab/>
        <w:t>145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145.00</w:t>
        <w:tab/>
        <w:t>..</w:t>
        <w:tab/>
        <w:t>142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42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>Agriculture and</w:t>
      </w:r>
      <w:r>
        <w:rPr>
          <w:color w:val="000000"/>
          <w:sz w:val="18"/>
          <w:szCs w:val="18"/>
          <w:lang w:val="en-US"/>
        </w:rPr>
        <w:tab/>
        <w:t>Husbandry</w:t>
        <w:tab/>
        <w:t>SCSP</w:t>
        <w:tab/>
        <w:tab/>
        <w:t>35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35.00</w:t>
        <w:tab/>
        <w:t>..</w:t>
        <w:tab/>
        <w:t>3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30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>Technology University</w:t>
      </w:r>
      <w:r>
        <w:rPr>
          <w:color w:val="000000"/>
          <w:sz w:val="18"/>
          <w:szCs w:val="18"/>
          <w:lang w:val="en-US"/>
        </w:rPr>
        <w:tab/>
        <w:tab/>
        <w:t>TSP</w:t>
        <w:tab/>
        <w:tab/>
        <w:t>22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22.00</w:t>
        <w:tab/>
        <w:t>..</w:t>
        <w:tab/>
        <w:t>2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20.00</w:t>
      </w:r>
      <w:r>
        <w:rPr>
          <w:sz w:val="18"/>
          <w:szCs w:val="18"/>
          <w:lang w:val="en-US"/>
        </w:rPr>
        <w:tab/>
        <w:t>..</w:t>
        <w:br/>
        <w:t>Udaipu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color w:val="000000"/>
          <w:sz w:val="18"/>
          <w:szCs w:val="18"/>
          <w:lang w:val="en-US"/>
        </w:rPr>
        <w:t>Govind Guru Tribes</w:t>
        <w:tab/>
        <w:t xml:space="preserve">Grants </w:t>
        <w:tab/>
        <w:t>TSP</w:t>
        <w:tab/>
        <w:tab/>
        <w:t>200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200.00</w:t>
        <w:tab/>
        <w:t>..</w:t>
        <w:tab/>
        <w:t>23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230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>University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color w:val="000000"/>
          <w:sz w:val="18"/>
          <w:szCs w:val="18"/>
          <w:lang w:val="en-US"/>
        </w:rPr>
        <w:t>Literature Academy</w:t>
        <w:tab/>
        <w:t>Language Development-</w:t>
        <w:tab/>
        <w:t>Normal</w:t>
        <w:tab/>
        <w:tab/>
        <w:t>150.26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150.26</w:t>
        <w:tab/>
        <w:t>..</w:t>
        <w:tab/>
        <w:t>153.19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53.19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ab/>
        <w:t xml:space="preserve">Samvardhan of Modern </w:t>
        <w:br/>
        <w:t xml:space="preserve"> </w:t>
        <w:tab/>
        <w:t>Indian Language and</w:t>
        <w:br/>
        <w:t xml:space="preserve"> </w:t>
        <w:tab/>
        <w:t>Literatur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Jhalawar Hospital and</w:t>
        <w:tab/>
        <w:t xml:space="preserve">Medical Education, </w:t>
        <w:tab/>
        <w:t>Normal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8,67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8,670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>Medical College</w:t>
        <w:tab/>
        <w:t xml:space="preserve">Training and Research- </w:t>
        <w:tab/>
        <w:t>SCSP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2,308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2,308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>Society</w:t>
        <w:tab/>
        <w:t>Allopathy</w:t>
        <w:tab/>
        <w:t>TSP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1,722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,722.00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ab/>
        <w:t>New India education</w:t>
        <w:tab/>
        <w:t>Normal</w:t>
        <w:tab/>
        <w:tab/>
        <w:t>..</w:t>
        <w:tab/>
        <w:t>..</w:t>
        <w:tab/>
        <w:t>..</w:t>
        <w:tab/>
        <w:t>..</w:t>
        <w:tab/>
        <w:t>233.32</w:t>
        <w:tab/>
        <w:t>349.98</w:t>
        <w:tab/>
        <w:t>583.30</w:t>
        <w:tab/>
        <w:t>..</w:t>
        <w:br/>
        <w:tab/>
        <w:t>programme</w:t>
        <w:tab/>
        <w:t>SCSP</w:t>
        <w:tab/>
        <w:tab/>
        <w:t>..</w:t>
        <w:tab/>
        <w:t>..</w:t>
        <w:tab/>
        <w:t>..</w:t>
        <w:tab/>
        <w:t>..</w:t>
        <w:tab/>
        <w:t>67.34</w:t>
        <w:tab/>
        <w:t>101.00</w:t>
        <w:tab/>
        <w:t>168.34</w:t>
        <w:tab/>
        <w:t>..</w:t>
        <w:br/>
        <w:t xml:space="preserve"> </w:t>
        <w:tab/>
        <w:tab/>
        <w:t>TSP</w:t>
        <w:tab/>
        <w:tab/>
        <w:t>..</w:t>
        <w:tab/>
        <w:t>..</w:t>
        <w:tab/>
        <w:t>..</w:t>
        <w:tab/>
        <w:t>..</w:t>
        <w:tab/>
        <w:t>36.03</w:t>
        <w:tab/>
        <w:t>54.05</w:t>
        <w:tab/>
        <w:t>90.08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color w:val="000000"/>
          <w:sz w:val="18"/>
          <w:szCs w:val="18"/>
          <w:lang w:val="en-US"/>
        </w:rPr>
        <w:tab/>
        <w:t>Aid to Educational</w:t>
        <w:tab/>
        <w:t>Normal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620.00</w:t>
      </w:r>
      <w:r>
        <w:rPr>
          <w:sz w:val="18"/>
          <w:szCs w:val="18"/>
          <w:lang w:val="en-US"/>
        </w:rPr>
        <w:tab/>
        <w:t>..</w:t>
        <w:tab/>
        <w:t>620.00</w:t>
        <w:tab/>
        <w:t>..</w:t>
      </w:r>
      <w:r>
        <w:rPr>
          <w:color w:val="000000"/>
          <w:sz w:val="18"/>
          <w:szCs w:val="18"/>
          <w:lang w:val="en-US"/>
        </w:rPr>
        <w:br/>
        <w:tab/>
        <w:t>Institution/ Universit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>Medical Education,</w:t>
        <w:tab/>
        <w:t>Rajasthan Health Science</w:t>
        <w:tab/>
        <w:t>Normal</w:t>
        <w:tab/>
        <w:tab/>
        <w:t>..</w:t>
        <w:tab/>
        <w:t>..</w:t>
        <w:tab/>
        <w:t>..</w:t>
        <w:tab/>
        <w:t>..</w:t>
        <w:tab/>
        <w:t>550.00</w:t>
        <w:tab/>
        <w:t>..</w:t>
        <w:tab/>
        <w:t>550.00</w:t>
        <w:tab/>
        <w:t>..</w:t>
        <w:br/>
        <w:t>Training and Research</w:t>
        <w:tab/>
        <w:t>University, Jaipur</w:t>
        <w:br/>
        <w:t>Allopathy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eachers Education</w:t>
        <w:tab/>
        <w:t>Samagra Shiksha</w:t>
        <w:tab/>
        <w:t>Normal</w:t>
        <w:tab/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26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260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>College</w:t>
        <w:tab/>
        <w:t>under Secondary Education</w:t>
        <w:tab/>
        <w:t>SCSP</w:t>
        <w:tab/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7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70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ab/>
        <w:tab/>
        <w:t>TSP</w:t>
        <w:tab/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53.09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53.09</w:t>
      </w:r>
      <w:r>
        <w:rPr>
          <w:sz w:val="18"/>
          <w:szCs w:val="18"/>
          <w:lang w:val="en-US"/>
        </w:rPr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Universities/ Educational Institutions</w:t>
      </w:r>
      <w:r>
        <w:rPr>
          <w:b/>
          <w:i/>
          <w:sz w:val="18"/>
          <w:szCs w:val="18"/>
        </w:rPr>
        <w:t xml:space="preserve"> -</w:t>
      </w:r>
      <w:r>
        <w:rPr>
          <w:b/>
          <w:i/>
          <w:iCs/>
          <w:sz w:val="18"/>
          <w:szCs w:val="18"/>
        </w:rPr>
        <w:t xml:space="preserve"> 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ajasthan Veterinary</w:t>
        <w:tab/>
      </w:r>
      <w:r>
        <w:rPr>
          <w:color w:val="000000"/>
          <w:sz w:val="18"/>
          <w:szCs w:val="18"/>
          <w:lang w:val="en-US"/>
        </w:rPr>
        <w:t>Rastriya Krishi Vikas</w:t>
      </w:r>
      <w:r>
        <w:rPr>
          <w:sz w:val="18"/>
          <w:szCs w:val="18"/>
          <w:lang w:val="en-US"/>
        </w:rPr>
        <w:tab/>
        <w:t>Normal</w:t>
        <w:tab/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  <w:tab/>
        <w:t>80.00</w:t>
        <w:tab/>
        <w:t>120.00</w:t>
        <w:tab/>
        <w:t>200.00</w:t>
        <w:tab/>
        <w:t>..</w:t>
        <w:br/>
        <w:t>and Animal Science</w:t>
        <w:tab/>
        <w:t xml:space="preserve">Yojana </w:t>
        <w:tab/>
      </w:r>
      <w:r>
        <w:rPr>
          <w:color w:val="000000"/>
          <w:sz w:val="18"/>
          <w:szCs w:val="18"/>
          <w:lang w:val="en-US"/>
        </w:rPr>
        <w:t>SCSP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  <w:tab/>
        <w:t>40.00</w:t>
        <w:tab/>
        <w:t>60.00</w:t>
        <w:tab/>
        <w:t>100.00</w:t>
        <w:tab/>
        <w:t>..</w:t>
        <w:br/>
        <w:t>University, Bikaner</w:t>
        <w:tab/>
        <w:tab/>
      </w:r>
      <w:r>
        <w:rPr>
          <w:color w:val="000000"/>
          <w:sz w:val="18"/>
          <w:szCs w:val="18"/>
          <w:lang w:val="en-US"/>
        </w:rPr>
        <w:t>TSP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t>..</w:t>
        <w:tab/>
        <w:t>28.00</w:t>
        <w:tab/>
        <w:t>42.00</w:t>
        <w:tab/>
        <w:t>7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  <w:t>Other Schemes less than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573.56</w:t>
        <w:tab/>
        <w:t>..</w:t>
        <w:tab/>
        <w:t>573.56</w:t>
        <w:tab/>
        <w:t>50.00</w:t>
      </w:r>
      <w:r>
        <w:rPr>
          <w:sz w:val="18"/>
          <w:szCs w:val="18"/>
          <w:lang w:val="en-US"/>
        </w:rPr>
        <w:tab/>
        <w:t>394.86</w:t>
        <w:tab/>
        <w:t>61.84</w:t>
        <w:tab/>
        <w:t>456.70</w:t>
        <w:tab/>
        <w:t>..</w:t>
        <w:br/>
        <w:tab/>
        <w:t>one crore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sz w:val="18"/>
          <w:szCs w:val="18"/>
          <w:lang w:val="en-US"/>
        </w:rPr>
        <w:tab/>
        <w:t>18.77</w:t>
        <w:tab/>
        <w:t>28.16</w:t>
        <w:tab/>
        <w:t>46.93</w:t>
        <w:tab/>
        <w:t>..</w:t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ab/>
        <w:tab/>
      </w:r>
      <w:r>
        <w:rPr>
          <w:color w:val="000000"/>
          <w:sz w:val="18"/>
          <w:szCs w:val="18"/>
          <w:u w:val="single"/>
          <w:lang w:val="en-US"/>
        </w:rPr>
        <w:tab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Universities/ Educational Institutions</w:t>
        <w:tab/>
        <w:tab/>
        <w:t>2,17,493.47</w:t>
      </w:r>
      <w:r>
        <w:rPr>
          <w:color w:val="000000"/>
          <w:sz w:val="18"/>
          <w:szCs w:val="18"/>
          <w:lang w:val="en-US"/>
        </w:rPr>
        <w:tab/>
        <w:t>3,862.78</w:t>
        <w:tab/>
        <w:t>2,21,356.25</w:t>
        <w:tab/>
        <w:t>29,041.97</w:t>
        <w:tab/>
      </w:r>
      <w:r>
        <w:rPr>
          <w:sz w:val="18"/>
          <w:szCs w:val="18"/>
          <w:lang w:val="en-US"/>
        </w:rPr>
        <w:t>1,86,172.84</w:t>
        <w:tab/>
        <w:t>3,041.23</w:t>
        <w:tab/>
        <w:t>1,89,214.07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Co-operative Institution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Rajasthan State</w:t>
        <w:tab/>
        <w:t>Mukhyamantri Dugdh</w:t>
        <w:tab/>
        <w:t>Normal</w:t>
        <w:tab/>
        <w:tab/>
        <w:t>20,000.00</w:t>
        <w:tab/>
        <w:t>..</w:t>
        <w:tab/>
        <w:t>20,000.00</w:t>
        <w:tab/>
        <w:t>..</w:t>
        <w:tab/>
        <w:t>18,000.00</w:t>
        <w:tab/>
        <w:t>..</w:t>
        <w:tab/>
        <w:t>18,000.00</w:t>
        <w:tab/>
        <w:t>..</w:t>
        <w:br/>
        <w:t xml:space="preserve">Co-operative Dairy </w:t>
        <w:tab/>
        <w:t>Utpadak Sambal Yojana</w:t>
        <w:tab/>
        <w:t>SCSP</w:t>
        <w:tab/>
        <w:tab/>
        <w:t>17,500.00</w:t>
        <w:tab/>
        <w:t>..</w:t>
        <w:tab/>
        <w:t>17,500.00</w:t>
        <w:tab/>
        <w:t>..</w:t>
        <w:tab/>
        <w:t>16,000.00</w:t>
        <w:tab/>
        <w:t>..</w:t>
        <w:tab/>
        <w:t>16,000.00</w:t>
        <w:tab/>
        <w:t>..</w:t>
        <w:br/>
        <w:t>Federation</w:t>
        <w:tab/>
        <w:tab/>
        <w:t>TSP</w:t>
        <w:tab/>
        <w:tab/>
        <w:t>17,500.00</w:t>
        <w:tab/>
        <w:t>..</w:t>
        <w:tab/>
        <w:t>17,500.00</w:t>
        <w:tab/>
        <w:t>..</w:t>
        <w:tab/>
        <w:t>16,000.00</w:t>
        <w:tab/>
        <w:t>..</w:t>
        <w:tab/>
        <w:t>16,00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Cooperative</w:t>
        <w:tab/>
        <w:t>Interest Grant to Good</w:t>
        <w:tab/>
        <w:t>Normal</w:t>
        <w:tab/>
        <w:tab/>
        <w:t>15,403.00</w:t>
        <w:tab/>
        <w:t>..</w:t>
        <w:tab/>
        <w:t>15,403.00</w:t>
        <w:tab/>
        <w:t>..</w:t>
        <w:tab/>
        <w:t>29,966.00</w:t>
        <w:tab/>
        <w:t>..</w:t>
        <w:tab/>
        <w:t>29,966.00</w:t>
        <w:tab/>
        <w:t>..</w:t>
        <w:br/>
        <w:t>Institutions</w:t>
        <w:tab/>
        <w:t>Debtor of Cooperative</w:t>
        <w:tab/>
        <w:t>SCSP</w:t>
        <w:tab/>
        <w:tab/>
        <w:t>2,142.00</w:t>
        <w:tab/>
        <w:t>..</w:t>
        <w:tab/>
        <w:t>2,142.00</w:t>
        <w:tab/>
        <w:t>..</w:t>
        <w:tab/>
        <w:t>4,824.00</w:t>
        <w:tab/>
        <w:t>..</w:t>
        <w:tab/>
        <w:t>4,824.00</w:t>
        <w:tab/>
        <w:t>..</w:t>
        <w:br/>
        <w:tab/>
        <w:t>Societies</w:t>
        <w:tab/>
        <w:t>TSP</w:t>
        <w:tab/>
        <w:tab/>
        <w:t>2,057.00</w:t>
        <w:tab/>
        <w:t>..</w:t>
        <w:tab/>
        <w:t>2,057.00</w:t>
        <w:tab/>
        <w:t>..</w:t>
        <w:tab/>
        <w:t>4,842.00</w:t>
        <w:tab/>
        <w:t>..</w:t>
        <w:tab/>
        <w:t>4,842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Credit Co-operative</w:t>
        <w:tab/>
        <w:t>Assistance for interest</w:t>
        <w:tab/>
        <w:t>Normal</w:t>
        <w:tab/>
        <w:tab/>
        <w:t>7,544.00</w:t>
        <w:tab/>
        <w:t>..</w:t>
        <w:tab/>
        <w:t>7,544.00</w:t>
        <w:tab/>
        <w:t>..</w:t>
        <w:tab/>
        <w:t>11,200.00</w:t>
        <w:tab/>
        <w:t>..</w:t>
        <w:tab/>
        <w:t>11,200.00</w:t>
        <w:tab/>
        <w:t>..</w:t>
        <w:br/>
        <w:t>Societies</w:t>
        <w:tab/>
        <w:t>payment</w:t>
        <w:tab/>
        <w:t>SCSP</w:t>
        <w:tab/>
        <w:tab/>
        <w:t>828.00</w:t>
        <w:tab/>
        <w:t>..</w:t>
        <w:tab/>
        <w:t>828.00</w:t>
        <w:tab/>
        <w:t>..</w:t>
        <w:tab/>
        <w:t>1,530.00</w:t>
        <w:tab/>
        <w:t>..</w:t>
        <w:tab/>
        <w:t>1,530.00</w:t>
        <w:tab/>
        <w:t>..</w:t>
        <w:br/>
        <w:tab/>
        <w:tab/>
        <w:t>TSP</w:t>
        <w:tab/>
        <w:tab/>
        <w:t>963.00</w:t>
        <w:tab/>
        <w:t>..</w:t>
        <w:tab/>
        <w:t>963.00</w:t>
        <w:tab/>
        <w:t>..</w:t>
        <w:tab/>
        <w:t>1,909.00</w:t>
        <w:tab/>
        <w:t>..</w:t>
        <w:tab/>
        <w:t>1,909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Credit Co-operative</w:t>
        <w:tab/>
        <w:t>Assistance for Core</w:t>
        <w:tab/>
        <w:t>Normal</w:t>
        <w:tab/>
        <w:tab/>
        <w:t>2,314.17</w:t>
        <w:tab/>
        <w:t>5,797.86</w:t>
        <w:tab/>
        <w:t>8,112.03</w:t>
        <w:tab/>
        <w:t>..</w:t>
        <w:tab/>
        <w:t>606.67</w:t>
        <w:tab/>
        <w:t>910.00</w:t>
        <w:tab/>
        <w:t>1,516.67</w:t>
        <w:tab/>
        <w:t>..</w:t>
        <w:br/>
        <w:t>Societies</w:t>
        <w:tab/>
        <w:t>Banking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Rajasthan State.</w:t>
      </w:r>
      <w:r>
        <w:rPr/>
        <w:t xml:space="preserve"> </w:t>
        <w:tab/>
      </w:r>
      <w:r>
        <w:rPr>
          <w:sz w:val="18"/>
          <w:szCs w:val="18"/>
          <w:lang w:val="en-US"/>
        </w:rPr>
        <w:t>Interest grant for</w:t>
        <w:tab/>
        <w:t>Normal</w:t>
        <w:tab/>
        <w:tab/>
        <w:t>1,900.00</w:t>
        <w:tab/>
        <w:t>..</w:t>
        <w:tab/>
        <w:t>1,900.00</w:t>
        <w:tab/>
        <w:t>..</w:t>
        <w:tab/>
        <w:t>1,515.90</w:t>
        <w:tab/>
        <w:t>..</w:t>
        <w:tab/>
        <w:t>1,515.90</w:t>
        <w:tab/>
        <w:br/>
        <w:t>Co-operative Land</w:t>
        <w:tab/>
        <w:t>long term borrowers</w:t>
        <w:tab/>
        <w:t>SCSP</w:t>
        <w:tab/>
        <w:tab/>
        <w:t>450.00</w:t>
        <w:tab/>
        <w:t>..</w:t>
        <w:tab/>
        <w:t>450.00</w:t>
        <w:tab/>
        <w:t>..</w:t>
        <w:tab/>
        <w:t>366.21</w:t>
        <w:tab/>
        <w:t>..</w:t>
        <w:tab/>
        <w:t>366.21</w:t>
        <w:tab/>
        <w:t>..</w:t>
        <w:br/>
        <w:t>Development Bank Ltd</w:t>
        <w:tab/>
        <w:tab/>
        <w:t>TSP</w:t>
        <w:tab/>
        <w:tab/>
        <w:t>350.00</w:t>
        <w:tab/>
        <w:t>..</w:t>
        <w:tab/>
        <w:t>350.00</w:t>
        <w:tab/>
        <w:t>..</w:t>
        <w:tab/>
        <w:t>278.16</w:t>
        <w:tab/>
        <w:t>..</w:t>
        <w:tab/>
        <w:t>278.16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 xml:space="preserve">Rajasthan State </w:t>
        <w:tab/>
        <w:t>Agriculture Loan</w:t>
        <w:tab/>
        <w:t>Normal</w:t>
        <w:tab/>
        <w:tab/>
        <w:t>..</w:t>
        <w:tab/>
        <w:t>..</w:t>
        <w:tab/>
        <w:t>..</w:t>
        <w:tab/>
        <w:t>..</w:t>
        <w:tab/>
        <w:t>70,000.00</w:t>
        <w:tab/>
        <w:t>..</w:t>
        <w:tab/>
        <w:t>70,000.00</w:t>
        <w:tab/>
        <w:t>..</w:t>
        <w:br/>
        <w:t xml:space="preserve">Cooperative Bank </w:t>
        <w:tab/>
        <w:t>Waive Scheme</w:t>
        <w:tab/>
        <w:t>SCSP</w:t>
        <w:tab/>
        <w:tab/>
        <w:t>..</w:t>
        <w:tab/>
        <w:t>..</w:t>
        <w:tab/>
        <w:t>..</w:t>
        <w:tab/>
        <w:t>..</w:t>
        <w:tab/>
        <w:t>17,000.00</w:t>
        <w:tab/>
        <w:t>..</w:t>
        <w:tab/>
        <w:t>17,000.00</w:t>
        <w:tab/>
        <w:t>..</w:t>
        <w:br/>
        <w:t>Limited (Apex Bank)</w:t>
        <w:tab/>
        <w:tab/>
        <w:t>TSP</w:t>
        <w:tab/>
        <w:tab/>
        <w:t>..</w:t>
        <w:tab/>
        <w:t>..</w:t>
        <w:tab/>
        <w:t>..</w:t>
        <w:tab/>
        <w:t>..</w:t>
        <w:tab/>
        <w:t>13,000.00</w:t>
        <w:tab/>
        <w:t>..</w:t>
        <w:tab/>
        <w:t>13,000.00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160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Co-operative Institutions</w:t>
      </w:r>
      <w:r>
        <w:rPr>
          <w:b/>
          <w:i/>
          <w:sz w:val="18"/>
          <w:szCs w:val="18"/>
        </w:rPr>
        <w:t xml:space="preserve"> -</w:t>
      </w:r>
      <w:r>
        <w:rPr>
          <w:b/>
          <w:i/>
          <w:iCs/>
          <w:sz w:val="18"/>
          <w:szCs w:val="18"/>
        </w:rPr>
        <w:t xml:space="preserve"> 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/>
        <w:rPr/>
      </w:pPr>
      <w:r>
        <w:rPr>
          <w:sz w:val="18"/>
          <w:szCs w:val="18"/>
          <w:lang w:val="en-US"/>
        </w:rPr>
        <w:tab/>
        <w:t>Other Schemes less than</w:t>
        <w:tab/>
        <w:t>Normal</w:t>
        <w:tab/>
        <w:tab/>
        <w:t>44.21</w:t>
        <w:tab/>
        <w:t>..</w:t>
        <w:tab/>
        <w:t>44.21</w:t>
        <w:tab/>
        <w:t>..</w:t>
        <w:tab/>
        <w:t>12.54</w:t>
        <w:tab/>
        <w:t>..</w:t>
        <w:tab/>
        <w:t>12.54</w:t>
        <w:tab/>
        <w:t>..</w:t>
        <w:br/>
        <w:t xml:space="preserve"> </w:t>
        <w:tab/>
        <w:t>one crore</w:t>
        <w:tab/>
        <w:t>SCSP</w:t>
        <w:tab/>
        <w:tab/>
        <w:t>2.78</w:t>
        <w:tab/>
        <w:t>..</w:t>
        <w:tab/>
        <w:t>2.78</w:t>
        <w:tab/>
        <w:t>..</w:t>
        <w:tab/>
        <w:t>2.78</w:t>
        <w:tab/>
        <w:t>..</w:t>
        <w:tab/>
        <w:t>2.78</w:t>
        <w:tab/>
        <w:t>..</w:t>
        <w:br/>
        <w:tab/>
        <w:tab/>
        <w:t>TSP</w:t>
        <w:tab/>
        <w:tab/>
        <w:t>2.08</w:t>
        <w:tab/>
        <w:t>..</w:t>
        <w:tab/>
        <w:t>2.08</w:t>
        <w:tab/>
        <w:t>..</w:t>
        <w:tab/>
        <w:t>1.88</w:t>
        <w:tab/>
        <w:t>..</w:t>
        <w:tab/>
        <w:t>1.88</w:t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18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18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Co-operative Institutions</w:t>
        <w:tab/>
        <w:tab/>
        <w:t>89,000.24</w:t>
        <w:tab/>
        <w:t>5,797.86</w:t>
        <w:tab/>
        <w:t>94,798.10</w:t>
        <w:tab/>
        <w:t>..</w:t>
        <w:tab/>
        <w:t>2,07,055.14</w:t>
        <w:tab/>
        <w:t>910.00</w:t>
        <w:tab/>
        <w:t>2,07,965.14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160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Development Authorit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/>
      </w:pPr>
      <w:r>
        <w:rPr>
          <w:sz w:val="18"/>
          <w:szCs w:val="18"/>
          <w:lang w:val="en-US"/>
        </w:rPr>
        <w:t>Rajasthan Scheduled</w:t>
        <w:tab/>
        <w:t xml:space="preserve">Grants for Welfare of </w:t>
        <w:tab/>
        <w:t>SCSP</w:t>
        <w:tab/>
        <w:tab/>
        <w:t>3,956.50</w:t>
        <w:tab/>
        <w:t>..</w:t>
        <w:tab/>
        <w:t>3,956.50</w:t>
        <w:tab/>
        <w:t>..</w:t>
        <w:tab/>
        <w:t>3,000.00</w:t>
        <w:tab/>
        <w:t>..</w:t>
        <w:tab/>
        <w:t>3,000.00</w:t>
        <w:tab/>
        <w:t>..</w:t>
        <w:br/>
        <w:t xml:space="preserve">Caste/ Scheduled Tribes </w:t>
        <w:tab/>
        <w:t>Scheduled Caste</w:t>
        <w:br/>
        <w:t>Development Corpora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ajasthan Livestock</w:t>
        <w:tab/>
        <w:t xml:space="preserve">Animal and Buffalo </w:t>
        <w:tab/>
        <w:t>Normal</w:t>
        <w:tab/>
        <w:tab/>
        <w:t>292.13</w:t>
        <w:tab/>
        <w:t>..</w:t>
        <w:tab/>
        <w:t>292.13</w:t>
        <w:tab/>
        <w:t>..</w:t>
        <w:tab/>
        <w:t>500.00</w:t>
        <w:tab/>
        <w:t>..</w:t>
        <w:tab/>
        <w:t>500.00</w:t>
        <w:tab/>
        <w:t>..</w:t>
        <w:br/>
        <w:t>Development Board</w:t>
        <w:tab/>
        <w:t>Development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cheduled Tribes</w:t>
        <w:tab/>
        <w:t>Grants</w:t>
        <w:tab/>
        <w:t>TSP</w:t>
        <w:tab/>
        <w:tab/>
        <w:t>..</w:t>
        <w:tab/>
        <w:t>..</w:t>
        <w:tab/>
        <w:t>..</w:t>
        <w:tab/>
        <w:t>..</w:t>
        <w:tab/>
        <w:t>..</w:t>
        <w:tab/>
        <w:t>215.34</w:t>
        <w:tab/>
        <w:t>215.34</w:t>
        <w:tab/>
        <w:t>..</w:t>
        <w:br/>
        <w:t xml:space="preserve">Research and Training </w:t>
        <w:br/>
        <w:t>Institut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/>
        <w:rPr/>
      </w:pPr>
      <w:r>
        <w:rPr>
          <w:sz w:val="18"/>
          <w:szCs w:val="18"/>
          <w:lang w:val="en-US"/>
        </w:rPr>
        <w:tab/>
        <w:t>Other Schemes less than</w:t>
        <w:tab/>
        <w:t>Normal</w:t>
        <w:tab/>
        <w:tab/>
        <w:t>184.00</w:t>
        <w:tab/>
        <w:t>..</w:t>
        <w:tab/>
        <w:t>184.00</w:t>
        <w:tab/>
        <w:t>..</w:t>
        <w:tab/>
        <w:t>187.40</w:t>
        <w:tab/>
        <w:t>..</w:t>
        <w:tab/>
        <w:t>187.40</w:t>
        <w:tab/>
        <w:t>..</w:t>
        <w:br/>
        <w:tab/>
        <w:t>one crore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18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18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Development Authorities</w:t>
        <w:tab/>
        <w:tab/>
        <w:t>4,432.63</w:t>
        <w:tab/>
        <w:t>..</w:t>
        <w:tab/>
        <w:t>4,432.63</w:t>
        <w:tab/>
        <w:t>..</w:t>
        <w:tab/>
        <w:t>3,687.40</w:t>
        <w:tab/>
        <w:t>215.34</w:t>
        <w:tab/>
        <w:t>3,902.74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160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State Legislatur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160"/>
        <w:rPr/>
      </w:pPr>
      <w:r>
        <w:rPr>
          <w:sz w:val="18"/>
          <w:szCs w:val="18"/>
          <w:lang w:val="en-US"/>
        </w:rPr>
        <w:tab/>
        <w:t>Schemes less than one crore</w:t>
        <w:tab/>
        <w:t>Normal</w:t>
        <w:tab/>
        <w:tab/>
        <w:t>16.75</w:t>
        <w:tab/>
        <w:t>..</w:t>
        <w:tab/>
        <w:t>16.75</w:t>
        <w:tab/>
        <w:t>..</w:t>
        <w:tab/>
        <w:t>23.06</w:t>
        <w:tab/>
        <w:t>..</w:t>
        <w:tab/>
        <w:t>23.06</w:t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18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18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State Legislature</w:t>
        <w:tab/>
        <w:tab/>
        <w:t>16.75</w:t>
        <w:tab/>
        <w:t>..</w:t>
        <w:tab/>
        <w:t>16.75</w:t>
        <w:tab/>
        <w:t>..</w:t>
        <w:tab/>
        <w:t>23.06</w:t>
        <w:tab/>
        <w:t>..</w:t>
        <w:tab/>
        <w:t>23.06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160" w:before="0" w:after="120"/>
        <w:rPr/>
      </w:pPr>
      <w:r>
        <w:rPr>
          <w:b/>
          <w:bCs/>
          <w:sz w:val="18"/>
          <w:szCs w:val="18"/>
          <w:lang w:val="en-US"/>
        </w:rPr>
        <w:t>Administration of Justice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16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dministration of Justice</w:t>
        <w:tab/>
      </w:r>
      <w:r>
        <w:rPr>
          <w:sz w:val="18"/>
          <w:szCs w:val="18"/>
          <w:lang w:val="en-US"/>
        </w:rPr>
        <w:t>State Prosecution Department</w:t>
      </w:r>
      <w:r>
        <w:rPr>
          <w:color w:val="000000"/>
          <w:sz w:val="18"/>
          <w:szCs w:val="18"/>
          <w:lang w:val="en-US"/>
        </w:rPr>
        <w:tab/>
        <w:t>Normal</w:t>
        <w:tab/>
      </w:r>
      <w:r>
        <w:rPr>
          <w:sz w:val="18"/>
          <w:szCs w:val="18"/>
          <w:lang w:val="en-US"/>
        </w:rPr>
        <w:tab/>
        <w:t>500.00</w:t>
        <w:tab/>
        <w:t>..</w:t>
        <w:tab/>
        <w:t>500.00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18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18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State Legislature</w:t>
        <w:tab/>
        <w:tab/>
        <w:t>500.00</w:t>
        <w:tab/>
        <w:t>..</w:t>
        <w:tab/>
        <w:t>500.00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Taxes on Sales, Trade etc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Rajasthan Investment</w:t>
        <w:tab/>
        <w:t>Normal</w:t>
        <w:tab/>
        <w:tab/>
        <w:t>12,837.58</w:t>
        <w:tab/>
        <w:t>..</w:t>
        <w:tab/>
        <w:t>12,837.58</w:t>
        <w:tab/>
        <w:t>..</w:t>
        <w:tab/>
        <w:t>8,719.64</w:t>
        <w:tab/>
        <w:t>..</w:t>
        <w:tab/>
        <w:t>8,719.64</w:t>
        <w:tab/>
        <w:t>..</w:t>
        <w:br/>
        <w:tab/>
        <w:t>Promotion Policy-</w:t>
        <w:br/>
        <w:t xml:space="preserve"> </w:t>
        <w:tab/>
        <w:t xml:space="preserve">Investment  Subsidy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Industries Department</w:t>
        <w:tab/>
      </w:r>
      <w:r>
        <w:rPr>
          <w:sz w:val="18"/>
          <w:szCs w:val="18"/>
          <w:lang w:val="en-US"/>
        </w:rPr>
        <w:t>Rajasthan Investment Promotion</w:t>
      </w:r>
      <w:r>
        <w:rPr>
          <w:color w:val="000000"/>
          <w:sz w:val="18"/>
          <w:szCs w:val="18"/>
          <w:lang w:val="en-US"/>
        </w:rPr>
        <w:t xml:space="preserve"> </w:t>
        <w:tab/>
        <w:t>Normal</w:t>
        <w:tab/>
      </w:r>
      <w:r>
        <w:rPr>
          <w:sz w:val="18"/>
          <w:szCs w:val="18"/>
          <w:lang w:val="en-US"/>
        </w:rPr>
        <w:tab/>
        <w:t>7,360.95</w:t>
        <w:tab/>
        <w:t>..</w:t>
        <w:tab/>
        <w:t>7,360.95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Scheme-2019 Interest Grant</w:t>
        <w:tab/>
        <w:t>SCSP</w:t>
        <w:tab/>
      </w:r>
      <w:r>
        <w:rPr>
          <w:sz w:val="18"/>
          <w:szCs w:val="18"/>
          <w:lang w:val="en-US"/>
        </w:rPr>
        <w:tab/>
        <w:t>2,400.00</w:t>
        <w:tab/>
        <w:t>..</w:t>
        <w:tab/>
        <w:t>2,400.00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ab/>
        <w:tab/>
        <w:t>TSP</w:t>
        <w:tab/>
      </w:r>
      <w:r>
        <w:rPr>
          <w:sz w:val="18"/>
          <w:szCs w:val="18"/>
          <w:lang w:val="en-US"/>
        </w:rPr>
        <w:tab/>
        <w:t>2,587.12</w:t>
        <w:tab/>
        <w:t>..</w:t>
        <w:tab/>
        <w:t>2,587.12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Industries Department</w:t>
        <w:tab/>
      </w:r>
      <w:r>
        <w:rPr>
          <w:sz w:val="18"/>
          <w:szCs w:val="18"/>
          <w:lang w:val="en-US"/>
        </w:rPr>
        <w:t>Rajasthan Investment Promotion</w:t>
      </w:r>
      <w:r>
        <w:rPr>
          <w:color w:val="000000"/>
          <w:sz w:val="18"/>
          <w:szCs w:val="18"/>
          <w:lang w:val="en-US"/>
        </w:rPr>
        <w:t xml:space="preserve"> </w:t>
        <w:tab/>
        <w:t>Normal</w:t>
        <w:tab/>
      </w:r>
      <w:r>
        <w:rPr>
          <w:sz w:val="18"/>
          <w:szCs w:val="18"/>
          <w:lang w:val="en-US"/>
        </w:rPr>
        <w:tab/>
        <w:t>3,205.49</w:t>
        <w:tab/>
        <w:t>..</w:t>
        <w:tab/>
        <w:t>3,205.49</w:t>
        <w:tab/>
        <w:t>..</w:t>
      </w:r>
      <w:r>
        <w:rPr>
          <w:color w:val="000000"/>
          <w:sz w:val="18"/>
          <w:szCs w:val="18"/>
          <w:lang w:val="en-US"/>
        </w:rPr>
        <w:tab/>
        <w:t>7,90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7,900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Scheme- Interest Grant</w:t>
        <w:tab/>
        <w:t>SCSP</w:t>
        <w:tab/>
      </w:r>
      <w:r>
        <w:rPr>
          <w:sz w:val="18"/>
          <w:szCs w:val="18"/>
          <w:lang w:val="en-US"/>
        </w:rPr>
        <w:tab/>
        <w:t>5,000.00</w:t>
        <w:tab/>
        <w:t>..</w:t>
        <w:tab/>
        <w:t>5,000.00</w:t>
        <w:tab/>
        <w:t>..</w:t>
      </w:r>
      <w:r>
        <w:rPr>
          <w:color w:val="000000"/>
          <w:sz w:val="18"/>
          <w:szCs w:val="18"/>
          <w:lang w:val="en-US"/>
        </w:rPr>
        <w:tab/>
        <w:t>5,20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5,200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ab/>
        <w:tab/>
        <w:t>TSP</w:t>
        <w:tab/>
      </w:r>
      <w:r>
        <w:rPr>
          <w:sz w:val="18"/>
          <w:szCs w:val="18"/>
          <w:lang w:val="en-US"/>
        </w:rPr>
        <w:tab/>
        <w:t>3,250.00</w:t>
        <w:tab/>
        <w:t>..</w:t>
        <w:tab/>
        <w:t>3,250.00</w:t>
        <w:tab/>
        <w:t>..</w:t>
      </w:r>
      <w:r>
        <w:rPr>
          <w:color w:val="000000"/>
          <w:sz w:val="18"/>
          <w:szCs w:val="18"/>
          <w:lang w:val="en-US"/>
        </w:rPr>
        <w:tab/>
        <w:t>3,60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3,600.00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 xml:space="preserve">Rajasthan Investment Promotion </w:t>
        <w:tab/>
        <w:t>Normal</w:t>
        <w:tab/>
        <w:tab/>
        <w:t>9,123.26</w:t>
        <w:tab/>
        <w:t>..</w:t>
        <w:tab/>
        <w:t>9,123.26</w:t>
        <w:tab/>
        <w:t>..</w:t>
        <w:tab/>
        <w:t>9,350.21</w:t>
        <w:tab/>
        <w:t>..</w:t>
        <w:tab/>
        <w:t>9,350.21</w:t>
        <w:tab/>
        <w:t>..</w:t>
        <w:br/>
        <w:tab/>
        <w:t>Policy Investment Subsidy</w:t>
        <w:br/>
        <w:t xml:space="preserve"> </w:t>
        <w:tab/>
        <w:t>(Rips 2014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Industries Department</w:t>
        <w:tab/>
        <w:t>Rajasthan Investment Promotion</w:t>
        <w:tab/>
        <w:t>Normal</w:t>
        <w:tab/>
      </w:r>
      <w:r>
        <w:rPr>
          <w:sz w:val="18"/>
          <w:szCs w:val="18"/>
          <w:lang w:val="en-US"/>
        </w:rPr>
        <w:tab/>
        <w:t>1,300.00</w:t>
        <w:tab/>
        <w:t>..</w:t>
        <w:tab/>
        <w:t>1,300.00</w:t>
        <w:tab/>
        <w:t>..</w:t>
      </w:r>
      <w:r>
        <w:rPr>
          <w:color w:val="000000"/>
          <w:sz w:val="18"/>
          <w:szCs w:val="18"/>
          <w:lang w:val="en-US"/>
        </w:rPr>
        <w:tab/>
        <w:t>3,231.25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3,231.25</w:t>
      </w:r>
      <w:r>
        <w:rPr>
          <w:sz w:val="18"/>
          <w:szCs w:val="18"/>
          <w:lang w:val="en-US"/>
        </w:rPr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US"/>
        </w:rPr>
        <w:t>Scheme-Special Incentive</w:t>
      </w:r>
      <w:r>
        <w:rPr>
          <w:sz w:val="18"/>
          <w:szCs w:val="18"/>
          <w:lang w:val="en-US"/>
        </w:rPr>
        <w:tab/>
        <w:t>SCSP</w:t>
        <w:tab/>
        <w:tab/>
        <w:t>599.58</w:t>
        <w:tab/>
        <w:t>..</w:t>
        <w:tab/>
        <w:t>599.58</w:t>
        <w:tab/>
        <w:t>..</w:t>
        <w:tab/>
        <w:t>4,400.00</w:t>
        <w:tab/>
        <w:t>..</w:t>
        <w:tab/>
        <w:t>4,400.00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US"/>
        </w:rPr>
        <w:t>Package</w:t>
      </w:r>
      <w:r>
        <w:rPr>
          <w:sz w:val="18"/>
          <w:szCs w:val="18"/>
          <w:lang w:val="en-US"/>
        </w:rPr>
        <w:tab/>
        <w:t>TSP</w:t>
        <w:tab/>
        <w:tab/>
        <w:t>2,500.00</w:t>
        <w:tab/>
        <w:t>..</w:t>
        <w:tab/>
        <w:t>2,500.00</w:t>
        <w:tab/>
        <w:t>..</w:t>
        <w:tab/>
        <w:t>3,300.00</w:t>
        <w:tab/>
        <w:t>..</w:t>
        <w:tab/>
        <w:t>3,30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Rajasthan Investment Promotion</w:t>
        <w:tab/>
        <w:t>Normal</w:t>
        <w:tab/>
        <w:tab/>
        <w:t>886.85</w:t>
        <w:tab/>
        <w:t>..</w:t>
        <w:tab/>
        <w:t>886.85</w:t>
        <w:tab/>
        <w:t>..</w:t>
        <w:tab/>
        <w:t>999.41</w:t>
        <w:tab/>
        <w:t>..</w:t>
        <w:tab/>
        <w:t>999.41</w:t>
        <w:tab/>
        <w:t>..</w:t>
        <w:br/>
        <w:t xml:space="preserve"> </w:t>
        <w:tab/>
        <w:t>Policy- Employment Generation</w:t>
        <w:br/>
        <w:t xml:space="preserve"> </w:t>
        <w:tab/>
        <w:t>Subsidy (Rips 2014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Industries Department</w:t>
        <w:tab/>
        <w:t>Rajasthan Investment Promotion</w:t>
        <w:tab/>
        <w:t>Normal</w:t>
        <w:tab/>
      </w:r>
      <w:r>
        <w:rPr>
          <w:sz w:val="18"/>
          <w:szCs w:val="18"/>
          <w:lang w:val="en-US"/>
        </w:rPr>
        <w:tab/>
        <w:t>424.46</w:t>
        <w:tab/>
        <w:t>..</w:t>
        <w:tab/>
        <w:t>424.46</w:t>
        <w:tab/>
        <w:t>424.46</w:t>
        <w:tab/>
        <w:t>562.65</w:t>
        <w:tab/>
        <w:t>..</w:t>
        <w:tab/>
        <w:t>562.65</w:t>
        <w:tab/>
        <w:t>562.65</w:t>
        <w:br/>
        <w:tab/>
      </w:r>
      <w:r>
        <w:rPr>
          <w:color w:val="000000"/>
          <w:sz w:val="18"/>
          <w:szCs w:val="18"/>
          <w:lang w:val="en-US"/>
        </w:rPr>
        <w:t>Scheme 2019- Capital Grant</w:t>
      </w:r>
      <w:r>
        <w:rPr>
          <w:sz w:val="18"/>
          <w:szCs w:val="18"/>
          <w:lang w:val="en-US"/>
        </w:rPr>
        <w:tab/>
        <w:t>SCSP</w:t>
        <w:tab/>
        <w:tab/>
        <w:t>230.00</w:t>
        <w:tab/>
        <w:t>..</w:t>
        <w:tab/>
        <w:t>230.00</w:t>
        <w:tab/>
        <w:t>230.00</w:t>
        <w:tab/>
        <w:t>128.00</w:t>
        <w:tab/>
        <w:t>..</w:t>
        <w:tab/>
        <w:t>128.00</w:t>
        <w:tab/>
        <w:t>128.00</w:t>
        <w:br/>
        <w:tab/>
        <w:tab/>
        <w:t>TSP</w:t>
        <w:tab/>
        <w:tab/>
        <w:t>170.00</w:t>
        <w:tab/>
        <w:t>..</w:t>
        <w:tab/>
        <w:t>170.00</w:t>
        <w:tab/>
        <w:t>170.00</w:t>
        <w:tab/>
        <w:t>158.00</w:t>
        <w:tab/>
        <w:t>..</w:t>
        <w:tab/>
        <w:t>158.00</w:t>
        <w:tab/>
        <w:t>158.00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Rajasthan Investment Promotion</w:t>
        <w:tab/>
        <w:t>Normal</w:t>
        <w:tab/>
        <w:tab/>
        <w:t>216.38</w:t>
        <w:tab/>
        <w:t>..</w:t>
        <w:tab/>
        <w:t>216.38</w:t>
        <w:tab/>
        <w:t>..</w:t>
        <w:tab/>
        <w:t>1,098.29</w:t>
        <w:tab/>
        <w:t>..</w:t>
        <w:tab/>
        <w:t>1,098.29</w:t>
        <w:tab/>
        <w:t>..</w:t>
        <w:br/>
        <w:t xml:space="preserve"> </w:t>
        <w:tab/>
        <w:t>Policy- Employment Generation</w:t>
        <w:br/>
        <w:t xml:space="preserve"> </w:t>
        <w:tab/>
        <w:t>Subsidy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Taxes on Sales, Trade etc.</w:t>
      </w:r>
      <w:r>
        <w:rPr>
          <w:b/>
          <w:i/>
          <w:sz w:val="18"/>
          <w:szCs w:val="18"/>
        </w:rPr>
        <w:t xml:space="preserve"> -</w:t>
      </w:r>
      <w:r>
        <w:rPr>
          <w:b/>
          <w:i/>
          <w:iCs/>
          <w:sz w:val="18"/>
          <w:szCs w:val="18"/>
        </w:rPr>
        <w:t xml:space="preserve"> 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Rajasthan Investment Promotion</w:t>
        <w:tab/>
        <w:t>Normal</w:t>
        <w:tab/>
        <w:tab/>
        <w:t>50.00</w:t>
        <w:tab/>
        <w:t>..</w:t>
        <w:tab/>
        <w:t>50.00</w:t>
        <w:tab/>
        <w:t>50.00</w:t>
        <w:tab/>
        <w:t>840.00</w:t>
        <w:tab/>
        <w:t>..</w:t>
        <w:tab/>
        <w:t>840.00</w:t>
        <w:tab/>
        <w:t>840.00</w:t>
        <w:br/>
        <w:t xml:space="preserve"> </w:t>
        <w:tab/>
        <w:t xml:space="preserve">Scheme- Zero Liquid Discharged </w:t>
        <w:br/>
        <w:t xml:space="preserve"> </w:t>
        <w:tab/>
        <w:t>waste Treatment Plant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15"/>
        <w:rPr/>
      </w:pPr>
      <w:r>
        <w:rPr>
          <w:sz w:val="18"/>
          <w:szCs w:val="18"/>
          <w:lang w:val="en-US"/>
        </w:rPr>
        <w:tab/>
        <w:t>Other Schemes less than</w:t>
        <w:tab/>
        <w:t>Normal</w:t>
        <w:tab/>
        <w:tab/>
        <w:t>43.42</w:t>
        <w:tab/>
        <w:t>..</w:t>
        <w:tab/>
        <w:t>43.42</w:t>
        <w:tab/>
        <w:t>..</w:t>
        <w:tab/>
        <w:t>64.03</w:t>
        <w:tab/>
        <w:t>..</w:t>
        <w:tab/>
        <w:t>64.03</w:t>
        <w:tab/>
        <w:t>..</w:t>
        <w:br/>
        <w:tab/>
        <w:t>one crore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15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15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Taxes on Sales, Trade etc.</w:t>
        <w:tab/>
        <w:tab/>
        <w:t>52,185.09</w:t>
        <w:tab/>
        <w:t>..</w:t>
        <w:tab/>
        <w:t>52,185.09</w:t>
        <w:tab/>
        <w:t>874.46</w:t>
        <w:tab/>
        <w:t>49,551.48</w:t>
        <w:tab/>
        <w:t>..</w:t>
        <w:tab/>
        <w:t>49,551.48</w:t>
        <w:tab/>
        <w:t>1,688.65</w:t>
        <w:tab/>
        <w:t xml:space="preserve"> 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  <w:bCs/>
          <w:sz w:val="18"/>
          <w:szCs w:val="18"/>
          <w:lang w:val="en-US"/>
        </w:rPr>
        <w:t xml:space="preserve">Taxes on Vehicles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  <w:t>Other Schemes less than</w:t>
        <w:br/>
        <w:tab/>
        <w:t>one crore</w:t>
        <w:tab/>
        <w:t>Normal</w:t>
        <w:tab/>
        <w:tab/>
        <w:t>..</w:t>
        <w:tab/>
        <w:t>..</w:t>
        <w:tab/>
        <w:t>..</w:t>
        <w:tab/>
        <w:t>..</w:t>
        <w:tab/>
        <w:t>8.01</w:t>
        <w:tab/>
        <w:t>..</w:t>
        <w:tab/>
        <w:t>8.01</w:t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Total- Taxes on Vehicles</w:t>
        <w:tab/>
        <w:tab/>
        <w:t>..</w:t>
        <w:tab/>
        <w:t>..</w:t>
        <w:tab/>
        <w:t>..</w:t>
        <w:tab/>
        <w:t>..</w:t>
        <w:tab/>
        <w:t>8.01</w:t>
        <w:tab/>
        <w:t>..</w:t>
        <w:tab/>
        <w:t>8.01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Collection Charges under State</w:t>
        <w:br/>
        <w:t>Goods and Services Tax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>Hotels and Tour</w:t>
        <w:tab/>
        <w:t>Reimbursement of State Goods</w:t>
        <w:tab/>
        <w:t>Normal</w:t>
        <w:tab/>
        <w:tab/>
        <w:t>496.87</w:t>
        <w:tab/>
        <w:t>..</w:t>
        <w:tab/>
        <w:t>496.87</w:t>
        <w:tab/>
        <w:t>..</w:t>
        <w:tab/>
        <w:t>3,315.01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3,315.01</w:t>
      </w:r>
      <w:r>
        <w:rPr>
          <w:sz w:val="18"/>
          <w:szCs w:val="18"/>
          <w:lang w:val="en-US"/>
        </w:rPr>
        <w:tab/>
        <w:t>..</w:t>
        <w:br/>
      </w:r>
      <w:r>
        <w:rPr>
          <w:color w:val="000000"/>
          <w:sz w:val="18"/>
          <w:szCs w:val="18"/>
          <w:lang w:val="en-US"/>
        </w:rPr>
        <w:t>Operators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and Service Tax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 xml:space="preserve">Rajasthan Investment Promotion </w:t>
        <w:tab/>
        <w:t>Normal</w:t>
        <w:tab/>
        <w:tab/>
        <w:t>..</w:t>
        <w:tab/>
        <w:t>..</w:t>
        <w:tab/>
        <w:t>..</w:t>
        <w:tab/>
        <w:t>..</w:t>
        <w:tab/>
        <w:t>4,241.15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4,241.15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ind w:left="1980" w:hanging="0"/>
        <w:rPr/>
      </w:pPr>
      <w:r>
        <w:rPr>
          <w:color w:val="000000"/>
          <w:sz w:val="18"/>
          <w:szCs w:val="18"/>
          <w:lang w:val="en-US"/>
        </w:rPr>
        <w:t>Policy- Investment Subsidy</w:t>
        <w:br/>
        <w:t>(Rips 2019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Other Schemes less than</w:t>
        <w:br/>
        <w:tab/>
        <w:t>one crore</w:t>
        <w:tab/>
        <w:t>Normal</w:t>
        <w:tab/>
        <w:tab/>
        <w:t>4.46</w:t>
        <w:tab/>
        <w:t>..</w:t>
        <w:tab/>
        <w:t>4.46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Total- Collection Charges under</w:t>
      </w:r>
      <w:r>
        <w:rPr>
          <w:b/>
          <w:bCs/>
          <w:sz w:val="18"/>
          <w:szCs w:val="18"/>
          <w:lang w:val="en-US"/>
        </w:rPr>
        <w:br/>
        <w:tab/>
        <w:tab/>
      </w:r>
      <w:r>
        <w:rPr>
          <w:sz w:val="18"/>
          <w:szCs w:val="18"/>
          <w:lang w:val="en-US"/>
        </w:rPr>
        <w:t>State Goods and Services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Tax</w:t>
        <w:tab/>
        <w:tab/>
        <w:t>501.33</w:t>
        <w:tab/>
        <w:t>..</w:t>
        <w:tab/>
        <w:t>501.33</w:t>
        <w:tab/>
        <w:t>..</w:t>
        <w:tab/>
        <w:t>7,556.16</w:t>
        <w:tab/>
        <w:t>..</w:t>
        <w:tab/>
        <w:t>7,556.16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220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Secretariat- General Servic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/>
        <w:rPr/>
      </w:pPr>
      <w:r>
        <w:rPr>
          <w:color w:val="000000"/>
          <w:sz w:val="18"/>
          <w:szCs w:val="18"/>
          <w:lang w:val="en-US"/>
        </w:rPr>
        <w:t>Bikaner House</w:t>
        <w:tab/>
        <w:t>Grant</w:t>
        <w:tab/>
        <w:t>Normal</w:t>
        <w:tab/>
        <w:tab/>
        <w:t>220.00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tab/>
        <w:t>220.00</w:t>
        <w:tab/>
        <w:t>..</w:t>
        <w:tab/>
        <w:t>260.00</w:t>
      </w:r>
      <w:r>
        <w:rPr>
          <w:sz w:val="18"/>
          <w:szCs w:val="18"/>
          <w:lang w:val="en-US"/>
        </w:rPr>
        <w:tab/>
        <w:t>..</w:t>
        <w:tab/>
        <w:t>260.00</w:t>
        <w:tab/>
        <w:t>..</w:t>
        <w:br/>
      </w:r>
      <w:r>
        <w:rPr>
          <w:color w:val="000000"/>
          <w:sz w:val="18"/>
          <w:szCs w:val="18"/>
          <w:lang w:val="en-US"/>
        </w:rPr>
        <w:t>Management</w:t>
      </w:r>
      <w:r>
        <w:rPr>
          <w:sz w:val="18"/>
          <w:szCs w:val="18"/>
          <w:lang w:val="en-US"/>
        </w:rPr>
        <w:t xml:space="preserve"> Samiti,</w:t>
        <w:tab/>
        <w:br/>
        <w:t>New Delhi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22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/>
      </w:pPr>
      <w:r>
        <w:rPr>
          <w:sz w:val="18"/>
          <w:szCs w:val="18"/>
          <w:lang w:val="en-US"/>
        </w:rPr>
        <w:tab/>
        <w:tab/>
        <w:t>Total- Secretariat- General Services</w:t>
        <w:tab/>
        <w:tab/>
      </w:r>
      <w:r>
        <w:rPr>
          <w:color w:val="000000"/>
          <w:sz w:val="18"/>
          <w:szCs w:val="18"/>
          <w:lang w:val="en-US"/>
        </w:rPr>
        <w:t>22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220.00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260.00</w:t>
        <w:tab/>
        <w:t>..</w:t>
        <w:tab/>
        <w:t>260.00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220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sz w:val="18"/>
          <w:szCs w:val="18"/>
        </w:rPr>
        <w:t>Treasury and Accounts Administra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ublic Financial</w:t>
        <w:tab/>
        <w:t>Strengthening of Public</w:t>
        <w:tab/>
        <w:t>Normal</w:t>
        <w:tab/>
        <w:tab/>
        <w:t>243.76</w:t>
        <w:tab/>
        <w:t>..</w:t>
        <w:tab/>
        <w:t>243.76</w:t>
        <w:tab/>
        <w:t>..</w:t>
        <w:tab/>
        <w:t>..</w:t>
        <w:tab/>
        <w:t>..</w:t>
        <w:tab/>
        <w:t>..</w:t>
        <w:tab/>
        <w:t>..</w:t>
        <w:br/>
        <w:t>Management and</w:t>
        <w:tab/>
        <w:t>Financial Management</w:t>
        <w:tab/>
        <w:br/>
        <w:t xml:space="preserve">Training Institute </w:t>
        <w:tab/>
        <w:t>Project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ajasthan Social and</w:t>
        <w:tab/>
        <w:t>Social and Performance Audit</w:t>
        <w:tab/>
        <w:t>Normal</w:t>
        <w:tab/>
        <w:tab/>
        <w:t>204.78</w:t>
        <w:tab/>
        <w:t>..</w:t>
        <w:tab/>
        <w:t>204.78</w:t>
        <w:tab/>
        <w:t>..</w:t>
        <w:tab/>
        <w:t>..</w:t>
        <w:tab/>
        <w:t>..</w:t>
        <w:tab/>
        <w:t>..</w:t>
        <w:tab/>
        <w:t>..</w:t>
        <w:br/>
        <w:t xml:space="preserve">Execution Audit </w:t>
        <w:br/>
        <w:t xml:space="preserve">Authority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ajasthan Financial</w:t>
        <w:tab/>
        <w:t>Grant</w:t>
        <w:tab/>
        <w:t>Normal</w:t>
        <w:tab/>
        <w:tab/>
        <w:t>..</w:t>
        <w:tab/>
        <w:t>..</w:t>
        <w:tab/>
        <w:t>..</w:t>
        <w:tab/>
        <w:t>..</w:t>
        <w:tab/>
        <w:t>100.00</w:t>
        <w:tab/>
        <w:t>..</w:t>
        <w:tab/>
        <w:t>100.00</w:t>
        <w:tab/>
        <w:t>..</w:t>
        <w:br/>
        <w:t xml:space="preserve">Services Delivery </w:t>
        <w:br/>
        <w:t>Limited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22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 xml:space="preserve">Total- </w:t>
      </w:r>
      <w:r>
        <w:rPr>
          <w:bCs/>
          <w:sz w:val="18"/>
          <w:szCs w:val="18"/>
        </w:rPr>
        <w:t>Treasury and Accounts Administration</w:t>
      </w:r>
      <w:r>
        <w:rPr>
          <w:sz w:val="18"/>
          <w:szCs w:val="18"/>
          <w:lang w:val="en-US"/>
        </w:rPr>
        <w:tab/>
        <w:tab/>
        <w:t>448.54</w:t>
        <w:tab/>
        <w:t>..</w:t>
        <w:tab/>
        <w:t>448.54</w:t>
        <w:tab/>
        <w:t>..</w:t>
        <w:tab/>
        <w:t>100.00</w:t>
        <w:tab/>
        <w:t>..</w:t>
        <w:tab/>
        <w:t>100.00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/>
        <w:rPr/>
      </w:pPr>
      <w:r>
        <w:rPr>
          <w:b/>
          <w:bCs/>
          <w:sz w:val="18"/>
          <w:szCs w:val="18"/>
          <w:lang w:val="en-US"/>
        </w:rPr>
        <w:t>Police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Welfare of employees of</w:t>
        <w:tab/>
        <w:t>Normal</w:t>
        <w:tab/>
        <w:tab/>
        <w:t>462.68</w:t>
        <w:tab/>
        <w:t>..</w:t>
        <w:tab/>
        <w:t>462.68</w:t>
        <w:tab/>
        <w:t>..</w:t>
        <w:tab/>
        <w:t>276.44</w:t>
        <w:tab/>
        <w:t>..</w:t>
        <w:tab/>
        <w:t>276.44</w:t>
        <w:tab/>
        <w:t>..</w:t>
        <w:br/>
        <w:tab/>
        <w:t>Police Department-</w:t>
        <w:tab/>
        <w:t>SCSP</w:t>
        <w:tab/>
        <w:tab/>
        <w:t>..</w:t>
        <w:tab/>
        <w:t>..</w:t>
        <w:tab/>
        <w:t>..</w:t>
        <w:tab/>
        <w:t>..</w:t>
        <w:tab/>
        <w:t>12.18</w:t>
        <w:tab/>
        <w:t>..</w:t>
        <w:tab/>
        <w:t>12.18</w:t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Police</w:t>
        <w:tab/>
        <w:tab/>
        <w:t>462.68</w:t>
        <w:tab/>
        <w:t>..</w:t>
        <w:tab/>
        <w:t>462.68</w:t>
        <w:tab/>
        <w:t>..</w:t>
        <w:tab/>
        <w:t>288.62</w:t>
        <w:tab/>
        <w:t>..</w:t>
        <w:tab/>
        <w:t>288.62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220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Jail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/>
        <w:rPr/>
      </w:pPr>
      <w:r>
        <w:rPr>
          <w:sz w:val="18"/>
          <w:szCs w:val="18"/>
          <w:lang w:val="en-US"/>
        </w:rPr>
        <w:tab/>
        <w:t>Schemes less than one crore</w:t>
        <w:tab/>
        <w:t>Normal</w:t>
        <w:tab/>
        <w:tab/>
        <w:t>64.94</w:t>
        <w:tab/>
        <w:t>..</w:t>
        <w:tab/>
        <w:t>64.94</w:t>
        <w:tab/>
        <w:t>..</w:t>
        <w:tab/>
        <w:t>64.72</w:t>
        <w:tab/>
        <w:t>..</w:t>
        <w:tab/>
        <w:t>64.72</w:t>
        <w:tab/>
        <w:t>..</w:t>
        <w:br/>
        <w:t xml:space="preserve"> </w:t>
        <w:tab/>
        <w:tab/>
        <w:t>SCSP</w:t>
        <w:tab/>
        <w:tab/>
        <w:t>16.80</w:t>
        <w:tab/>
        <w:t>..</w:t>
        <w:tab/>
        <w:t>16.80</w:t>
        <w:tab/>
        <w:t>..</w:t>
        <w:tab/>
        <w:t>16.81</w:t>
        <w:tab/>
        <w:t>..</w:t>
        <w:tab/>
        <w:t>16.81</w:t>
        <w:tab/>
        <w:t>..</w:t>
        <w:br/>
        <w:tab/>
        <w:tab/>
        <w:t>TSP</w:t>
        <w:tab/>
        <w:tab/>
        <w:t>12.57</w:t>
        <w:tab/>
        <w:t>..</w:t>
        <w:tab/>
        <w:t>12.57</w:t>
        <w:tab/>
        <w:t>..</w:t>
        <w:tab/>
        <w:t>12.91</w:t>
        <w:tab/>
        <w:t>..</w:t>
        <w:tab/>
        <w:t>12.91</w:t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2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Jails</w:t>
        <w:tab/>
        <w:tab/>
        <w:t>94.31</w:t>
        <w:tab/>
        <w:t>..</w:t>
        <w:tab/>
        <w:t>94.31</w:t>
        <w:tab/>
        <w:t>..</w:t>
        <w:tab/>
        <w:t>94.44</w:t>
        <w:tab/>
        <w:t>..</w:t>
        <w:tab/>
        <w:t>94.44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Other Administrative Services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color w:val="000000"/>
          <w:sz w:val="18"/>
          <w:szCs w:val="18"/>
          <w:lang w:val="en-US"/>
        </w:rPr>
        <w:tab/>
        <w:t>Schemes less than one crore</w:t>
        <w:tab/>
        <w:t>Normal</w:t>
        <w:tab/>
      </w:r>
      <w:r>
        <w:rPr>
          <w:sz w:val="18"/>
          <w:szCs w:val="18"/>
          <w:lang w:val="en-US"/>
        </w:rPr>
        <w:tab/>
        <w:t>108.25</w:t>
        <w:tab/>
        <w:t>..</w:t>
        <w:tab/>
        <w:t>108.25</w:t>
        <w:tab/>
        <w:t>..</w:t>
      </w:r>
      <w:r>
        <w:rPr>
          <w:color w:val="000000"/>
          <w:sz w:val="18"/>
          <w:szCs w:val="18"/>
          <w:lang w:val="en-US"/>
        </w:rPr>
        <w:tab/>
        <w:t>131.18</w:t>
        <w:tab/>
        <w:t>..</w:t>
        <w:tab/>
        <w:t>131.18</w:t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u w:val="single"/>
          <w:lang w:val="en-US"/>
        </w:rPr>
      </w:pPr>
      <w:r>
        <w:rPr>
          <w:color w:val="000000"/>
          <w:sz w:val="18"/>
          <w:szCs w:val="18"/>
          <w:lang w:val="en-US"/>
        </w:rPr>
        <w:tab/>
        <w:tab/>
        <w:tab/>
      </w:r>
      <w:r>
        <w:rPr>
          <w:color w:val="000000"/>
          <w:sz w:val="18"/>
          <w:szCs w:val="18"/>
          <w:u w:val="single"/>
          <w:lang w:val="en-US"/>
        </w:rPr>
        <w:tab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  <w:tab/>
        <w:t>Total- Other Administrative Services</w:t>
        <w:tab/>
      </w:r>
      <w:r>
        <w:rPr>
          <w:sz w:val="18"/>
          <w:szCs w:val="18"/>
          <w:lang w:val="en-US"/>
        </w:rPr>
        <w:tab/>
        <w:t>108.25</w:t>
        <w:tab/>
        <w:t>..</w:t>
        <w:tab/>
        <w:t>108.25</w:t>
        <w:tab/>
        <w:t>..</w:t>
      </w:r>
      <w:r>
        <w:rPr>
          <w:color w:val="000000"/>
          <w:sz w:val="18"/>
          <w:szCs w:val="18"/>
          <w:lang w:val="en-US"/>
        </w:rPr>
        <w:tab/>
        <w:t>131.18</w:t>
        <w:tab/>
        <w:t>..</w:t>
        <w:tab/>
        <w:t>131.18</w:t>
        <w:tab/>
        <w:t>..</w:t>
        <w:br/>
      </w:r>
      <w:r>
        <w:rPr>
          <w:color w:val="0070C0"/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  <w:bCs/>
          <w:sz w:val="18"/>
          <w:szCs w:val="18"/>
          <w:lang w:val="en-US"/>
        </w:rPr>
        <w:t xml:space="preserve">General Education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General Expenditure on</w:t>
        <w:tab/>
      </w:r>
      <w:r>
        <w:rPr>
          <w:color w:val="000000"/>
          <w:sz w:val="18"/>
          <w:szCs w:val="18"/>
          <w:lang w:val="en-US"/>
        </w:rPr>
        <w:t>Normal</w:t>
        <w:tab/>
        <w:tab/>
        <w:t>88,392.04</w:t>
        <w:tab/>
        <w:t>1,18,293.06</w:t>
        <w:tab/>
        <w:t>2,06,685.10</w:t>
        <w:tab/>
        <w:t>..</w:t>
        <w:tab/>
        <w:t>80,057.55</w:t>
        <w:tab/>
        <w:t>1,13,301.36</w:t>
        <w:tab/>
        <w:t>1,93,358.91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Samagra Siksha</w:t>
      </w:r>
      <w:r>
        <w:rPr>
          <w:color w:val="000000"/>
          <w:sz w:val="18"/>
          <w:szCs w:val="18"/>
          <w:lang w:val="en-US"/>
        </w:rPr>
        <w:tab/>
        <w:t>SCSP</w:t>
        <w:tab/>
        <w:tab/>
        <w:t>33,879.74</w:t>
        <w:tab/>
        <w:t>50,819.60</w:t>
        <w:tab/>
        <w:t>84,699.34</w:t>
        <w:tab/>
        <w:t>..</w:t>
        <w:tab/>
        <w:t>22,813.00</w:t>
        <w:tab/>
        <w:t>34,223.89</w:t>
        <w:tab/>
        <w:t>57,036.89</w:t>
        <w:tab/>
        <w:t>..</w:t>
        <w:br/>
        <w:tab/>
      </w:r>
      <w:r>
        <w:rPr>
          <w:color w:val="000000"/>
          <w:sz w:val="18"/>
          <w:szCs w:val="18"/>
          <w:lang w:val="en-IN" w:eastAsia="en-IN" w:bidi="hi-IN"/>
        </w:rPr>
        <w:t>under Primary Education</w:t>
      </w:r>
      <w:r>
        <w:rPr>
          <w:color w:val="000000"/>
          <w:sz w:val="18"/>
          <w:szCs w:val="18"/>
          <w:lang w:val="en-US"/>
        </w:rPr>
        <w:tab/>
        <w:t>TSP</w:t>
        <w:tab/>
        <w:tab/>
        <w:t>18,789.25</w:t>
        <w:tab/>
        <w:t>28,183.88</w:t>
        <w:tab/>
        <w:t>46,973.13</w:t>
        <w:tab/>
        <w:t>..</w:t>
        <w:tab/>
        <w:t>17,473.29</w:t>
        <w:tab/>
        <w:t>26,209.43</w:t>
        <w:tab/>
        <w:t>43,682.72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National Mid day Meal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31,883.84</w:t>
        <w:tab/>
        <w:t>43,872.93</w:t>
        <w:tab/>
        <w:t>75,756.77</w:t>
        <w:tab/>
        <w:t>..</w:t>
      </w:r>
      <w:r>
        <w:rPr>
          <w:sz w:val="18"/>
          <w:szCs w:val="18"/>
          <w:lang w:val="en-US"/>
        </w:rPr>
        <w:tab/>
        <w:t>31,554.88</w:t>
      </w:r>
      <w:r>
        <w:rPr>
          <w:color w:val="000000"/>
          <w:sz w:val="18"/>
          <w:szCs w:val="18"/>
          <w:lang w:val="en-US"/>
        </w:rPr>
        <w:tab/>
        <w:t>43,978.18</w:t>
        <w:tab/>
        <w:t>75,533.06</w:t>
        <w:tab/>
        <w:t>..</w:t>
      </w:r>
      <w:r>
        <w:rPr>
          <w:sz w:val="18"/>
          <w:szCs w:val="18"/>
          <w:lang w:val="en-US"/>
        </w:rPr>
        <w:br/>
        <w:tab/>
        <w:t>Programme in Schools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9,663.81</w:t>
        <w:tab/>
        <w:t>12,269.32</w:t>
        <w:tab/>
        <w:t>21,933.13</w:t>
        <w:tab/>
        <w:t>..</w:t>
      </w:r>
      <w:r>
        <w:rPr>
          <w:sz w:val="18"/>
          <w:szCs w:val="18"/>
          <w:lang w:val="en-US"/>
        </w:rPr>
        <w:tab/>
        <w:t>5,838.55</w:t>
      </w:r>
      <w:r>
        <w:rPr>
          <w:color w:val="000000"/>
          <w:sz w:val="18"/>
          <w:szCs w:val="18"/>
          <w:lang w:val="en-US"/>
        </w:rPr>
        <w:tab/>
        <w:t>7,920.79</w:t>
        <w:tab/>
        <w:t>13,759.34</w:t>
        <w:tab/>
        <w:t>..</w:t>
      </w:r>
      <w:r>
        <w:rPr>
          <w:sz w:val="18"/>
          <w:szCs w:val="18"/>
          <w:lang w:val="en-US"/>
        </w:rPr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7,663.38</w:t>
        <w:tab/>
        <w:t>9,635.54</w:t>
        <w:tab/>
        <w:t>17,298.92</w:t>
        <w:tab/>
        <w:t>..</w:t>
      </w:r>
      <w:r>
        <w:rPr>
          <w:sz w:val="18"/>
          <w:szCs w:val="18"/>
          <w:lang w:val="en-US"/>
        </w:rPr>
        <w:tab/>
        <w:t>4,860.66</w:t>
      </w:r>
      <w:r>
        <w:rPr>
          <w:color w:val="000000"/>
          <w:sz w:val="18"/>
          <w:szCs w:val="18"/>
          <w:lang w:val="en-US"/>
        </w:rPr>
        <w:tab/>
        <w:t>6,636.33</w:t>
        <w:tab/>
        <w:t>11,496.99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Mukhyamantri Bal</w:t>
        <w:tab/>
      </w:r>
      <w:r>
        <w:rPr>
          <w:color w:val="000000"/>
          <w:sz w:val="18"/>
          <w:szCs w:val="18"/>
          <w:lang w:val="en-US"/>
        </w:rPr>
        <w:t>Normal</w:t>
        <w:tab/>
        <w:tab/>
        <w:t>37,416.30</w:t>
        <w:tab/>
        <w:t>..</w:t>
        <w:tab/>
        <w:t>37,416.30</w:t>
        <w:tab/>
        <w:t>..</w:t>
        <w:tab/>
        <w:t>..</w:t>
        <w:tab/>
        <w:t>..</w:t>
        <w:tab/>
        <w:t>..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Gopal Yojna- Milk Nutrition</w:t>
      </w:r>
      <w:r>
        <w:rPr>
          <w:color w:val="000000"/>
          <w:sz w:val="18"/>
          <w:szCs w:val="18"/>
          <w:lang w:val="en-US"/>
        </w:rPr>
        <w:tab/>
        <w:t>SCSP</w:t>
        <w:tab/>
        <w:tab/>
        <w:t>17,670.32</w:t>
        <w:tab/>
        <w:t>..</w:t>
        <w:tab/>
        <w:t>17,670.32</w:t>
        <w:tab/>
        <w:t>..</w:t>
        <w:tab/>
        <w:t>..</w:t>
        <w:tab/>
        <w:t>..</w:t>
        <w:tab/>
        <w:t>..</w:t>
        <w:tab/>
        <w:t>..</w:t>
        <w:br/>
        <w:tab/>
      </w:r>
      <w:r>
        <w:rPr>
          <w:color w:val="000000"/>
          <w:sz w:val="18"/>
          <w:szCs w:val="18"/>
          <w:lang w:val="en-IN" w:eastAsia="en-IN" w:bidi="hi-IN"/>
        </w:rPr>
        <w:t>to students</w:t>
      </w:r>
      <w:r>
        <w:rPr>
          <w:color w:val="000000"/>
          <w:sz w:val="18"/>
          <w:szCs w:val="18"/>
          <w:lang w:val="en-US"/>
        </w:rPr>
        <w:tab/>
        <w:t>TSP</w:t>
        <w:tab/>
        <w:tab/>
        <w:t>14,913.38</w:t>
        <w:tab/>
        <w:t>..</w:t>
        <w:tab/>
        <w:t>14,913.38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Samagra Siksha</w:t>
        <w:tab/>
      </w:r>
      <w:r>
        <w:rPr>
          <w:color w:val="000000"/>
          <w:sz w:val="18"/>
          <w:szCs w:val="18"/>
          <w:lang w:val="en-US"/>
        </w:rPr>
        <w:t>Normal</w:t>
        <w:tab/>
        <w:tab/>
        <w:t>17,467.49</w:t>
        <w:tab/>
        <w:t>26,201.23</w:t>
        <w:tab/>
        <w:t>43,668.72</w:t>
        <w:tab/>
        <w:t>..</w:t>
        <w:tab/>
        <w:t>14,931.25</w:t>
        <w:tab/>
        <w:t>25,424.95</w:t>
        <w:tab/>
        <w:t>40,356.20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under Secondary Education</w:t>
      </w:r>
      <w:r>
        <w:rPr>
          <w:color w:val="000000"/>
          <w:sz w:val="18"/>
          <w:szCs w:val="18"/>
          <w:lang w:val="en-US"/>
        </w:rPr>
        <w:tab/>
        <w:t>SCSP</w:t>
        <w:tab/>
        <w:tab/>
        <w:t>3,839.77</w:t>
        <w:tab/>
        <w:t>5,759.66</w:t>
        <w:tab/>
        <w:t>9,599.43</w:t>
        <w:tab/>
        <w:t>..</w:t>
        <w:tab/>
        <w:t>4,840.00</w:t>
        <w:tab/>
        <w:t>6,361.02</w:t>
        <w:tab/>
        <w:t>11,201.02</w:t>
        <w:tab/>
        <w:t>..</w:t>
        <w:br/>
        <w:tab/>
        <w:tab/>
        <w:t>TSP</w:t>
        <w:tab/>
        <w:tab/>
        <w:t>2,929.15</w:t>
        <w:tab/>
        <w:t>4,393.72</w:t>
        <w:tab/>
        <w:t>7,322.87</w:t>
        <w:tab/>
        <w:t>..</w:t>
        <w:tab/>
        <w:t>4,560.00</w:t>
        <w:tab/>
        <w:t>4,708.96</w:t>
        <w:tab/>
        <w:t>9,268.96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Star Project on Integrated</w:t>
        <w:tab/>
      </w:r>
      <w:r>
        <w:rPr>
          <w:color w:val="000000"/>
          <w:sz w:val="18"/>
          <w:szCs w:val="18"/>
          <w:lang w:val="en-US"/>
        </w:rPr>
        <w:t>Normal</w:t>
        <w:tab/>
        <w:tab/>
        <w:t>5,006.44</w:t>
        <w:tab/>
        <w:t>7,509.66</w:t>
        <w:tab/>
        <w:t>12,516.10</w:t>
        <w:tab/>
        <w:t>..</w:t>
        <w:tab/>
        <w:t>2,168.83</w:t>
        <w:tab/>
        <w:t>3,253.24</w:t>
        <w:tab/>
        <w:t>5,422.07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Education under Primary</w:t>
      </w:r>
      <w:r>
        <w:rPr>
          <w:color w:val="000000"/>
          <w:sz w:val="18"/>
          <w:szCs w:val="18"/>
          <w:lang w:val="en-US"/>
        </w:rPr>
        <w:tab/>
        <w:t>SCSP</w:t>
        <w:tab/>
        <w:tab/>
        <w:t>1,521.67</w:t>
        <w:tab/>
        <w:t>2,282.49</w:t>
        <w:tab/>
        <w:t>3,804.16</w:t>
        <w:tab/>
        <w:t>..</w:t>
        <w:tab/>
        <w:t>1,209.54</w:t>
        <w:tab/>
        <w:t>1,814.31</w:t>
        <w:tab/>
        <w:t>3,023.85</w:t>
        <w:tab/>
        <w:t>..</w:t>
        <w:br/>
        <w:tab/>
      </w:r>
      <w:r>
        <w:rPr>
          <w:color w:val="000000"/>
          <w:sz w:val="18"/>
          <w:szCs w:val="18"/>
          <w:lang w:val="en-IN" w:eastAsia="en-IN" w:bidi="hi-IN"/>
        </w:rPr>
        <w:t>Education</w:t>
      </w:r>
      <w:r>
        <w:rPr>
          <w:color w:val="000000"/>
          <w:sz w:val="18"/>
          <w:szCs w:val="18"/>
          <w:lang w:val="en-US"/>
        </w:rPr>
        <w:tab/>
        <w:t>TSP</w:t>
        <w:tab/>
        <w:tab/>
        <w:t>1,149.30</w:t>
        <w:tab/>
        <w:t>1,723.96</w:t>
        <w:tab/>
        <w:t>2,873.26</w:t>
        <w:tab/>
        <w:t>..</w:t>
        <w:tab/>
        <w:t>590.13</w:t>
        <w:tab/>
        <w:t>884.70</w:t>
        <w:tab/>
        <w:t>1,474.83</w:t>
        <w:tab/>
        <w:t>..</w:t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General Education</w:t>
      </w:r>
      <w:r>
        <w:rPr>
          <w:b/>
          <w:i/>
          <w:sz w:val="18"/>
          <w:szCs w:val="18"/>
        </w:rPr>
        <w:t xml:space="preserve"> -</w:t>
      </w:r>
      <w:r>
        <w:rPr>
          <w:b/>
          <w:i/>
          <w:iCs/>
          <w:sz w:val="18"/>
          <w:szCs w:val="18"/>
        </w:rPr>
        <w:t xml:space="preserve"> 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Operation of Maa- Bari Centre</w:t>
        <w:tab/>
        <w:t>TSP</w:t>
        <w:tab/>
      </w:r>
      <w:r>
        <w:rPr>
          <w:color w:val="000000"/>
          <w:sz w:val="18"/>
          <w:szCs w:val="18"/>
          <w:lang w:val="en-US"/>
        </w:rPr>
        <w:tab/>
        <w:t>10,821.04</w:t>
        <w:tab/>
        <w:t>..</w:t>
        <w:tab/>
        <w:t>10,821.04</w:t>
        <w:tab/>
        <w:t>..</w:t>
      </w:r>
      <w:r>
        <w:rPr>
          <w:sz w:val="18"/>
          <w:szCs w:val="18"/>
          <w:lang w:val="en-US"/>
        </w:rPr>
        <w:tab/>
        <w:t>10,473.53</w:t>
      </w:r>
      <w:r>
        <w:rPr>
          <w:color w:val="000000"/>
          <w:sz w:val="18"/>
          <w:szCs w:val="18"/>
          <w:lang w:val="en-US"/>
        </w:rPr>
        <w:tab/>
        <w:t>..</w:t>
        <w:tab/>
        <w:t>10,473.53</w:t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Madarsa Board</w:t>
        <w:tab/>
        <w:t>Primary Education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240.00</w:t>
        <w:tab/>
        <w:t>..</w:t>
        <w:tab/>
        <w:t>240.00</w:t>
        <w:tab/>
        <w:t>..</w:t>
      </w:r>
      <w:r>
        <w:rPr>
          <w:sz w:val="18"/>
          <w:szCs w:val="18"/>
          <w:lang w:val="en-US"/>
        </w:rPr>
        <w:tab/>
        <w:t>240.00</w:t>
      </w:r>
      <w:r>
        <w:rPr>
          <w:color w:val="000000"/>
          <w:sz w:val="18"/>
          <w:szCs w:val="18"/>
          <w:lang w:val="en-US"/>
        </w:rPr>
        <w:tab/>
        <w:t>..</w:t>
        <w:tab/>
        <w:t>24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Educational Incentive to</w:t>
        <w:tab/>
        <w:t>TSP</w:t>
        <w:tab/>
      </w:r>
      <w:r>
        <w:rPr>
          <w:color w:val="000000"/>
          <w:sz w:val="18"/>
          <w:szCs w:val="18"/>
          <w:lang w:val="en-US"/>
        </w:rPr>
        <w:tab/>
        <w:t>1.78</w:t>
        <w:tab/>
        <w:t>..</w:t>
        <w:tab/>
        <w:t>1.78</w:t>
        <w:tab/>
        <w:t>..</w:t>
      </w:r>
      <w:r>
        <w:rPr>
          <w:sz w:val="18"/>
          <w:szCs w:val="18"/>
          <w:lang w:val="en-US"/>
        </w:rPr>
        <w:tab/>
        <w:t>2,681.33</w:t>
      </w:r>
      <w:r>
        <w:rPr>
          <w:color w:val="000000"/>
          <w:sz w:val="18"/>
          <w:szCs w:val="18"/>
          <w:lang w:val="en-US"/>
        </w:rPr>
        <w:tab/>
        <w:t>..</w:t>
        <w:tab/>
        <w:t>2,681.33</w:t>
        <w:tab/>
        <w:t>..</w:t>
      </w:r>
      <w:r>
        <w:rPr>
          <w:sz w:val="18"/>
          <w:szCs w:val="18"/>
          <w:lang w:val="en-US"/>
        </w:rPr>
        <w:br/>
        <w:t xml:space="preserve"> </w:t>
        <w:tab/>
        <w:t xml:space="preserve">Students of College level </w:t>
        <w:br/>
        <w:t xml:space="preserve"> </w:t>
        <w:tab/>
        <w:t xml:space="preserve">under Scheduled </w:t>
        <w:br/>
        <w:t xml:space="preserve"> </w:t>
        <w:tab/>
        <w:t>Tribal Welfare Fun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Rajasthan Milk Nutrition</w:t>
        <w:tab/>
      </w:r>
      <w:r>
        <w:rPr>
          <w:color w:val="000000"/>
          <w:sz w:val="18"/>
          <w:szCs w:val="18"/>
          <w:lang w:val="en-US"/>
        </w:rPr>
        <w:t>Normal</w:t>
        <w:tab/>
        <w:tab/>
        <w:t>..</w:t>
        <w:tab/>
        <w:t>..</w:t>
        <w:tab/>
        <w:t>..</w:t>
        <w:tab/>
        <w:t>..</w:t>
        <w:tab/>
        <w:t>14,837.72</w:t>
        <w:tab/>
        <w:t>..</w:t>
        <w:tab/>
        <w:t>14,837.72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Program (Mid Day Meal)</w:t>
      </w:r>
      <w:r>
        <w:rPr>
          <w:color w:val="000000"/>
          <w:sz w:val="18"/>
          <w:szCs w:val="18"/>
          <w:lang w:val="en-US"/>
        </w:rPr>
        <w:tab/>
        <w:t>SCSP</w:t>
        <w:tab/>
        <w:tab/>
        <w:t>..</w:t>
        <w:tab/>
        <w:t>..</w:t>
        <w:tab/>
        <w:t>..</w:t>
        <w:tab/>
        <w:t>..</w:t>
        <w:tab/>
        <w:t>6,094.14</w:t>
        <w:tab/>
        <w:t>..</w:t>
        <w:tab/>
        <w:t>6,094.14</w:t>
        <w:tab/>
        <w:t>..</w:t>
        <w:br/>
        <w:tab/>
        <w:tab/>
        <w:t>TSP</w:t>
        <w:tab/>
        <w:tab/>
        <w:t>..</w:t>
        <w:tab/>
        <w:t>..</w:t>
        <w:tab/>
        <w:t>..</w:t>
        <w:tab/>
        <w:t>..</w:t>
        <w:tab/>
        <w:t>5,564.71</w:t>
        <w:tab/>
        <w:t>..</w:t>
        <w:tab/>
        <w:t>5,564.71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hiksha Karmi Board</w:t>
        <w:tab/>
        <w:t>Primary Education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sz w:val="18"/>
          <w:szCs w:val="18"/>
          <w:lang w:val="en-US"/>
        </w:rPr>
        <w:tab/>
        <w:t>5,052.97</w:t>
      </w:r>
      <w:r>
        <w:rPr>
          <w:color w:val="000000"/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US"/>
        </w:rPr>
        <w:t>5,052.97</w:t>
      </w:r>
      <w:r>
        <w:rPr>
          <w:color w:val="000000"/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General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Education</w:t>
        <w:tab/>
      </w:r>
      <w:r>
        <w:rPr>
          <w:color w:val="000000"/>
          <w:sz w:val="18"/>
          <w:szCs w:val="18"/>
          <w:lang w:val="en-US"/>
        </w:rPr>
        <w:tab/>
        <w:t>3,03,248.70</w:t>
        <w:tab/>
        <w:t>3,10,945.05</w:t>
        <w:tab/>
        <w:t>6,14,193.75</w:t>
        <w:tab/>
        <w:t>..</w:t>
      </w:r>
      <w:r>
        <w:rPr>
          <w:sz w:val="18"/>
          <w:szCs w:val="18"/>
          <w:lang w:val="en-US"/>
        </w:rPr>
        <w:tab/>
        <w:t>2,35,842.08</w:t>
      </w:r>
      <w:r>
        <w:rPr>
          <w:color w:val="000000"/>
          <w:sz w:val="18"/>
          <w:szCs w:val="18"/>
          <w:lang w:val="en-US"/>
        </w:rPr>
        <w:tab/>
        <w:t>2,74,717.16</w:t>
        <w:tab/>
        <w:t>5,10,559.24</w:t>
        <w:tab/>
        <w:t>..</w:t>
      </w:r>
      <w:r>
        <w:rPr>
          <w:sz w:val="18"/>
          <w:szCs w:val="18"/>
          <w:lang w:val="en-US"/>
        </w:rPr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  <w:sz w:val="18"/>
          <w:szCs w:val="18"/>
        </w:rPr>
        <w:t>Technical Education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idhya Bhawan, Rural</w:t>
        <w:tab/>
        <w:t>Grant to Polytechnics College</w:t>
        <w:tab/>
        <w:t>Normal</w:t>
        <w:tab/>
        <w:tab/>
        <w:t>86.07</w:t>
        <w:tab/>
        <w:t>..</w:t>
        <w:tab/>
        <w:t>86.07</w:t>
        <w:tab/>
        <w:t>..</w:t>
        <w:tab/>
        <w:t>149.38</w:t>
      </w:r>
      <w:r>
        <w:rPr>
          <w:color w:val="000000"/>
          <w:sz w:val="18"/>
          <w:szCs w:val="18"/>
          <w:lang w:val="en-US"/>
        </w:rPr>
        <w:tab/>
        <w:t>..</w:t>
        <w:tab/>
        <w:t>149.38</w:t>
        <w:tab/>
        <w:t>..</w:t>
      </w:r>
      <w:r>
        <w:rPr>
          <w:sz w:val="18"/>
          <w:szCs w:val="18"/>
          <w:lang w:val="en-US"/>
        </w:rPr>
        <w:br/>
        <w:t xml:space="preserve">Institute Polytechnic 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color w:val="000000"/>
          <w:sz w:val="18"/>
          <w:szCs w:val="18"/>
          <w:u w:val="single"/>
          <w:lang w:val="en-US"/>
        </w:rPr>
        <w:tab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Technical Education</w:t>
        <w:tab/>
        <w:tab/>
        <w:t>86.07</w:t>
        <w:tab/>
        <w:t>..</w:t>
        <w:tab/>
        <w:t>86.07</w:t>
        <w:tab/>
        <w:t>..</w:t>
        <w:tab/>
        <w:t>149.38</w:t>
      </w:r>
      <w:r>
        <w:rPr>
          <w:color w:val="000000"/>
          <w:sz w:val="18"/>
          <w:szCs w:val="18"/>
          <w:lang w:val="en-US"/>
        </w:rPr>
        <w:tab/>
        <w:t>..</w:t>
        <w:tab/>
        <w:t>149.38</w:t>
        <w:tab/>
        <w:t>..</w:t>
      </w:r>
      <w:r>
        <w:rPr>
          <w:sz w:val="18"/>
          <w:szCs w:val="18"/>
          <w:lang w:val="en-US"/>
        </w:rPr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Sports and Youth Services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Physical Education- Various</w:t>
        <w:tab/>
        <w:t>Normal</w:t>
        <w:tab/>
        <w:tab/>
        <w:t>22,346.88</w:t>
        <w:tab/>
        <w:t>..</w:t>
        <w:tab/>
        <w:t>22,346.88</w:t>
        <w:tab/>
        <w:t>..</w:t>
        <w:tab/>
        <w:t>10,263.57</w:t>
        <w:tab/>
        <w:t>..</w:t>
        <w:tab/>
        <w:t>10,263.57</w:t>
        <w:tab/>
        <w:t>..</w:t>
        <w:br/>
        <w:tab/>
        <w:t>Sports Programm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ajasthan Sports</w:t>
        <w:tab/>
        <w:t>Grants</w:t>
        <w:tab/>
        <w:t>Normal</w:t>
        <w:tab/>
        <w:tab/>
        <w:t>4,848.00</w:t>
        <w:tab/>
        <w:t>..</w:t>
        <w:tab/>
        <w:t>4,848.00</w:t>
        <w:tab/>
        <w:t>..</w:t>
        <w:tab/>
        <w:t>3,870.61</w:t>
        <w:tab/>
        <w:t>..</w:t>
        <w:tab/>
        <w:t>3,870.61</w:t>
        <w:tab/>
        <w:t>..</w:t>
        <w:br/>
        <w:t>Council</w:t>
        <w:tab/>
        <w:tab/>
        <w:t>SCSP</w:t>
        <w:tab/>
        <w:tab/>
        <w:t>549.00</w:t>
        <w:tab/>
        <w:t>..</w:t>
        <w:tab/>
        <w:t>549.00</w:t>
        <w:tab/>
        <w:t>..</w:t>
        <w:tab/>
        <w:t>348.14</w:t>
        <w:tab/>
        <w:t>..</w:t>
        <w:tab/>
        <w:t>348.14</w:t>
        <w:tab/>
        <w:t>..</w:t>
        <w:br/>
        <w:tab/>
        <w:tab/>
        <w:t>TSP</w:t>
        <w:tab/>
        <w:tab/>
        <w:t>427.00</w:t>
        <w:tab/>
        <w:t>..</w:t>
        <w:tab/>
        <w:t>427.00</w:t>
        <w:tab/>
        <w:t>..</w:t>
        <w:tab/>
        <w:t>303.70</w:t>
        <w:tab/>
        <w:t>..</w:t>
        <w:tab/>
        <w:t>303.70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i/>
          <w:i/>
          <w:i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Sports and Youth Services - </w:t>
      </w:r>
      <w:r>
        <w:rPr>
          <w:b/>
          <w:bCs/>
          <w:i/>
          <w:iCs/>
          <w:sz w:val="18"/>
          <w:szCs w:val="18"/>
          <w:lang w:val="en-US"/>
        </w:rPr>
        <w:t>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/>
      </w:pPr>
      <w:r>
        <w:rPr>
          <w:sz w:val="18"/>
          <w:szCs w:val="18"/>
          <w:lang w:val="en-US"/>
        </w:rPr>
        <w:t>Rajasthan Bharat</w:t>
        <w:tab/>
        <w:t>Youth Welfare Programme</w:t>
        <w:tab/>
        <w:t>Normal</w:t>
        <w:tab/>
        <w:tab/>
        <w:t>1,419.37</w:t>
        <w:tab/>
        <w:t>..</w:t>
        <w:tab/>
        <w:t>1,419.37</w:t>
        <w:tab/>
        <w:tab/>
        <w:t>3,861.03</w:t>
        <w:tab/>
        <w:t>..</w:t>
        <w:tab/>
        <w:t>3,861.03</w:t>
        <w:tab/>
        <w:t>..</w:t>
        <w:br/>
        <w:t>Scout and Guides</w:t>
        <w:tab/>
        <w:t>for Students</w:t>
        <w:tab/>
        <w:t>SCSP</w:t>
        <w:tab/>
        <w:tab/>
        <w:t>98.81</w:t>
        <w:tab/>
        <w:t>..</w:t>
        <w:tab/>
        <w:t>98.81</w:t>
        <w:tab/>
        <w:t>..</w:t>
        <w:tab/>
        <w:t>73.68</w:t>
        <w:tab/>
        <w:t>..</w:t>
        <w:tab/>
        <w:t>73.68</w:t>
        <w:tab/>
        <w:t>..</w:t>
        <w:br/>
        <w:tab/>
        <w:tab/>
        <w:t>TSP</w:t>
        <w:tab/>
        <w:tab/>
        <w:t>58.57</w:t>
        <w:tab/>
        <w:t>..</w:t>
        <w:tab/>
        <w:t>58.57</w:t>
        <w:tab/>
        <w:t>..</w:t>
        <w:tab/>
        <w:t>40.68</w:t>
        <w:tab/>
        <w:t>..</w:t>
        <w:tab/>
        <w:t>40.68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/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Para sports academy</w:t>
        <w:tab/>
      </w:r>
      <w:r>
        <w:rPr>
          <w:color w:val="000000"/>
          <w:sz w:val="18"/>
          <w:szCs w:val="18"/>
          <w:lang w:val="en-US"/>
        </w:rPr>
        <w:t>Normal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2,298.06</w:t>
        <w:tab/>
        <w:t>..</w:t>
        <w:tab/>
        <w:t>2,298.06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Rajasthan high level presentation</w:t>
        <w:tab/>
      </w:r>
      <w:r>
        <w:rPr>
          <w:color w:val="000000"/>
          <w:sz w:val="18"/>
          <w:szCs w:val="18"/>
          <w:lang w:val="en-US"/>
        </w:rPr>
        <w:t>Normal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856.00</w:t>
        <w:tab/>
        <w:t>..</w:t>
        <w:tab/>
        <w:t>856.00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training and rehabilitation cente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/>
        <w:rPr/>
      </w:pPr>
      <w:r>
        <w:rPr>
          <w:sz w:val="18"/>
          <w:szCs w:val="18"/>
          <w:lang w:val="en-US"/>
        </w:rPr>
        <w:tab/>
        <w:t>Other Schemes less than</w:t>
        <w:br/>
        <w:tab/>
        <w:t>one crore</w:t>
        <w:tab/>
        <w:t>Normal</w:t>
        <w:tab/>
        <w:tab/>
        <w:t>75.46</w:t>
        <w:tab/>
        <w:t>..</w:t>
        <w:tab/>
        <w:t>75.46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Sports and Youth Services</w:t>
        <w:tab/>
        <w:tab/>
        <w:t>29,823.09</w:t>
        <w:tab/>
        <w:t>..</w:t>
        <w:tab/>
        <w:t>29,823.09</w:t>
        <w:tab/>
        <w:t>..</w:t>
        <w:tab/>
        <w:t>21,915.47</w:t>
        <w:tab/>
        <w:t>..</w:t>
        <w:tab/>
        <w:t>21,915.47</w:t>
        <w:tab/>
        <w:t>..</w:t>
        <w:tab/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200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Art and Cultur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/>
      </w:pPr>
      <w:r>
        <w:rPr>
          <w:sz w:val="18"/>
          <w:szCs w:val="18"/>
          <w:lang w:val="en-US"/>
        </w:rPr>
        <w:t>Amber Development and</w:t>
        <w:tab/>
        <w:t>Promotion of Art and Culture</w:t>
        <w:tab/>
        <w:t>Normal</w:t>
        <w:tab/>
        <w:tab/>
        <w:t>3,033.00</w:t>
        <w:tab/>
        <w:t>..</w:t>
        <w:tab/>
        <w:t>3,033.00</w:t>
        <w:tab/>
        <w:t>450.00</w:t>
        <w:tab/>
        <w:t>1,615.50</w:t>
        <w:tab/>
        <w:t>..</w:t>
        <w:tab/>
        <w:t>1,615.50</w:t>
        <w:tab/>
        <w:t>..</w:t>
        <w:br/>
        <w:t>Management Authority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/>
      </w:pPr>
      <w:r>
        <w:rPr>
          <w:sz w:val="18"/>
          <w:szCs w:val="18"/>
          <w:lang w:val="en-US"/>
        </w:rPr>
        <w:t>Autonomous Bodies and</w:t>
        <w:tab/>
        <w:t>Promotion of Art and Culture</w:t>
        <w:tab/>
        <w:t>Normal</w:t>
        <w:tab/>
        <w:tab/>
        <w:t>947.50</w:t>
        <w:tab/>
        <w:t>..</w:t>
        <w:tab/>
        <w:t>947.50</w:t>
        <w:tab/>
        <w:t>..</w:t>
        <w:tab/>
        <w:t>410.64</w:t>
        <w:tab/>
        <w:t>..</w:t>
        <w:tab/>
        <w:t>410.64</w:t>
        <w:tab/>
        <w:t>..</w:t>
        <w:br/>
        <w:t>Voluntary Agenc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/>
      </w:pPr>
      <w:r>
        <w:rPr>
          <w:sz w:val="18"/>
          <w:szCs w:val="18"/>
          <w:lang w:val="en-US"/>
        </w:rPr>
        <w:t>Jawahar Kala Kendra</w:t>
        <w:tab/>
        <w:t>Promotion of Art and Culture</w:t>
        <w:tab/>
        <w:t>Normal</w:t>
        <w:tab/>
        <w:tab/>
        <w:t>802.12</w:t>
        <w:tab/>
        <w:t>..</w:t>
        <w:tab/>
        <w:t>802.12</w:t>
        <w:tab/>
        <w:t>..</w:t>
        <w:tab/>
        <w:t>749.89</w:t>
        <w:tab/>
        <w:t>..</w:t>
        <w:tab/>
        <w:t>749.89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/>
      </w:pPr>
      <w:r>
        <w:rPr>
          <w:sz w:val="18"/>
          <w:szCs w:val="18"/>
          <w:lang w:val="en-US"/>
        </w:rPr>
        <w:t>Directorate of Peace and</w:t>
        <w:tab/>
        <w:t>Direction and Administration</w:t>
        <w:tab/>
        <w:t>Normal</w:t>
        <w:tab/>
        <w:tab/>
        <w:t>674.49</w:t>
        <w:tab/>
        <w:t>..</w:t>
        <w:tab/>
        <w:t>674.49</w:t>
        <w:tab/>
        <w:t>..</w:t>
        <w:tab/>
        <w:t>262.30</w:t>
        <w:tab/>
        <w:t>..</w:t>
        <w:tab/>
        <w:t>262.30</w:t>
        <w:tab/>
        <w:t>..</w:t>
        <w:br/>
        <w:t>Non-violance</w:t>
        <w:tab/>
        <w:t>expenses of Headquarte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/>
      </w:pPr>
      <w:r>
        <w:rPr>
          <w:sz w:val="18"/>
          <w:szCs w:val="18"/>
          <w:lang w:val="en-US"/>
        </w:rPr>
        <w:t>Sangeet Natak Academy</w:t>
        <w:tab/>
        <w:t>Promotion of Art and Culture</w:t>
        <w:tab/>
        <w:t>Normal</w:t>
        <w:tab/>
        <w:tab/>
        <w:t>241.77</w:t>
        <w:tab/>
        <w:t>..</w:t>
        <w:tab/>
        <w:t>241.77</w:t>
        <w:tab/>
        <w:t>..</w:t>
        <w:tab/>
        <w:t>230.76</w:t>
        <w:tab/>
        <w:t>..</w:t>
        <w:tab/>
        <w:t>230.76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/>
      </w:pPr>
      <w:r>
        <w:rPr>
          <w:sz w:val="18"/>
          <w:szCs w:val="18"/>
          <w:lang w:val="en-US"/>
        </w:rPr>
        <w:t>Lalit Kala Academy</w:t>
        <w:tab/>
        <w:t>Promotion of Art and Culture</w:t>
        <w:tab/>
        <w:t>Normal</w:t>
        <w:tab/>
        <w:tab/>
        <w:t>181.09</w:t>
        <w:tab/>
        <w:t>..</w:t>
        <w:tab/>
        <w:t>181.09</w:t>
        <w:tab/>
        <w:t>..</w:t>
        <w:tab/>
        <w:t>192.72</w:t>
        <w:tab/>
        <w:t>..</w:t>
        <w:tab/>
        <w:t>192.72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/>
      </w:pPr>
      <w:r>
        <w:rPr>
          <w:sz w:val="18"/>
          <w:szCs w:val="18"/>
          <w:lang w:val="en-US"/>
        </w:rPr>
        <w:t>Ravindra Manch</w:t>
        <w:tab/>
        <w:t>Promotion of Art and Culture</w:t>
        <w:tab/>
        <w:t>Normal</w:t>
        <w:tab/>
        <w:tab/>
        <w:t>150.00</w:t>
        <w:tab/>
        <w:t>..</w:t>
        <w:tab/>
        <w:t>150.00</w:t>
        <w:tab/>
        <w:t>..</w:t>
        <w:tab/>
        <w:t>170.42</w:t>
        <w:tab/>
        <w:t>..</w:t>
        <w:tab/>
        <w:t>170.42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harat Lok Kala Mandal</w:t>
        <w:tab/>
        <w:t>Promotion of Art and Culture</w:t>
        <w:tab/>
        <w:t>Normal</w:t>
        <w:tab/>
        <w:tab/>
        <w:t>134.56</w:t>
        <w:tab/>
        <w:t>..</w:t>
        <w:tab/>
        <w:t>134.56</w:t>
        <w:tab/>
        <w:t>..</w:t>
        <w:tab/>
        <w:t>164.94</w:t>
        <w:tab/>
        <w:t>..</w:t>
        <w:tab/>
        <w:t>164.94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00" w:before="0" w:after="120"/>
        <w:rPr>
          <w:b/>
          <w:b/>
          <w:iCs/>
          <w:sz w:val="18"/>
          <w:szCs w:val="18"/>
        </w:rPr>
      </w:pPr>
      <w:r>
        <w:rPr>
          <w:sz w:val="18"/>
          <w:szCs w:val="18"/>
          <w:lang w:val="en-US"/>
        </w:rPr>
        <w:t>Rajasthan Dharohar</w:t>
        <w:tab/>
        <w:t>Promotion of Art and Culture</w:t>
        <w:tab/>
        <w:t>Normal</w:t>
        <w:tab/>
        <w:tab/>
        <w:t>134.29</w:t>
        <w:tab/>
        <w:t>..</w:t>
        <w:tab/>
        <w:t>134.29</w:t>
        <w:tab/>
        <w:t>..</w:t>
        <w:tab/>
        <w:t>..</w:t>
        <w:tab/>
        <w:t>..</w:t>
        <w:tab/>
        <w:t>..</w:t>
        <w:tab/>
        <w:t>..</w:t>
        <w:br/>
        <w:t xml:space="preserve">Sanrakshan and Pronnati </w:t>
        <w:br/>
        <w:t>Authority, Jaipur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Art and Culture </w:t>
      </w:r>
      <w:r>
        <w:rPr>
          <w:b/>
          <w:i/>
          <w:sz w:val="18"/>
          <w:szCs w:val="18"/>
        </w:rPr>
        <w:t>-</w:t>
      </w:r>
      <w:r>
        <w:rPr>
          <w:b/>
          <w:i/>
          <w:iCs/>
          <w:sz w:val="18"/>
          <w:szCs w:val="18"/>
        </w:rPr>
        <w:t xml:space="preserve"> 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b/>
          <w:b/>
          <w:iCs/>
          <w:sz w:val="18"/>
          <w:szCs w:val="18"/>
        </w:rPr>
      </w:pPr>
      <w:r>
        <w:rPr>
          <w:sz w:val="18"/>
          <w:szCs w:val="18"/>
          <w:lang w:val="en-US"/>
        </w:rPr>
        <w:t>Libraries</w:t>
        <w:tab/>
        <w:t>Grant to Public Library</w:t>
        <w:tab/>
        <w:t>Normal</w:t>
        <w:tab/>
        <w:tab/>
        <w:t>111.69</w:t>
        <w:tab/>
        <w:t>..</w:t>
        <w:tab/>
        <w:t>111.69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Kathak Kendra</w:t>
        <w:tab/>
        <w:t>Promotion of Art and Culture</w:t>
        <w:tab/>
        <w:t>Normal</w:t>
        <w:tab/>
        <w:tab/>
        <w:t>91.40</w:t>
        <w:tab/>
        <w:t>..</w:t>
        <w:tab/>
        <w:t>91.40</w:t>
        <w:tab/>
        <w:t>..</w:t>
        <w:tab/>
        <w:t>208.00</w:t>
        <w:tab/>
        <w:t>..</w:t>
        <w:tab/>
        <w:t>208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  <w:tab/>
        <w:tab/>
        <w:t>1.17</w:t>
        <w:tab/>
        <w:t>..</w:t>
        <w:tab/>
        <w:t>1.17</w:t>
        <w:tab/>
        <w:t>..</w:t>
        <w:tab/>
        <w:t>30.00</w:t>
        <w:tab/>
        <w:t>..</w:t>
        <w:tab/>
        <w:t>30.00</w:t>
        <w:tab/>
        <w:t>..</w:t>
        <w:br/>
        <w:tab/>
      </w:r>
      <w:r>
        <w:rPr>
          <w:sz w:val="18"/>
          <w:szCs w:val="18"/>
          <w:lang w:val="en-IN" w:eastAsia="en-IN"/>
        </w:rPr>
        <w:t>one crore</w:t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Art and Culture</w:t>
        <w:tab/>
        <w:tab/>
        <w:t>6,503.08</w:t>
        <w:tab/>
        <w:t>..</w:t>
        <w:tab/>
        <w:t>6,503.08</w:t>
        <w:tab/>
        <w:t>450.00</w:t>
        <w:tab/>
        <w:t>4,035.17</w:t>
        <w:tab/>
        <w:t>..</w:t>
        <w:tab/>
        <w:t>4,035.17</w:t>
        <w:tab/>
        <w:t>..</w:t>
        <w:tab/>
        <w:tab/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b/>
          <w:bCs/>
          <w:sz w:val="18"/>
          <w:szCs w:val="18"/>
          <w:lang w:val="en-US"/>
        </w:rPr>
        <w:t>Medical and Public Health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Mukhyamantri Chiranjivi</w:t>
        <w:tab/>
        <w:t>Normal</w:t>
        <w:tab/>
        <w:tab/>
        <w:t>1,53,334.00</w:t>
        <w:tab/>
        <w:t>..</w:t>
        <w:tab/>
        <w:t>1,53,334.00</w:t>
        <w:tab/>
        <w:t>..</w:t>
        <w:tab/>
        <w:t>1,29,50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,29,500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Swasthya Beema Yojana</w:t>
        <w:tab/>
        <w:t>SCSP</w:t>
        <w:tab/>
        <w:tab/>
        <w:t>42,714.00</w:t>
        <w:tab/>
        <w:t>..</w:t>
        <w:tab/>
        <w:t>42,714.00</w:t>
        <w:tab/>
        <w:t>..</w:t>
      </w:r>
      <w:r>
        <w:rPr>
          <w:sz w:val="18"/>
          <w:szCs w:val="18"/>
          <w:lang w:val="en-US"/>
        </w:rPr>
        <w:tab/>
        <w:t>31,450.00</w:t>
        <w:tab/>
        <w:t>..</w:t>
        <w:tab/>
        <w:t>31,450.00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ab/>
        <w:t>TSP</w:t>
        <w:tab/>
        <w:tab/>
        <w:t>33,952.00</w:t>
        <w:tab/>
        <w:t>..</w:t>
        <w:tab/>
        <w:t>33,952.00</w:t>
        <w:tab/>
        <w:t>..</w:t>
        <w:tab/>
        <w:t>24,050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24,050.00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Ayurveda Department</w:t>
        <w:tab/>
        <w:t>National Ayush Mission</w:t>
        <w:tab/>
        <w:t>Normal</w:t>
        <w:tab/>
        <w:tab/>
        <w:t>..</w:t>
        <w:tab/>
        <w:t>3,139.36</w:t>
        <w:tab/>
        <w:t>3,139.36</w:t>
        <w:tab/>
        <w:t>..</w:t>
        <w:tab/>
        <w:t>..</w:t>
        <w:tab/>
        <w:t>..</w:t>
        <w:tab/>
        <w:t>..</w:t>
        <w:tab/>
        <w:t>..</w:t>
        <w:br/>
        <w:tab/>
        <w:t>Scheme</w:t>
        <w:tab/>
        <w:t>SCSP</w:t>
        <w:tab/>
        <w:tab/>
        <w:t>253.83</w:t>
        <w:tab/>
        <w:t>380.74</w:t>
        <w:tab/>
        <w:t>634.57</w:t>
        <w:tab/>
        <w:t>..</w:t>
        <w:tab/>
        <w:t>..</w:t>
        <w:tab/>
        <w:t>..</w:t>
        <w:tab/>
        <w:t>..</w:t>
        <w:tab/>
        <w:t>..</w:t>
        <w:br/>
        <w:tab/>
        <w:tab/>
        <w:t>TSP</w:t>
        <w:tab/>
        <w:tab/>
        <w:t>140.94</w:t>
        <w:tab/>
        <w:t>211.41</w:t>
        <w:tab/>
        <w:t>352.35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General Hospital</w:t>
        <w:tab/>
        <w:t>Grants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197.30</w:t>
        <w:tab/>
        <w:t>..</w:t>
        <w:tab/>
        <w:t>197.30</w:t>
        <w:tab/>
        <w:t>..</w:t>
      </w:r>
      <w:r>
        <w:rPr>
          <w:sz w:val="18"/>
          <w:szCs w:val="18"/>
          <w:lang w:val="en-US"/>
        </w:rPr>
        <w:tab/>
        <w:t>436.57</w:t>
        <w:tab/>
        <w:t>..</w:t>
        <w:tab/>
        <w:t>436.57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Rural Health Services Allopathy</w:t>
        <w:tab/>
        <w:t>Normal</w:t>
        <w:tab/>
        <w:tab/>
        <w:t>..</w:t>
        <w:tab/>
        <w:t>..</w:t>
        <w:tab/>
        <w:t>..</w:t>
        <w:tab/>
        <w:t>..</w:t>
        <w:tab/>
        <w:t>291.98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291.98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Operation of Primary Health</w:t>
        <w:tab/>
        <w:t>SCSP</w:t>
        <w:tab/>
        <w:tab/>
        <w:t>..</w:t>
        <w:tab/>
        <w:t>..</w:t>
        <w:tab/>
        <w:t>..</w:t>
        <w:tab/>
        <w:t>..</w:t>
        <w:tab/>
        <w:t>122.09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22.09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Centres on PPP Mode</w:t>
        <w:tab/>
        <w:t>TSP</w:t>
        <w:tab/>
        <w:tab/>
        <w:t>..</w:t>
        <w:tab/>
        <w:t>..</w:t>
        <w:tab/>
        <w:t>..</w:t>
        <w:tab/>
        <w:t>..</w:t>
        <w:tab/>
        <w:t>124.61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24.61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Medical and Public Health</w:t>
        <w:tab/>
        <w:tab/>
        <w:t>2,30,592.07</w:t>
        <w:tab/>
        <w:t>3,731.51</w:t>
        <w:tab/>
        <w:t>2,34,323.58</w:t>
        <w:tab/>
        <w:t>..</w:t>
        <w:tab/>
        <w:t>1,85,975.25</w:t>
        <w:tab/>
        <w:t>..</w:t>
        <w:tab/>
        <w:t>1,85,975.25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Family Welfar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  <w:t>National Rural Health</w:t>
        <w:tab/>
        <w:t>Normal</w:t>
        <w:tab/>
      </w:r>
      <w:r>
        <w:rPr>
          <w:sz w:val="18"/>
          <w:szCs w:val="18"/>
          <w:lang w:val="en-US"/>
        </w:rPr>
        <w:tab/>
        <w:t>80,335.07</w:t>
        <w:tab/>
        <w:t>1,08,793.00</w:t>
        <w:tab/>
        <w:t>1,89,128.07</w:t>
        <w:tab/>
        <w:t>..</w:t>
      </w:r>
      <w:r>
        <w:rPr>
          <w:color w:val="000000"/>
          <w:sz w:val="18"/>
          <w:szCs w:val="18"/>
          <w:lang w:val="en-US"/>
        </w:rPr>
        <w:tab/>
        <w:t>1,12,245.12</w:t>
      </w:r>
      <w:r>
        <w:rPr>
          <w:sz w:val="18"/>
          <w:szCs w:val="18"/>
          <w:lang w:val="en-US"/>
        </w:rPr>
        <w:tab/>
        <w:t>19,311.46</w:t>
        <w:tab/>
        <w:t>1,31,556.58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Mission</w:t>
        <w:tab/>
        <w:t>SCSP</w:t>
        <w:tab/>
      </w:r>
      <w:r>
        <w:rPr>
          <w:sz w:val="18"/>
          <w:szCs w:val="18"/>
          <w:lang w:val="en-US"/>
        </w:rPr>
        <w:tab/>
        <w:t>25,074.00</w:t>
        <w:tab/>
        <w:t>26,489.00</w:t>
        <w:tab/>
        <w:t>51,563.00</w:t>
        <w:tab/>
        <w:t>..</w:t>
        <w:tab/>
        <w:t>30,001.94</w:t>
        <w:tab/>
        <w:t>5,012.72</w:t>
        <w:tab/>
        <w:t>35,014.66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ab/>
        <w:t>TSP</w:t>
        <w:tab/>
      </w:r>
      <w:r>
        <w:rPr>
          <w:sz w:val="18"/>
          <w:szCs w:val="18"/>
          <w:lang w:val="en-US"/>
        </w:rPr>
        <w:tab/>
        <w:t>23,136.14</w:t>
        <w:tab/>
        <w:t>20,844.00</w:t>
        <w:tab/>
        <w:t>43,980.14</w:t>
        <w:tab/>
        <w:t>..</w:t>
      </w:r>
      <w:r>
        <w:rPr>
          <w:color w:val="000000"/>
          <w:sz w:val="18"/>
          <w:szCs w:val="18"/>
          <w:lang w:val="en-US"/>
        </w:rPr>
        <w:tab/>
        <w:t>19,786.89</w:t>
      </w:r>
      <w:r>
        <w:rPr>
          <w:sz w:val="18"/>
          <w:szCs w:val="18"/>
          <w:lang w:val="en-US"/>
        </w:rPr>
        <w:tab/>
        <w:t>3,789.76</w:t>
        <w:tab/>
        <w:t>23,576.65</w:t>
        <w:tab/>
        <w:t>..</w:t>
      </w:r>
      <w:r>
        <w:rPr>
          <w:color w:val="000000"/>
          <w:sz w:val="18"/>
          <w:szCs w:val="18"/>
          <w:lang w:val="en-US"/>
        </w:rPr>
        <w:tab/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/>
        </w:rPr>
        <w:tab/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Family Welfare </w:t>
      </w:r>
      <w:r>
        <w:rPr>
          <w:b/>
          <w:i/>
          <w:sz w:val="18"/>
          <w:szCs w:val="18"/>
        </w:rPr>
        <w:t>-</w:t>
      </w:r>
      <w:r>
        <w:rPr>
          <w:b/>
          <w:i/>
          <w:iCs/>
          <w:sz w:val="18"/>
          <w:szCs w:val="18"/>
        </w:rPr>
        <w:t xml:space="preserve"> 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  <w:t>National Health Mission</w:t>
        <w:tab/>
        <w:t>Normal</w:t>
        <w:tab/>
      </w:r>
      <w:r>
        <w:rPr>
          <w:sz w:val="18"/>
          <w:szCs w:val="18"/>
          <w:lang w:val="en-US"/>
        </w:rPr>
        <w:tab/>
        <w:t>659.38</w:t>
        <w:tab/>
        <w:t>988.06</w:t>
        <w:tab/>
        <w:t>1,647.44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under Pradhan Mantri</w:t>
        <w:tab/>
        <w:t>SCSP</w:t>
        <w:tab/>
      </w:r>
      <w:r>
        <w:rPr>
          <w:sz w:val="18"/>
          <w:szCs w:val="18"/>
          <w:lang w:val="en-US"/>
        </w:rPr>
        <w:tab/>
        <w:t>232.55</w:t>
        <w:tab/>
        <w:t>349.82</w:t>
        <w:tab/>
        <w:t>582.37</w:t>
        <w:tab/>
        <w:t>..</w:t>
      </w:r>
      <w:r>
        <w:rPr>
          <w:color w:val="000000"/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Ayushman Bharat Health</w:t>
        <w:tab/>
        <w:t>TSP</w:t>
        <w:tab/>
      </w:r>
      <w:r>
        <w:rPr>
          <w:sz w:val="18"/>
          <w:szCs w:val="18"/>
          <w:lang w:val="en-US"/>
        </w:rPr>
        <w:tab/>
        <w:t>121.81</w:t>
        <w:tab/>
        <w:t>182.21</w:t>
        <w:tab/>
        <w:t>304.02</w:t>
        <w:tab/>
        <w:t>.</w:t>
      </w:r>
      <w:r>
        <w:rPr>
          <w:color w:val="000000"/>
          <w:sz w:val="18"/>
          <w:szCs w:val="18"/>
          <w:lang w:val="en-US"/>
        </w:rPr>
        <w:t>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US"/>
        </w:rPr>
        <w:t>Infrastructure Mission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State Wide Emergency</w:t>
        <w:tab/>
        <w:t>Normal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2,362.00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2,362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Ambulance Service</w:t>
        <w:tab/>
        <w:t>SCSP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535.00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535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Scheme- NRHM</w:t>
        <w:tab/>
        <w:t>TSP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405.00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405.00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Family Welfare</w:t>
        <w:tab/>
        <w:tab/>
        <w:t>1,29,558.95</w:t>
        <w:tab/>
        <w:t>1,57,646.09</w:t>
        <w:tab/>
        <w:t>2,87,205.04</w:t>
        <w:tab/>
        <w:t>..</w:t>
        <w:tab/>
        <w:t>1,65,335.95</w:t>
        <w:tab/>
        <w:t>28,113.94</w:t>
        <w:tab/>
        <w:t>1,93,449.89</w:t>
        <w:tab/>
        <w:t xml:space="preserve">.. 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Urban Development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jmer Smart City</w:t>
        <w:tab/>
        <w:t>Normal</w:t>
        <w:tab/>
        <w:tab/>
        <w:t>..</w:t>
        <w:tab/>
        <w:t>4,900.00</w:t>
        <w:tab/>
        <w:t>4,9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Jaipur Smart City</w:t>
        <w:tab/>
        <w:t>Normal</w:t>
        <w:tab/>
        <w:tab/>
        <w:t>..</w:t>
        <w:tab/>
        <w:t>4,900.00</w:t>
        <w:tab/>
        <w:t>4,900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ajasthan Lake</w:t>
        <w:tab/>
        <w:t>Grant</w:t>
        <w:tab/>
        <w:t>Normal</w:t>
        <w:tab/>
        <w:tab/>
        <w:t>..</w:t>
        <w:tab/>
        <w:t>525.00</w:t>
        <w:tab/>
        <w:t>525.00</w:t>
        <w:tab/>
        <w:t>..</w:t>
        <w:tab/>
        <w:t>28.55</w:t>
        <w:tab/>
        <w:t>..</w:t>
        <w:tab/>
        <w:t>28.55</w:t>
        <w:tab/>
        <w:t>..</w:t>
        <w:br/>
        <w:t>Development Authority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  <w:tab/>
        <w:tab/>
        <w:t>60.00</w:t>
        <w:tab/>
        <w:t>..</w:t>
        <w:tab/>
        <w:t>60.00</w:t>
        <w:tab/>
        <w:t>..</w:t>
        <w:tab/>
        <w:t>75.00</w:t>
        <w:tab/>
        <w:t>..</w:t>
        <w:tab/>
        <w:t>75.00</w:t>
        <w:tab/>
        <w:t>..</w:t>
        <w:br/>
        <w:tab/>
      </w:r>
      <w:r>
        <w:rPr>
          <w:sz w:val="18"/>
          <w:szCs w:val="18"/>
          <w:lang w:val="en-IN" w:eastAsia="en-IN"/>
        </w:rPr>
        <w:t>one crore</w:t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Urban Development</w:t>
        <w:tab/>
        <w:tab/>
        <w:t>60.00</w:t>
        <w:tab/>
        <w:t>10,325.00</w:t>
        <w:tab/>
        <w:t>10,385.00</w:t>
        <w:tab/>
        <w:t>..</w:t>
        <w:tab/>
        <w:t>103.55</w:t>
        <w:tab/>
        <w:t>..</w:t>
        <w:tab/>
        <w:t>103.55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Information and Publicity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  <w:t>Senior Acknowledged Journalist</w:t>
        <w:tab/>
        <w:t>Normal</w:t>
        <w:tab/>
        <w:tab/>
        <w:t>800.00</w:t>
        <w:tab/>
        <w:t>..</w:t>
        <w:tab/>
        <w:t>800.00</w:t>
        <w:tab/>
        <w:t>..</w:t>
        <w:tab/>
        <w:t>630.00</w:t>
        <w:tab/>
        <w:t>..</w:t>
        <w:tab/>
        <w:t>630.00</w:t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Pension (Award) Scheme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Information and Publicity</w:t>
        <w:tab/>
        <w:tab/>
        <w:t>800.00</w:t>
        <w:tab/>
        <w:t>..</w:t>
        <w:tab/>
        <w:t>800.00</w:t>
        <w:tab/>
        <w:t>..</w:t>
        <w:tab/>
        <w:t>630.00</w:t>
        <w:tab/>
        <w:t>..</w:t>
        <w:tab/>
        <w:t>630.00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  <w:bCs/>
          <w:sz w:val="18"/>
          <w:szCs w:val="18"/>
          <w:lang w:val="en-US"/>
        </w:rPr>
        <w:t>Welfare of Scheduled Castes, Scheduled Tribes,</w:t>
        <w:br/>
        <w:t>Other Backward Classes and Minorit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Medical, Health, Dairy, Animal</w:t>
        <w:tab/>
        <w:t>TSP</w:t>
        <w:tab/>
        <w:tab/>
        <w:t>5,297.75</w:t>
        <w:tab/>
        <w:t>..</w:t>
        <w:tab/>
        <w:t>5,297.75</w:t>
        <w:tab/>
        <w:t>..</w:t>
        <w:tab/>
        <w:t>6,964.05</w:t>
        <w:tab/>
        <w:t>..</w:t>
        <w:tab/>
        <w:t>6,964.05</w:t>
        <w:tab/>
        <w:t>..</w:t>
        <w:br/>
        <w:tab/>
        <w:t>Husbandry Agriculture, -</w:t>
        <w:br/>
        <w:t xml:space="preserve"> </w:t>
        <w:tab/>
        <w:t xml:space="preserve">Horticulture. Kusum Yojana, </w:t>
        <w:br/>
        <w:t xml:space="preserve"> </w:t>
        <w:tab/>
        <w:t>Skill Promotion etc. Programme</w:t>
        <w:br/>
        <w:t xml:space="preserve"> </w:t>
        <w:tab/>
        <w:t>under Tribal Development Fun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nuprati Yojana</w:t>
        <w:tab/>
        <w:t>Normal</w:t>
        <w:tab/>
        <w:tab/>
        <w:t>1,668.06</w:t>
        <w:tab/>
        <w:t>..</w:t>
        <w:tab/>
        <w:t>1,668.06</w:t>
        <w:tab/>
        <w:t>..</w:t>
        <w:tab/>
        <w:t>1,348.94</w:t>
        <w:tab/>
        <w:t>..</w:t>
        <w:tab/>
        <w:t>1,348.94</w:t>
        <w:tab/>
        <w:t>..</w:t>
        <w:br/>
        <w:t xml:space="preserve"> </w:t>
        <w:tab/>
        <w:tab/>
        <w:t>SCSP</w:t>
        <w:tab/>
        <w:tab/>
        <w:t>1,647.25</w:t>
        <w:tab/>
        <w:t>..</w:t>
        <w:tab/>
        <w:t>1,647.25</w:t>
        <w:tab/>
        <w:t>..</w:t>
        <w:tab/>
        <w:t>1,249.81</w:t>
        <w:tab/>
        <w:t>..</w:t>
        <w:tab/>
        <w:t>1,249.81</w:t>
        <w:tab/>
        <w:t>..</w:t>
        <w:br/>
        <w:tab/>
        <w:tab/>
        <w:t>TSP</w:t>
        <w:tab/>
        <w:tab/>
        <w:t>1,047.92</w:t>
        <w:tab/>
        <w:t>..</w:t>
        <w:tab/>
        <w:t>1,047.92</w:t>
        <w:tab/>
        <w:t>..</w:t>
        <w:tab/>
        <w:t>834.50</w:t>
        <w:tab/>
        <w:t>..</w:t>
        <w:tab/>
        <w:t>834.5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Integrated Project for Saharia</w:t>
        <w:tab/>
        <w:t>TSP</w:t>
        <w:tab/>
        <w:tab/>
        <w:t>3,371.61</w:t>
        <w:tab/>
        <w:t>..</w:t>
        <w:tab/>
        <w:t>3,371.61</w:t>
        <w:tab/>
        <w:t>..</w:t>
        <w:tab/>
        <w:t>4,130.05</w:t>
        <w:tab/>
        <w:t>..</w:t>
        <w:tab/>
        <w:t>4,130.05</w:t>
        <w:tab/>
        <w:t>..</w:t>
        <w:br/>
        <w:tab/>
        <w:t>Development under Tribal</w:t>
        <w:br/>
        <w:t xml:space="preserve"> </w:t>
        <w:tab/>
        <w:t>Welfare Fun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ssistance for Public Health</w:t>
        <w:tab/>
        <w:t>TSP</w:t>
        <w:tab/>
        <w:tab/>
        <w:t>2,444.84</w:t>
        <w:tab/>
        <w:t>..</w:t>
        <w:tab/>
        <w:t>2,444.84</w:t>
        <w:tab/>
        <w:t>..</w:t>
        <w:tab/>
        <w:t>2,717.66</w:t>
        <w:tab/>
        <w:t>..</w:t>
        <w:tab/>
        <w:t>2,717.66</w:t>
        <w:tab/>
        <w:t>..</w:t>
        <w:br/>
        <w:tab/>
        <w:t>under Tribal Welfare Fun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Operation of Maa Bari Centre</w:t>
        <w:tab/>
        <w:t>TSP</w:t>
        <w:tab/>
        <w:tab/>
        <w:t>1,987.94</w:t>
        <w:tab/>
        <w:t>..</w:t>
        <w:tab/>
        <w:t>1,987.94</w:t>
        <w:tab/>
        <w:t>..</w:t>
        <w:tab/>
        <w:t>999.38</w:t>
        <w:tab/>
        <w:t>..</w:t>
        <w:tab/>
        <w:t>999.38</w:t>
        <w:tab/>
        <w:t>..</w:t>
        <w:br/>
        <w:tab/>
        <w:t xml:space="preserve">for Saharia Development </w:t>
        <w:br/>
        <w:t xml:space="preserve"> </w:t>
        <w:tab/>
        <w:t>under Tribal Welfare Fun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Operation of Maa Bari Centre</w:t>
        <w:tab/>
        <w:t>TSP</w:t>
        <w:tab/>
        <w:tab/>
        <w:t>956.58</w:t>
        <w:tab/>
        <w:t>..</w:t>
        <w:tab/>
        <w:t>956.58</w:t>
        <w:tab/>
        <w:t>..</w:t>
        <w:tab/>
        <w:t>699.71</w:t>
        <w:tab/>
        <w:t>..</w:t>
        <w:tab/>
        <w:t>699.71</w:t>
        <w:tab/>
        <w:t>..</w:t>
        <w:br/>
        <w:tab/>
        <w:t xml:space="preserve">for MADA Area Development </w:t>
        <w:br/>
        <w:t xml:space="preserve"> </w:t>
        <w:tab/>
        <w:t xml:space="preserve">under Special Scheme </w:t>
        <w:br/>
        <w:t xml:space="preserve"> </w:t>
        <w:tab/>
        <w:t>Programme (TWF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nuprati Scheme for Welfare of</w:t>
        <w:tab/>
        <w:t>Normal</w:t>
        <w:tab/>
        <w:tab/>
        <w:t>603.39</w:t>
        <w:tab/>
        <w:t>..</w:t>
        <w:tab/>
        <w:t>603.39</w:t>
        <w:tab/>
        <w:t>..</w:t>
        <w:tab/>
        <w:t>209.56</w:t>
        <w:tab/>
        <w:t>..</w:t>
        <w:tab/>
        <w:t>209.56</w:t>
        <w:tab/>
        <w:t>..</w:t>
        <w:br/>
        <w:tab/>
        <w:t>Minorit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Integrated Kherwa Development</w:t>
        <w:tab/>
        <w:t>TSP</w:t>
        <w:tab/>
        <w:tab/>
        <w:t>256.21</w:t>
        <w:tab/>
        <w:t>..</w:t>
        <w:tab/>
        <w:t>256.21</w:t>
        <w:tab/>
        <w:t>..</w:t>
        <w:tab/>
        <w:t>310.58</w:t>
        <w:tab/>
        <w:t>..</w:t>
        <w:tab/>
        <w:t>310.58</w:t>
        <w:tab/>
        <w:t>..</w:t>
        <w:br/>
        <w:tab/>
        <w:t>Project under Tribal Welfare</w:t>
        <w:br/>
        <w:t xml:space="preserve"> </w:t>
        <w:tab/>
        <w:t>Fund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Welfare of Scheduled Castes, Scheduled Tribes,</w:t>
        <w:br/>
        <w:t xml:space="preserve">Other Backward Classes and Minorities </w:t>
      </w:r>
      <w:r>
        <w:rPr>
          <w:b/>
          <w:bCs/>
          <w:i/>
          <w:sz w:val="18"/>
          <w:szCs w:val="18"/>
        </w:rPr>
        <w:t xml:space="preserve">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Schemes running under</w:t>
        <w:tab/>
        <w:t>TSP</w:t>
        <w:tab/>
        <w:tab/>
        <w:t>..</w:t>
        <w:tab/>
        <w:t>250.00</w:t>
        <w:tab/>
        <w:t>250.00</w:t>
        <w:tab/>
        <w:t>..</w:t>
        <w:tab/>
        <w:t>..</w:t>
        <w:tab/>
        <w:t>511.60</w:t>
        <w:tab/>
        <w:t>511.60</w:t>
        <w:tab/>
        <w:t>..</w:t>
        <w:br/>
        <w:tab/>
        <w:t>article 275(1) of Constitution-</w:t>
        <w:br/>
        <w:t xml:space="preserve"> </w:t>
        <w:tab/>
        <w:t xml:space="preserve"> Other Miscellaneous </w:t>
        <w:br/>
        <w:t xml:space="preserve"> </w:t>
        <w:tab/>
        <w:t xml:space="preserve">Programme for Tribes </w:t>
        <w:br/>
        <w:t xml:space="preserve"> </w:t>
        <w:tab/>
        <w:t>Development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Tuberculosis Control Programme</w:t>
        <w:tab/>
        <w:t>TSP</w:t>
        <w:tab/>
        <w:tab/>
        <w:t>151.14</w:t>
        <w:tab/>
        <w:t>..</w:t>
        <w:tab/>
        <w:t>151.14</w:t>
        <w:tab/>
        <w:t>..</w:t>
        <w:tab/>
        <w:t>84.83</w:t>
        <w:tab/>
        <w:t>..</w:t>
        <w:tab/>
        <w:t>84.83</w:t>
        <w:tab/>
        <w:t>..</w:t>
        <w:br/>
        <w:tab/>
        <w:t xml:space="preserve">for Saharia Development under </w:t>
        <w:br/>
        <w:t xml:space="preserve"> </w:t>
        <w:tab/>
        <w:t>Tribal Welfare Fun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Ambedkar Peeth</w:t>
        <w:tab/>
        <w:t xml:space="preserve">Grants </w:t>
        <w:tab/>
        <w:t>SCSP</w:t>
        <w:tab/>
        <w:tab/>
        <w:t>150.00</w:t>
        <w:tab/>
        <w:t>..</w:t>
        <w:tab/>
        <w:t>150.00</w:t>
        <w:tab/>
        <w:t>..</w:t>
        <w:tab/>
        <w:t>125.53</w:t>
        <w:tab/>
        <w:t>..</w:t>
        <w:tab/>
        <w:t>125.53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Minority Development</w:t>
        <w:tab/>
        <w:t>Normal</w:t>
        <w:tab/>
        <w:tab/>
        <w:t>132.46</w:t>
        <w:tab/>
        <w:t>..</w:t>
        <w:tab/>
        <w:t>132.46</w:t>
        <w:tab/>
        <w:t>..</w:t>
        <w:tab/>
        <w:t>89.95</w:t>
        <w:tab/>
        <w:t>..</w:t>
        <w:tab/>
        <w:t>89.95</w:t>
        <w:tab/>
        <w:t>..</w:t>
        <w:br/>
        <w:t xml:space="preserve"> </w:t>
        <w:tab/>
        <w:t xml:space="preserve">Fund for Economic </w:t>
        <w:br/>
        <w:t xml:space="preserve"> </w:t>
        <w:tab/>
        <w:t>Development of Minorit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Rajasthan State Other</w:t>
        <w:tab/>
        <w:t>Welfare of Other Backward Class</w:t>
        <w:tab/>
        <w:t>Normal</w:t>
        <w:tab/>
        <w:tab/>
        <w:t>105.00</w:t>
        <w:tab/>
        <w:t>..</w:t>
        <w:tab/>
        <w:t>105.00</w:t>
        <w:tab/>
        <w:t>..</w:t>
        <w:tab/>
        <w:t>47.50</w:t>
        <w:tab/>
        <w:t>..</w:t>
        <w:tab/>
        <w:t>47.50</w:t>
        <w:tab/>
        <w:t>..</w:t>
        <w:br/>
        <w:t>Backward Class Commiss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Kathodi Development Project</w:t>
        <w:tab/>
        <w:t>TSP</w:t>
        <w:tab/>
        <w:tab/>
        <w:t>99.83</w:t>
        <w:tab/>
        <w:t>..</w:t>
        <w:tab/>
        <w:t>99.83</w:t>
        <w:tab/>
        <w:t>..</w:t>
        <w:tab/>
        <w:t>194.27</w:t>
        <w:tab/>
        <w:t>..</w:t>
        <w:tab/>
        <w:t>194.27</w:t>
        <w:tab/>
        <w:t>..</w:t>
        <w:br/>
        <w:tab/>
        <w:t>under Tribal Welfare Fun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mbedkar DBT Voucher Yojana-</w:t>
        <w:tab/>
        <w:t>SCSP</w:t>
        <w:tab/>
        <w:tab/>
        <w:t>55.66</w:t>
        <w:tab/>
        <w:t>..</w:t>
        <w:tab/>
        <w:t>55.66</w:t>
        <w:tab/>
        <w:t>..</w:t>
        <w:tab/>
        <w:t>64.34</w:t>
        <w:tab/>
        <w:t>..</w:t>
        <w:tab/>
        <w:t>64.34</w:t>
        <w:tab/>
        <w:t>..</w:t>
        <w:br/>
        <w:tab/>
        <w:t xml:space="preserve">Assistance to College's Studying </w:t>
        <w:tab/>
        <w:t>TSP</w:t>
        <w:tab/>
        <w:tab/>
        <w:t>39.38</w:t>
        <w:tab/>
        <w:t>..</w:t>
        <w:tab/>
        <w:t>39.38</w:t>
        <w:tab/>
        <w:t>..</w:t>
        <w:tab/>
        <w:t>55.24</w:t>
        <w:tab/>
        <w:t>..</w:t>
        <w:tab/>
        <w:t>55.24</w:t>
        <w:tab/>
        <w:t>..</w:t>
        <w:br/>
        <w:tab/>
        <w:t>Students for Hostel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Grant</w:t>
        <w:tab/>
        <w:t>SCSP</w:t>
        <w:tab/>
        <w:tab/>
        <w:t>72.00</w:t>
        <w:tab/>
        <w:t>..</w:t>
        <w:tab/>
        <w:t>72.00</w:t>
        <w:tab/>
        <w:t>..</w:t>
        <w:tab/>
        <w:t>108.90</w:t>
        <w:tab/>
        <w:t>..</w:t>
        <w:tab/>
        <w:t>108.9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Coaching to Scheduled Tribes</w:t>
        <w:tab/>
        <w:t>TSP</w:t>
        <w:tab/>
        <w:tab/>
        <w:t>24.88</w:t>
        <w:tab/>
        <w:t>..</w:t>
        <w:tab/>
        <w:t>24.88</w:t>
        <w:tab/>
        <w:t>..</w:t>
        <w:tab/>
        <w:t>133.45</w:t>
        <w:tab/>
        <w:t>..</w:t>
        <w:tab/>
        <w:t>133.45</w:t>
        <w:tab/>
        <w:t>..</w:t>
        <w:br/>
        <w:tab/>
        <w:t>Community under Tribal Welfare Fun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Other Programme</w:t>
        <w:tab/>
        <w:t>TSP</w:t>
        <w:tab/>
      </w:r>
      <w:r>
        <w:rPr>
          <w:sz w:val="18"/>
          <w:szCs w:val="18"/>
          <w:lang w:val="en-US"/>
        </w:rPr>
        <w:tab/>
        <w:t>11.25</w:t>
        <w:tab/>
        <w:t>..</w:t>
        <w:tab/>
        <w:t>11.25</w:t>
        <w:tab/>
        <w:t>..</w:t>
        <w:tab/>
        <w:t>1,975.48</w:t>
        <w:tab/>
        <w:t>..</w:t>
        <w:tab/>
        <w:t>1,975.48</w:t>
        <w:tab/>
        <w:t>..</w:t>
      </w:r>
      <w:r>
        <w:rPr>
          <w:color w:val="000000"/>
          <w:sz w:val="18"/>
          <w:szCs w:val="18"/>
          <w:lang w:val="en-US"/>
        </w:rPr>
        <w:br/>
        <w:tab/>
      </w:r>
      <w:r>
        <w:rPr>
          <w:sz w:val="18"/>
          <w:szCs w:val="18"/>
          <w:lang w:val="en-US"/>
        </w:rPr>
        <w:t>under Tribal Welfare Fun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Welfare of Scheduled Castes, Scheduled Tribes,</w:t>
        <w:br/>
        <w:t xml:space="preserve">Other Backward Classes and Minorities </w:t>
      </w:r>
      <w:r>
        <w:rPr>
          <w:b/>
          <w:bCs/>
          <w:i/>
          <w:sz w:val="18"/>
          <w:szCs w:val="18"/>
        </w:rPr>
        <w:t xml:space="preserve">- </w:t>
      </w:r>
      <w:r>
        <w:rPr>
          <w:b/>
          <w:i/>
          <w:iCs/>
          <w:sz w:val="18"/>
          <w:szCs w:val="18"/>
        </w:rPr>
        <w:t>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Tribes Development Programme</w:t>
        <w:tab/>
        <w:t>TSP</w:t>
        <w:tab/>
        <w:tab/>
        <w:t>..</w:t>
        <w:tab/>
        <w:t>..</w:t>
        <w:tab/>
        <w:t>..</w:t>
        <w:tab/>
        <w:t>..</w:t>
        <w:tab/>
        <w:t>..</w:t>
        <w:tab/>
        <w:t>8,997.75</w:t>
        <w:tab/>
        <w:t>8,997.75</w:t>
        <w:tab/>
        <w:t>..</w:t>
        <w:br/>
        <w:tab/>
        <w:t>under Special Central Assistance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Kalibai Bheel Meghavi</w:t>
        <w:tab/>
        <w:t>Normal</w:t>
        <w:tab/>
        <w:tab/>
        <w:t>..</w:t>
        <w:tab/>
        <w:t>..</w:t>
        <w:tab/>
        <w:t>..</w:t>
        <w:tab/>
        <w:t>..</w:t>
        <w:tab/>
        <w:t>935.00</w:t>
        <w:tab/>
        <w:t>..</w:t>
        <w:tab/>
        <w:t>935.00</w:t>
        <w:tab/>
        <w:t>..</w:t>
        <w:br/>
        <w:tab/>
        <w:t>Chatra Scooty Yojana</w:t>
        <w:tab/>
        <w:t>SCSP</w:t>
        <w:tab/>
        <w:tab/>
        <w:t>..</w:t>
        <w:tab/>
        <w:t>..</w:t>
        <w:tab/>
        <w:t>..</w:t>
        <w:tab/>
        <w:t>..</w:t>
        <w:tab/>
        <w:t>2,098.00</w:t>
        <w:tab/>
        <w:t>..</w:t>
        <w:tab/>
        <w:t>2,098.00</w:t>
        <w:tab/>
        <w:t>..</w:t>
        <w:tab/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 xml:space="preserve">Grant for Schedule Caste </w:t>
        <w:tab/>
        <w:t>Normal</w:t>
        <w:tab/>
        <w:tab/>
        <w:t>..</w:t>
        <w:tab/>
        <w:t>..</w:t>
        <w:tab/>
        <w:t>..</w:t>
        <w:tab/>
        <w:t>..</w:t>
        <w:tab/>
        <w:t>..</w:t>
        <w:tab/>
        <w:t>2,145.92</w:t>
        <w:tab/>
        <w:t>2,145.92</w:t>
        <w:tab/>
        <w:t>..</w:t>
        <w:br/>
        <w:tab/>
        <w:t xml:space="preserve">Sub Project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  <w:t>Educational Motivation to</w:t>
        <w:tab/>
        <w:t>TSP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551.95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551.95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ab/>
        <w:t>College level Students</w:t>
        <w:br/>
        <w:tab/>
        <w:t>for Saharia Development</w:t>
        <w:br/>
        <w:tab/>
        <w:t>under Tribal Welfare Fun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 xml:space="preserve">Pradhan Mantri Adarsh Gram </w:t>
        <w:tab/>
        <w:t>SCSP</w:t>
        <w:tab/>
        <w:tab/>
        <w:t>..</w:t>
        <w:tab/>
        <w:t>..</w:t>
        <w:tab/>
        <w:t>..</w:t>
        <w:tab/>
        <w:t>..</w:t>
        <w:tab/>
        <w:t>..</w:t>
        <w:tab/>
        <w:t>394.55</w:t>
        <w:tab/>
        <w:t>394.55</w:t>
        <w:tab/>
        <w:t>..</w:t>
        <w:br/>
        <w:tab/>
        <w:t>Yojana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Educational Motivation to College</w:t>
        <w:tab/>
        <w:t>TSP</w:t>
        <w:tab/>
        <w:tab/>
        <w:t>..</w:t>
        <w:tab/>
        <w:t>..</w:t>
        <w:tab/>
        <w:t>..</w:t>
        <w:tab/>
        <w:t>..</w:t>
        <w:tab/>
        <w:t>247.35</w:t>
        <w:tab/>
        <w:t>..</w:t>
        <w:tab/>
        <w:t>247.35</w:t>
        <w:tab/>
        <w:t>..</w:t>
        <w:br/>
        <w:tab/>
        <w:t>level Students for MADA Area -</w:t>
        <w:br/>
        <w:t xml:space="preserve"> </w:t>
        <w:tab/>
        <w:t xml:space="preserve">Development under Special Scheme </w:t>
        <w:br/>
        <w:t xml:space="preserve"> </w:t>
        <w:tab/>
        <w:t>Programme (TWF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Educational Motivation to College</w:t>
        <w:tab/>
        <w:t>TSP</w:t>
        <w:tab/>
        <w:tab/>
        <w:t>..</w:t>
        <w:tab/>
        <w:t>..</w:t>
        <w:tab/>
        <w:t>..</w:t>
        <w:tab/>
        <w:t>..</w:t>
        <w:tab/>
        <w:t>101.62</w:t>
        <w:tab/>
        <w:t>..</w:t>
        <w:tab/>
        <w:t>101.62</w:t>
        <w:tab/>
        <w:t>..</w:t>
        <w:br/>
        <w:tab/>
        <w:t xml:space="preserve">Students for Distributed Scheduled </w:t>
        <w:br/>
        <w:t xml:space="preserve"> </w:t>
        <w:tab/>
        <w:t xml:space="preserve">Tribes Area Development under </w:t>
        <w:br/>
        <w:t xml:space="preserve"> </w:t>
        <w:tab/>
        <w:t>Special Programm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  <w:t>Other Schemes less than</w:t>
        <w:tab/>
        <w:t>Normal</w:t>
        <w:tab/>
        <w:tab/>
        <w:t>156.98</w:t>
        <w:tab/>
        <w:t>..</w:t>
        <w:tab/>
        <w:t>156.98</w:t>
        <w:tab/>
        <w:t>..</w:t>
        <w:tab/>
        <w:t>157.23</w:t>
        <w:tab/>
        <w:t>..</w:t>
        <w:tab/>
        <w:t>157.23</w:t>
        <w:tab/>
        <w:t>..</w:t>
        <w:br/>
        <w:tab/>
        <w:t>one crore</w:t>
        <w:tab/>
        <w:t>SCSP</w:t>
        <w:tab/>
        <w:tab/>
        <w:t>..</w:t>
        <w:tab/>
        <w:t>..</w:t>
        <w:tab/>
        <w:t>..</w:t>
        <w:tab/>
        <w:t>..</w:t>
        <w:tab/>
        <w:t>3.00</w:t>
        <w:tab/>
        <w:t>..</w:t>
        <w:tab/>
        <w:t>3.00</w:t>
        <w:tab/>
        <w:t>..</w:t>
        <w:br/>
        <w:tab/>
        <w:tab/>
        <w:t>TSP</w:t>
        <w:tab/>
        <w:tab/>
        <w:t>80.06</w:t>
        <w:tab/>
        <w:t>93.50</w:t>
        <w:tab/>
        <w:t>173.56</w:t>
        <w:tab/>
        <w:t>..</w:t>
        <w:tab/>
        <w:t>230.74</w:t>
        <w:tab/>
        <w:t>45.00</w:t>
        <w:tab/>
        <w:t>275.74</w:t>
        <w:tab/>
        <w:t>..</w:t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</w:r>
      <w:r>
        <w:rPr>
          <w:color w:val="000000"/>
          <w:sz w:val="18"/>
          <w:szCs w:val="18"/>
          <w:u w:val="single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07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Total- Welfare of Scheduled Castes,</w:t>
        <w:br/>
        <w:t xml:space="preserve">  </w:t>
        <w:tab/>
        <w:t>Scheduled Tribes, Other Backward</w:t>
        <w:br/>
        <w:t xml:space="preserve"> </w:t>
        <w:tab/>
        <w:t xml:space="preserve">Classes and Minorities </w:t>
        <w:tab/>
        <w:tab/>
        <w:tab/>
        <w:t>20,360.19</w:t>
        <w:tab/>
        <w:t>343.50</w:t>
        <w:tab/>
        <w:t>20,703.69</w:t>
        <w:tab/>
        <w:t>..</w:t>
        <w:tab/>
        <w:t>26,668.62</w:t>
        <w:tab/>
        <w:t>12,094.82</w:t>
        <w:tab/>
        <w:t>38,763.44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  <w:bCs/>
          <w:sz w:val="18"/>
          <w:szCs w:val="18"/>
          <w:lang w:val="en-US"/>
        </w:rPr>
        <w:t>Labour, Employment and Skill Development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 xml:space="preserve">Building and other </w:t>
        <w:tab/>
        <w:t>Labour Welfare</w:t>
        <w:tab/>
        <w:t>Normal</w:t>
        <w:tab/>
        <w:tab/>
        <w:t>62,432.21</w:t>
        <w:tab/>
        <w:t>..</w:t>
        <w:tab/>
        <w:t>62,432.21</w:t>
        <w:tab/>
        <w:t>..</w:t>
        <w:tab/>
        <w:t>50,087.19</w:t>
        <w:tab/>
        <w:t>..</w:t>
        <w:tab/>
        <w:t>50,087.19</w:t>
        <w:tab/>
        <w:t>..</w:t>
        <w:br/>
        <w:t>Construction Labour</w:t>
        <w:br/>
        <w:t>Welfare Board, Rajastha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Skill Strengthening for</w:t>
        <w:tab/>
        <w:t>Normal</w:t>
        <w:tab/>
        <w:tab/>
        <w:t>..</w:t>
        <w:tab/>
        <w:t>750.00</w:t>
        <w:tab/>
        <w:t>750.00</w:t>
        <w:tab/>
        <w:t>..</w:t>
        <w:tab/>
        <w:t>..</w:t>
        <w:tab/>
        <w:t>..</w:t>
        <w:tab/>
        <w:t>..</w:t>
        <w:tab/>
        <w:t>..</w:t>
        <w:br/>
        <w:tab/>
        <w:t>Industrial Value Enhancement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Rajasthan ILD Skill</w:t>
        <w:tab/>
        <w:t>Grants for Training</w:t>
        <w:tab/>
        <w:t>Normal</w:t>
        <w:tab/>
        <w:tab/>
        <w:t>160.00</w:t>
        <w:tab/>
        <w:t>..</w:t>
        <w:tab/>
        <w:t>160.00</w:t>
        <w:tab/>
        <w:t>..</w:t>
        <w:tab/>
        <w:t>105.00</w:t>
        <w:tab/>
        <w:t>..</w:t>
        <w:tab/>
        <w:t>105.00</w:t>
        <w:tab/>
        <w:t>..</w:t>
        <w:br/>
        <w:t>University</w:t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 xml:space="preserve">Rajasthan Skill and </w:t>
        <w:tab/>
        <w:t>Koushal Prashikshan</w:t>
        <w:tab/>
        <w:t>Normal</w:t>
        <w:tab/>
        <w:tab/>
        <w:t>..</w:t>
        <w:tab/>
        <w:t>..</w:t>
        <w:tab/>
        <w:t>..</w:t>
        <w:tab/>
        <w:t>..</w:t>
        <w:tab/>
        <w:t>5,150.00</w:t>
        <w:tab/>
        <w:t>..</w:t>
        <w:tab/>
        <w:t>5,150.00</w:t>
        <w:tab/>
        <w:t>..</w:t>
        <w:br/>
        <w:t>Livelihood Mission</w:t>
        <w:tab/>
        <w:t>Karykram</w:t>
        <w:tab/>
        <w:t>SCSP</w:t>
        <w:tab/>
        <w:tab/>
        <w:t>..</w:t>
        <w:tab/>
        <w:t>..</w:t>
        <w:tab/>
        <w:t>..</w:t>
        <w:tab/>
        <w:t>..</w:t>
        <w:tab/>
        <w:t>1,340.00</w:t>
        <w:tab/>
        <w:t>..</w:t>
        <w:tab/>
        <w:t>1,340.00</w:t>
        <w:tab/>
        <w:t>..</w:t>
        <w:br/>
        <w:t>Corporation</w:t>
        <w:tab/>
        <w:tab/>
        <w:t>TSP</w:t>
        <w:tab/>
        <w:tab/>
        <w:t>..</w:t>
        <w:tab/>
        <w:t>..</w:t>
        <w:tab/>
        <w:t>..</w:t>
        <w:tab/>
        <w:t>..</w:t>
        <w:tab/>
        <w:t>1,010.00</w:t>
        <w:tab/>
        <w:t>..</w:t>
        <w:tab/>
        <w:t>1,01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>Total- Labour, Employment and Skill Development</w:t>
        <w:tab/>
        <w:tab/>
        <w:t>62,592.21</w:t>
        <w:tab/>
        <w:t>750.00</w:t>
        <w:tab/>
        <w:t>63,342.21</w:t>
        <w:tab/>
        <w:t>..</w:t>
        <w:tab/>
        <w:t>57,692.19</w:t>
        <w:tab/>
        <w:t>..</w:t>
        <w:tab/>
        <w:t>57,692.19</w:t>
        <w:tab/>
        <w:t>..</w:t>
        <w:br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Social Security and Welfar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Integrated Child Protection</w:t>
        <w:tab/>
        <w:t>Normal</w:t>
        <w:tab/>
        <w:tab/>
        <w:t>3,216.46</w:t>
        <w:tab/>
        <w:t>5,113.68</w:t>
        <w:tab/>
        <w:t>8,330.14</w:t>
        <w:tab/>
        <w:t>..</w:t>
        <w:tab/>
        <w:t>2,880.00</w:t>
        <w:tab/>
        <w:t>3,620.00</w:t>
        <w:tab/>
        <w:t>6,500.00</w:t>
        <w:tab/>
        <w:t>..</w:t>
        <w:br/>
        <w:tab/>
        <w:t>Schem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Rajasthan State</w:t>
        <w:tab/>
      </w:r>
      <w:r>
        <w:rPr>
          <w:sz w:val="18"/>
          <w:szCs w:val="18"/>
          <w:lang w:val="en-IN" w:eastAsia="en-IN"/>
        </w:rPr>
        <w:t>Victim Compensation Scheme</w:t>
      </w:r>
      <w:r>
        <w:rPr>
          <w:sz w:val="18"/>
          <w:szCs w:val="18"/>
          <w:lang w:val="en-US"/>
        </w:rPr>
        <w:tab/>
        <w:t>Normal</w:t>
        <w:tab/>
        <w:tab/>
        <w:t>2,370.04</w:t>
        <w:tab/>
        <w:t>..</w:t>
        <w:tab/>
        <w:t>2,370.04</w:t>
        <w:tab/>
        <w:t>..</w:t>
        <w:tab/>
        <w:t>2,029.40</w:t>
        <w:tab/>
        <w:t>..</w:t>
        <w:tab/>
        <w:t>2,029.40</w:t>
        <w:tab/>
        <w:t>..</w:t>
        <w:br/>
        <w:t>Legal Services</w:t>
        <w:tab/>
        <w:tab/>
        <w:t>SCSP</w:t>
        <w:tab/>
        <w:tab/>
        <w:t>489.83</w:t>
        <w:tab/>
        <w:t>..</w:t>
        <w:tab/>
        <w:t>489.83</w:t>
        <w:tab/>
        <w:t>..</w:t>
        <w:tab/>
        <w:t>408.73</w:t>
        <w:tab/>
        <w:t>..</w:t>
        <w:tab/>
        <w:t>408.73</w:t>
        <w:tab/>
        <w:t>..</w:t>
        <w:br/>
        <w:t>Authority</w:t>
        <w:tab/>
        <w:tab/>
        <w:t>TSP</w:t>
        <w:tab/>
        <w:tab/>
        <w:t>629.89</w:t>
        <w:tab/>
        <w:t>..</w:t>
        <w:tab/>
        <w:t>629.89</w:t>
        <w:tab/>
        <w:t>..</w:t>
        <w:tab/>
        <w:t>538.50</w:t>
        <w:tab/>
        <w:t>..</w:t>
        <w:tab/>
        <w:t>538.5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Operation of Mentally</w:t>
        <w:tab/>
        <w:t>Normal</w:t>
        <w:tab/>
        <w:tab/>
        <w:t>2,911.63</w:t>
        <w:tab/>
        <w:t>..</w:t>
        <w:tab/>
        <w:t>2,911.63</w:t>
        <w:tab/>
        <w:t>..</w:t>
        <w:tab/>
        <w:t>2,198.34</w:t>
        <w:tab/>
        <w:t>..</w:t>
        <w:tab/>
        <w:t>2,198.34</w:t>
        <w:tab/>
        <w:t>..</w:t>
        <w:br/>
        <w:tab/>
        <w:t>Retarded Rehabilitation</w:t>
        <w:br/>
        <w:t xml:space="preserve"> </w:t>
        <w:tab/>
        <w:t>Hom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ssistance for the Families</w:t>
        <w:tab/>
        <w:t>Normal</w:t>
        <w:tab/>
        <w:tab/>
        <w:t>2,200.00</w:t>
        <w:tab/>
        <w:t>..</w:t>
        <w:tab/>
        <w:t>2,200.00</w:t>
        <w:tab/>
        <w:t>..</w:t>
        <w:tab/>
        <w:t>2,500.00</w:t>
        <w:tab/>
        <w:t>..</w:t>
        <w:tab/>
        <w:t>2,500.00</w:t>
        <w:tab/>
        <w:t>..</w:t>
        <w:br/>
        <w:tab/>
        <w:t>of Martyr under Kargil</w:t>
        <w:br/>
        <w:t xml:space="preserve"> </w:t>
        <w:tab/>
        <w:t xml:space="preserve">Package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State Information</w:t>
        <w:tab/>
        <w:t>Social Welfare</w:t>
        <w:tab/>
        <w:t>Normal</w:t>
        <w:tab/>
        <w:tab/>
        <w:t>694.00</w:t>
        <w:tab/>
        <w:t>..</w:t>
        <w:tab/>
        <w:t>694.00</w:t>
        <w:tab/>
        <w:t>..</w:t>
        <w:tab/>
        <w:t>658.00</w:t>
        <w:tab/>
        <w:t>..</w:t>
        <w:tab/>
        <w:t>658.00</w:t>
        <w:tab/>
        <w:t>..</w:t>
        <w:br/>
        <w:t>Commission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Social Security and Welfare </w:t>
      </w:r>
      <w:r>
        <w:rPr>
          <w:b/>
          <w:bCs/>
          <w:i/>
          <w:sz w:val="18"/>
          <w:szCs w:val="18"/>
        </w:rPr>
        <w:t xml:space="preserve">- </w:t>
      </w:r>
      <w:r>
        <w:rPr>
          <w:b/>
          <w:i/>
          <w:iCs/>
          <w:sz w:val="18"/>
          <w:szCs w:val="18"/>
        </w:rPr>
        <w:t>(Cont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State Human</w:t>
        <w:tab/>
        <w:t>Grant</w:t>
        <w:tab/>
        <w:t>Normal</w:t>
        <w:tab/>
        <w:tab/>
        <w:t>603.51</w:t>
        <w:tab/>
        <w:t>..</w:t>
        <w:tab/>
        <w:t>603.51</w:t>
        <w:tab/>
        <w:t>..</w:t>
        <w:tab/>
        <w:t>609.01</w:t>
        <w:tab/>
        <w:t>..</w:t>
        <w:tab/>
        <w:t>609.01</w:t>
        <w:tab/>
        <w:t>..</w:t>
        <w:br/>
        <w:t>Right Commiss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ssistance from Chief Minister</w:t>
        <w:tab/>
        <w:t>Normal</w:t>
        <w:tab/>
        <w:tab/>
        <w:t>600.00</w:t>
        <w:tab/>
        <w:t>..</w:t>
        <w:tab/>
        <w:t>600.00</w:t>
        <w:tab/>
        <w:t>..</w:t>
        <w:tab/>
        <w:t>7,100.00</w:t>
        <w:tab/>
        <w:t>..</w:t>
        <w:tab/>
        <w:t>7,100.00</w:t>
        <w:tab/>
        <w:t>..</w:t>
        <w:br/>
        <w:tab/>
        <w:t xml:space="preserve">Relief Fund for Road Accident, </w:t>
        <w:br/>
        <w:t xml:space="preserve"> </w:t>
        <w:tab/>
        <w:t xml:space="preserve">Natural Accident/ Calamity, Cattle </w:t>
        <w:br/>
        <w:t xml:space="preserve"> </w:t>
        <w:tab/>
        <w:t>Accident etc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State Women</w:t>
        <w:tab/>
        <w:t>Grants for Woman Welfare</w:t>
        <w:tab/>
        <w:t>Normal</w:t>
        <w:tab/>
        <w:tab/>
        <w:t>316.00</w:t>
        <w:tab/>
        <w:t>..</w:t>
        <w:tab/>
        <w:t>316.00</w:t>
        <w:tab/>
        <w:t>..</w:t>
        <w:tab/>
        <w:t>272.00</w:t>
        <w:tab/>
        <w:t>..</w:t>
        <w:tab/>
        <w:t>272.00</w:t>
        <w:tab/>
        <w:t>..</w:t>
        <w:br/>
        <w:t>Commiss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Self Employment Scheme</w:t>
        <w:tab/>
        <w:t>Normal</w:t>
        <w:tab/>
        <w:tab/>
        <w:t>229.64</w:t>
        <w:tab/>
        <w:t>..</w:t>
        <w:tab/>
        <w:t>229.64</w:t>
        <w:tab/>
        <w:t>..</w:t>
        <w:tab/>
        <w:t>354.98</w:t>
        <w:tab/>
        <w:t>..</w:t>
        <w:tab/>
        <w:t>354.98</w:t>
        <w:tab/>
        <w:t>..</w:t>
        <w:br/>
        <w:tab/>
        <w:t>for Specially Able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Swadhar Grah Sanchalan</w:t>
        <w:tab/>
        <w:t>Normal</w:t>
        <w:tab/>
        <w:tab/>
        <w:t>78.01</w:t>
        <w:tab/>
        <w:t>117.02</w:t>
        <w:tab/>
        <w:t>195.03</w:t>
        <w:tab/>
        <w:t>..</w:t>
        <w:tab/>
        <w:t>..</w:t>
        <w:tab/>
        <w:t>..</w:t>
        <w:tab/>
        <w:t>..</w:t>
        <w:tab/>
        <w:t>..</w:t>
        <w:br/>
        <w:tab/>
        <w:t>Yojna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Welfare Extension Scheme</w:t>
        <w:tab/>
        <w:t>Normal</w:t>
        <w:tab/>
        <w:tab/>
        <w:t>182.00</w:t>
        <w:tab/>
        <w:t>..</w:t>
        <w:tab/>
        <w:t>182.00</w:t>
        <w:tab/>
        <w:t>..</w:t>
        <w:tab/>
        <w:t>280.46</w:t>
        <w:tab/>
        <w:t>..</w:t>
        <w:tab/>
        <w:t>280.46</w:t>
        <w:tab/>
        <w:t>..</w:t>
        <w:br/>
        <w:t xml:space="preserve"> </w:t>
        <w:tab/>
        <w:t>through Director Social</w:t>
        <w:br/>
        <w:t xml:space="preserve"> </w:t>
        <w:tab/>
        <w:t xml:space="preserve">Justice and Empowerment </w:t>
        <w:br/>
        <w:t xml:space="preserve"> </w:t>
        <w:tab/>
        <w:t>Department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ssistance to Victim Persons</w:t>
        <w:tab/>
        <w:t>Normal</w:t>
        <w:tab/>
        <w:tab/>
        <w:t>101.13</w:t>
        <w:tab/>
        <w:t>..</w:t>
        <w:tab/>
        <w:t>101.13</w:t>
        <w:tab/>
        <w:t>..</w:t>
        <w:tab/>
        <w:t>53.63</w:t>
        <w:tab/>
        <w:t>..</w:t>
        <w:tab/>
        <w:t>53.63</w:t>
        <w:tab/>
        <w:t>..</w:t>
        <w:br/>
        <w:tab/>
        <w:t xml:space="preserve">under the recommendations of </w:t>
        <w:br/>
        <w:t xml:space="preserve"> </w:t>
        <w:tab/>
        <w:t>Human Rights Commiss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ssistance to riots</w:t>
        <w:tab/>
        <w:t>Normal</w:t>
        <w:tab/>
        <w:tab/>
        <w:t>4.05</w:t>
        <w:tab/>
        <w:t>..</w:t>
        <w:tab/>
        <w:t>4.05</w:t>
        <w:tab/>
        <w:t>..</w:t>
        <w:tab/>
        <w:t>143.30</w:t>
        <w:tab/>
        <w:t>..</w:t>
        <w:tab/>
        <w:t>143.30</w:t>
        <w:tab/>
        <w:t>..</w:t>
        <w:br/>
        <w:tab/>
        <w:t>affected person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Schemes operated under</w:t>
        <w:tab/>
        <w:t>Normal</w:t>
        <w:tab/>
        <w:tab/>
        <w:t>..</w:t>
        <w:tab/>
        <w:t>..</w:t>
        <w:tab/>
        <w:t>..</w:t>
        <w:tab/>
        <w:t>..</w:t>
        <w:tab/>
        <w:t>10,000.00</w:t>
        <w:tab/>
        <w:t>..</w:t>
        <w:tab/>
        <w:t>10,000.00</w:t>
        <w:tab/>
        <w:t>..</w:t>
        <w:br/>
        <w:tab/>
        <w:t>State Divyang Kalyan Nidhi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Vipra Kalyan</w:t>
        <w:tab/>
        <w:t>Grant for Social Welfare</w:t>
        <w:tab/>
        <w:t>Normal</w:t>
        <w:tab/>
        <w:tab/>
        <w:t>..</w:t>
        <w:tab/>
        <w:t>..</w:t>
        <w:tab/>
        <w:t>..</w:t>
        <w:tab/>
        <w:t>..</w:t>
        <w:tab/>
        <w:t>257.80</w:t>
        <w:tab/>
        <w:t>..</w:t>
        <w:tab/>
        <w:t>257.80</w:t>
        <w:tab/>
        <w:t>..</w:t>
        <w:br/>
        <w:t>Boar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Ujjwala Yojana for Women</w:t>
        <w:tab/>
        <w:t>Normal</w:t>
        <w:tab/>
        <w:tab/>
        <w:t>..</w:t>
        <w:tab/>
        <w:t>..</w:t>
        <w:tab/>
        <w:t>..</w:t>
        <w:tab/>
        <w:t>..</w:t>
        <w:tab/>
        <w:t>64.18</w:t>
        <w:tab/>
        <w:t>128.36</w:t>
        <w:tab/>
        <w:t>192.54</w:t>
        <w:tab/>
        <w:t>..</w:t>
        <w:br/>
        <w:tab/>
        <w:t>Welfare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Social Security and Welfare </w:t>
      </w:r>
      <w:r>
        <w:rPr>
          <w:b/>
          <w:bCs/>
          <w:i/>
          <w:sz w:val="18"/>
          <w:szCs w:val="18"/>
        </w:rPr>
        <w:t xml:space="preserve">- </w:t>
      </w:r>
      <w:r>
        <w:rPr>
          <w:b/>
          <w:i/>
          <w:iCs/>
          <w:sz w:val="18"/>
          <w:szCs w:val="18"/>
        </w:rPr>
        <w:t>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  <w:tab/>
        <w:tab/>
        <w:t>385.86</w:t>
        <w:tab/>
        <w:t>..</w:t>
        <w:tab/>
        <w:t>385.86</w:t>
        <w:tab/>
        <w:t>..</w:t>
        <w:tab/>
        <w:t>377.07</w:t>
        <w:tab/>
        <w:t>..</w:t>
        <w:tab/>
        <w:t>377.07</w:t>
        <w:tab/>
        <w:t>..</w:t>
        <w:br/>
        <w:tab/>
        <w:t>one cror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Social Security and Welfare</w:t>
        <w:tab/>
        <w:tab/>
        <w:t>15,012.05</w:t>
        <w:tab/>
        <w:t>5,230.70</w:t>
        <w:tab/>
        <w:t>20,242.75</w:t>
        <w:tab/>
        <w:t>..</w:t>
        <w:tab/>
        <w:t>30,725.40</w:t>
        <w:tab/>
        <w:t>3,748.36</w:t>
        <w:tab/>
        <w:t>34,473.76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Nutri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Indira Gandhi Matratav</w:t>
      </w:r>
      <w:r>
        <w:rPr>
          <w:sz w:val="18"/>
          <w:szCs w:val="18"/>
          <w:lang w:val="en-US"/>
        </w:rPr>
        <w:tab/>
        <w:t>Normal</w:t>
        <w:tab/>
        <w:tab/>
        <w:t>2,173.50</w:t>
        <w:tab/>
        <w:t>..</w:t>
        <w:tab/>
        <w:t>2,173.50</w:t>
        <w:tab/>
        <w:t>..</w:t>
        <w:tab/>
        <w:t>745.00</w:t>
        <w:tab/>
        <w:t>..</w:t>
        <w:tab/>
        <w:t>745.00</w:t>
        <w:tab/>
        <w:t>..</w:t>
        <w:br/>
        <w:tab/>
        <w:t xml:space="preserve">Poshan Yojana </w:t>
        <w:tab/>
        <w:t>SCSP</w:t>
        <w:tab/>
        <w:tab/>
        <w:t>914.57</w:t>
        <w:tab/>
        <w:t>..</w:t>
        <w:tab/>
        <w:t>914.57</w:t>
        <w:tab/>
        <w:t>..</w:t>
        <w:tab/>
        <w:t>95.50</w:t>
        <w:tab/>
        <w:t>..</w:t>
        <w:tab/>
        <w:t>95.50</w:t>
        <w:tab/>
        <w:t>..</w:t>
        <w:br/>
        <w:t xml:space="preserve"> </w:t>
        <w:tab/>
        <w:t>(IGMPY)</w:t>
        <w:tab/>
        <w:t>TSP</w:t>
        <w:tab/>
        <w:tab/>
        <w:t>1,231.65</w:t>
        <w:tab/>
        <w:t>..</w:t>
        <w:tab/>
        <w:t>1,231.65</w:t>
        <w:tab/>
        <w:t>..</w:t>
        <w:tab/>
        <w:t>9.50</w:t>
        <w:tab/>
        <w:t>..</w:t>
        <w:tab/>
        <w:t>9.5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Integrated Child Development</w:t>
        <w:tab/>
        <w:t>Normal</w:t>
        <w:tab/>
        <w:tab/>
        <w:t>146.53</w:t>
        <w:tab/>
        <w:t>185.94</w:t>
        <w:tab/>
        <w:t>332.47</w:t>
        <w:tab/>
        <w:t>..</w:t>
        <w:tab/>
        <w:t>117.16</w:t>
        <w:tab/>
        <w:t>101.88</w:t>
        <w:tab/>
        <w:t>219.04</w:t>
        <w:tab/>
        <w:t>..</w:t>
        <w:br/>
        <w:tab/>
        <w:t>Schem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Pradhan Mantri Matratav</w:t>
      </w:r>
      <w:r>
        <w:rPr>
          <w:sz w:val="18"/>
          <w:szCs w:val="18"/>
          <w:lang w:val="en-US"/>
        </w:rPr>
        <w:tab/>
        <w:t>Normal</w:t>
        <w:tab/>
        <w:tab/>
        <w:t>..</w:t>
        <w:tab/>
        <w:t>..</w:t>
        <w:tab/>
        <w:t>..</w:t>
        <w:tab/>
        <w:t>..</w:t>
        <w:tab/>
        <w:t>3,327.06</w:t>
        <w:tab/>
        <w:t>..</w:t>
        <w:tab/>
        <w:t>3,327.06</w:t>
        <w:tab/>
        <w:t>..</w:t>
        <w:br/>
        <w:tab/>
        <w:t xml:space="preserve">Vandana Yojana </w:t>
        <w:tab/>
        <w:t>SCSP</w:t>
        <w:tab/>
        <w:tab/>
        <w:t>..</w:t>
        <w:tab/>
        <w:t>..</w:t>
        <w:tab/>
        <w:t>..</w:t>
        <w:tab/>
        <w:t>..</w:t>
        <w:tab/>
        <w:t>629.03</w:t>
        <w:tab/>
        <w:t>..</w:t>
        <w:tab/>
        <w:t>629.03</w:t>
        <w:tab/>
        <w:t>..</w:t>
        <w:br/>
        <w:t xml:space="preserve"> </w:t>
        <w:tab/>
        <w:t>(PMMVY)</w:t>
        <w:tab/>
        <w:t>TSP</w:t>
        <w:tab/>
        <w:tab/>
        <w:t>..</w:t>
        <w:tab/>
        <w:t>..</w:t>
        <w:tab/>
        <w:t>..</w:t>
        <w:tab/>
        <w:t>..</w:t>
        <w:tab/>
        <w:t>757.15</w:t>
        <w:tab/>
        <w:t>..</w:t>
        <w:tab/>
        <w:t>757.15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Total- Nutrition</w:t>
        <w:tab/>
        <w:tab/>
        <w:t>4,466.25</w:t>
        <w:tab/>
        <w:t>185.94</w:t>
        <w:tab/>
        <w:t>4,652.19</w:t>
        <w:tab/>
        <w:t>..</w:t>
        <w:tab/>
        <w:t>5,680.40</w:t>
        <w:tab/>
        <w:t>101.88</w:t>
        <w:tab/>
        <w:t>5,782.28</w:t>
        <w:tab/>
        <w:t xml:space="preserve">.. 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  <w:bCs/>
          <w:sz w:val="18"/>
          <w:szCs w:val="18"/>
          <w:lang w:val="en-US"/>
        </w:rPr>
        <w:t>Relief on account of Natural Calamit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Agriculture Input Grant except to 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11,341.55</w:t>
        <w:tab/>
        <w:t>33,792.20</w:t>
        <w:tab/>
        <w:t>45,133.75</w:t>
        <w:tab/>
      </w:r>
      <w:r>
        <w:rPr>
          <w:sz w:val="18"/>
          <w:szCs w:val="18"/>
          <w:lang w:val="en-US"/>
        </w:rPr>
        <w:t>..</w:t>
        <w:tab/>
        <w:t>..</w:t>
        <w:tab/>
        <w:t>..</w:t>
        <w:tab/>
        <w:t>..</w:t>
        <w:tab/>
        <w:t>..</w:t>
        <w:br/>
        <w:t xml:space="preserve"> </w:t>
        <w:tab/>
        <w:t xml:space="preserve">Small and Marginal Farmers for </w:t>
        <w:br/>
        <w:t xml:space="preserve"> </w:t>
        <w:tab/>
        <w:t>Loss of Crop by Cold wav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left" w:pos="6509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griculture input grants to</w:t>
        <w:tab/>
        <w:t>Normal</w:t>
        <w:tab/>
        <w:tab/>
        <w:t>9,416.05</w:t>
        <w:tab/>
        <w:tab/>
        <w:t>29,509.09</w:t>
        <w:tab/>
        <w:t>38,925.14</w:t>
        <w:tab/>
        <w:t>..</w:t>
        <w:tab/>
        <w:t>4,545.37</w:t>
        <w:tab/>
        <w:t>13,927.15</w:t>
        <w:tab/>
        <w:t>18,472.52</w:t>
        <w:tab/>
        <w:t>..</w:t>
        <w:br/>
        <w:tab/>
        <w:t>Small &amp; Marginal Farmers for</w:t>
        <w:br/>
        <w:t xml:space="preserve"> </w:t>
        <w:tab/>
        <w:t>loss of Crops by floo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Agriculture Input Grant cold 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9,512.08</w:t>
        <w:tab/>
        <w:t>28,269.20</w:t>
        <w:tab/>
        <w:t>37,781.28</w:t>
        <w:tab/>
      </w:r>
      <w:r>
        <w:rPr>
          <w:sz w:val="18"/>
          <w:szCs w:val="18"/>
          <w:lang w:val="en-US"/>
        </w:rPr>
        <w:t>..</w:t>
        <w:tab/>
        <w:t>0.05</w:t>
        <w:tab/>
        <w:t>0.14</w:t>
        <w:tab/>
        <w:t>0.19</w:t>
        <w:tab/>
        <w:t>..</w:t>
        <w:br/>
        <w:t xml:space="preserve"> </w:t>
        <w:tab/>
        <w:t xml:space="preserve">waves to  mall and Marginal </w:t>
        <w:br/>
        <w:t xml:space="preserve"> </w:t>
        <w:tab/>
        <w:t xml:space="preserve">Farmers for Loss of Crop 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Relief on account of Natural Calamit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left" w:pos="6509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griculture input grants to Farmers</w:t>
        <w:tab/>
        <w:t>Normal</w:t>
        <w:tab/>
        <w:tab/>
        <w:t>4,076.04</w:t>
        <w:tab/>
        <w:tab/>
        <w:t>12,121.48</w:t>
        <w:tab/>
        <w:t>16,197.52</w:t>
        <w:tab/>
        <w:t>..</w:t>
        <w:tab/>
        <w:t>2,706.77</w:t>
        <w:tab/>
        <w:t>8,043.64</w:t>
        <w:tab/>
        <w:t>10,750.41</w:t>
        <w:tab/>
        <w:t>..</w:t>
        <w:br/>
        <w:tab/>
        <w:t xml:space="preserve">except Small &amp; Marginal Farmers </w:t>
        <w:br/>
        <w:t xml:space="preserve"> </w:t>
        <w:tab/>
        <w:t>for loss of Crops by floo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left" w:pos="6509" w:leader="none"/>
          <w:tab w:val="right" w:pos="7740" w:leader="none"/>
          <w:tab w:val="left" w:pos="7776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griculture input grants to</w:t>
        <w:tab/>
        <w:t>Normal</w:t>
        <w:tab/>
        <w:tab/>
        <w:t>1,553.99</w:t>
        <w:tab/>
        <w:tab/>
        <w:t>7,262.34</w:t>
        <w:tab/>
        <w:tab/>
        <w:t>8,816.33</w:t>
        <w:tab/>
        <w:t>..</w:t>
        <w:tab/>
        <w:t>440.14</w:t>
        <w:tab/>
        <w:t>1,386.29</w:t>
        <w:tab/>
        <w:t>1,826.43</w:t>
        <w:tab/>
        <w:t>..</w:t>
        <w:br/>
        <w:tab/>
        <w:t>Small &amp; Marginal Farmers for</w:t>
        <w:br/>
        <w:t xml:space="preserve"> </w:t>
        <w:tab/>
        <w:t>loss of crops by Hail Storm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left" w:pos="6509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griculture input grants to</w:t>
        <w:tab/>
        <w:t>Normal</w:t>
        <w:tab/>
        <w:tab/>
        <w:t>1,551.66</w:t>
        <w:tab/>
        <w:tab/>
        <w:t>5,175.43</w:t>
        <w:tab/>
        <w:t>6,727.09</w:t>
        <w:tab/>
        <w:t>..</w:t>
        <w:tab/>
        <w:t>89.18</w:t>
        <w:tab/>
        <w:t>482.08</w:t>
        <w:tab/>
        <w:t>571.26</w:t>
        <w:tab/>
        <w:t>..</w:t>
        <w:br/>
        <w:tab/>
        <w:t xml:space="preserve">Farmers except Small &amp; </w:t>
        <w:br/>
        <w:t xml:space="preserve"> </w:t>
        <w:tab/>
        <w:t xml:space="preserve">Marginal Farmers for loss of </w:t>
        <w:br/>
        <w:t xml:space="preserve"> </w:t>
        <w:tab/>
        <w:t>crops by Hail Storm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griculture input grants except</w:t>
        <w:tab/>
        <w:t>Normal</w:t>
        <w:tab/>
        <w:tab/>
        <w:t>409.10</w:t>
        <w:tab/>
        <w:t>715.27</w:t>
        <w:tab/>
        <w:t>1,124.37</w:t>
        <w:tab/>
        <w:t>..</w:t>
        <w:tab/>
        <w:t>7,509.95</w:t>
        <w:tab/>
        <w:t>18,955.88</w:t>
        <w:tab/>
        <w:t>26,465.83</w:t>
        <w:tab/>
        <w:t>..</w:t>
        <w:br/>
        <w:tab/>
        <w:t xml:space="preserve">for Small and Marginal Farmers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left" w:pos="6509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griculture input grants to</w:t>
        <w:tab/>
        <w:t>Normal</w:t>
        <w:tab/>
        <w:tab/>
        <w:t>220.67</w:t>
        <w:tab/>
        <w:tab/>
        <w:t>509.04</w:t>
        <w:tab/>
        <w:t>729.71</w:t>
        <w:tab/>
        <w:t>..</w:t>
        <w:tab/>
        <w:t>4,480.69</w:t>
        <w:tab/>
        <w:t>12,967.70</w:t>
        <w:tab/>
        <w:t>17,448.39</w:t>
        <w:tab/>
        <w:t>..</w:t>
        <w:br/>
        <w:tab/>
        <w:t>Small &amp; Marginal Farmers for</w:t>
        <w:br/>
        <w:t xml:space="preserve"> </w:t>
        <w:tab/>
        <w:t>Agriculture Crops, Horticulture</w:t>
        <w:br/>
        <w:t xml:space="preserve"> </w:t>
        <w:tab/>
        <w:t>Crops and Annual Lease Crop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Fire Assistance</w:t>
        <w:tab/>
        <w:t>Normal</w:t>
        <w:tab/>
        <w:tab/>
        <w:t>100.83</w:t>
        <w:tab/>
        <w:t>302.52</w:t>
        <w:tab/>
        <w:t>403.35</w:t>
        <w:tab/>
        <w:t>..</w:t>
        <w:tab/>
        <w:t>159.42</w:t>
        <w:tab/>
        <w:t>491.59</w:t>
        <w:tab/>
        <w:t>651.01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lang w:val="en-US"/>
        </w:rPr>
      </w:pPr>
      <w:r>
        <w:rPr>
          <w:sz w:val="18"/>
          <w:szCs w:val="18"/>
          <w:lang w:val="en-US"/>
        </w:rPr>
        <w:tab/>
        <w:t>Assistance for Partially</w:t>
        <w:tab/>
        <w:t>Normal</w:t>
        <w:tab/>
        <w:tab/>
        <w:t>90.81</w:t>
        <w:tab/>
        <w:t>262.96</w:t>
        <w:tab/>
        <w:t>353.77</w:t>
        <w:tab/>
        <w:t>..</w:t>
        <w:tab/>
        <w:t>78.22</w:t>
        <w:tab/>
        <w:t>227.35</w:t>
        <w:tab/>
        <w:t>305.57</w:t>
        <w:tab/>
        <w:t>..</w:t>
        <w:br/>
        <w:tab/>
        <w:t>damaged houses by floo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ssistance for Fully damaged</w:t>
        <w:tab/>
        <w:t>Normal</w:t>
        <w:tab/>
        <w:tab/>
        <w:t>56.77</w:t>
        <w:tab/>
        <w:t>127.73</w:t>
        <w:tab/>
        <w:t>184.50</w:t>
        <w:tab/>
        <w:t>..</w:t>
        <w:tab/>
        <w:t>663.66</w:t>
        <w:tab/>
        <w:t>1,955.79</w:t>
        <w:tab/>
        <w:t>2,619.45</w:t>
        <w:tab/>
        <w:t>..</w:t>
        <w:br/>
        <w:tab/>
      </w:r>
      <w:r>
        <w:rPr>
          <w:color w:val="000000"/>
          <w:sz w:val="18"/>
          <w:szCs w:val="18"/>
          <w:lang w:val="en-US"/>
        </w:rPr>
        <w:t>Kuchcha houses by floo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  <w:t>Ex-gratia Payment to Shokart</w:t>
        <w:tab/>
        <w:t>Normal</w:t>
        <w:tab/>
      </w:r>
      <w:r>
        <w:rPr>
          <w:sz w:val="18"/>
          <w:szCs w:val="18"/>
          <w:lang w:val="en-US"/>
        </w:rPr>
        <w:tab/>
        <w:t>40.01</w:t>
        <w:tab/>
        <w:t>120.03</w:t>
        <w:tab/>
        <w:t>160.04</w:t>
        <w:tab/>
        <w:t>..</w:t>
      </w:r>
      <w:r>
        <w:rPr>
          <w:color w:val="000000"/>
          <w:sz w:val="18"/>
          <w:szCs w:val="18"/>
          <w:lang w:val="en-US"/>
        </w:rPr>
        <w:tab/>
        <w:t>45.07</w:t>
        <w:tab/>
        <w:t>131.22</w:t>
        <w:tab/>
        <w:t>176.29</w:t>
        <w:tab/>
        <w:t>..</w:t>
        <w:br/>
        <w:t xml:space="preserve"> </w:t>
        <w:tab/>
        <w:t>Famil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  <w:t xml:space="preserve">Gratuitous Relief in - </w:t>
        <w:tab/>
        <w:t>Normal</w:t>
        <w:tab/>
      </w:r>
      <w:r>
        <w:rPr>
          <w:sz w:val="18"/>
          <w:szCs w:val="18"/>
          <w:lang w:val="en-US"/>
        </w:rPr>
        <w:tab/>
        <w:t>30.00</w:t>
        <w:tab/>
        <w:t>89.99</w:t>
        <w:tab/>
        <w:t>119.99</w:t>
        <w:tab/>
        <w:t>..</w:t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br/>
        <w:t xml:space="preserve"> </w:t>
        <w:tab/>
        <w:t xml:space="preserve">Flood areas Supply of </w:t>
        <w:br/>
        <w:t xml:space="preserve"> </w:t>
        <w:tab/>
        <w:t>necessary commodities by Air</w:t>
        <w:tab/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Relief on account of Natural Calamities </w:t>
      </w:r>
      <w:r>
        <w:rPr>
          <w:b/>
          <w:bCs/>
          <w:i/>
          <w:sz w:val="18"/>
          <w:szCs w:val="18"/>
        </w:rPr>
        <w:t xml:space="preserve">- </w:t>
      </w:r>
      <w:r>
        <w:rPr>
          <w:b/>
          <w:i/>
          <w:iCs/>
          <w:sz w:val="18"/>
          <w:szCs w:val="18"/>
        </w:rPr>
        <w:t>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Assistance to Farmers for</w:t>
        <w:tab/>
        <w:t>Normal</w:t>
        <w:tab/>
      </w:r>
      <w:r>
        <w:rPr>
          <w:sz w:val="18"/>
          <w:szCs w:val="18"/>
          <w:lang w:val="en-US"/>
        </w:rPr>
        <w:tab/>
        <w:t>23.76</w:t>
        <w:tab/>
        <w:t>77.87</w:t>
        <w:tab/>
        <w:t>101.63</w:t>
        <w:tab/>
        <w:t>..</w:t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br/>
        <w:t xml:space="preserve"> </w:t>
        <w:tab/>
        <w:t>Purchase of Animal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Cattle Camp/ Gaushala</w:t>
        <w:tab/>
        <w:t>Normal</w:t>
        <w:tab/>
        <w:tab/>
        <w:t>18.45</w:t>
        <w:tab/>
        <w:t>63.89</w:t>
        <w:tab/>
        <w:t>82.34</w:t>
        <w:tab/>
        <w:t>..</w:t>
        <w:tab/>
        <w:t>1,344.67</w:t>
        <w:tab/>
        <w:t>4,043.07</w:t>
        <w:tab/>
        <w:t>5,387.74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  <w:t xml:space="preserve">Compensation Relief for </w:t>
        <w:tab/>
        <w:t>Normal</w:t>
        <w:tab/>
        <w:tab/>
        <w:t>5.09</w:t>
        <w:tab/>
        <w:t>6.18</w:t>
        <w:tab/>
        <w:t>11.27</w:t>
        <w:tab/>
        <w:t>..</w:t>
        <w:tab/>
        <w:t>41.20</w:t>
        <w:tab/>
        <w:t>116.08</w:t>
        <w:tab/>
        <w:t>157.28</w:t>
        <w:tab/>
        <w:t>..</w:t>
        <w:br/>
        <w:t xml:space="preserve"> </w:t>
        <w:tab/>
        <w:t>Cloth and Utensil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 xml:space="preserve">Assistance for Highly </w:t>
        <w:tab/>
        <w:t>Normal</w:t>
        <w:tab/>
        <w:tab/>
        <w:t>2.23</w:t>
        <w:tab/>
        <w:t>0.19</w:t>
        <w:tab/>
        <w:t>2.42</w:t>
        <w:tab/>
        <w:t>..</w:t>
        <w:tab/>
        <w:t>46.83</w:t>
        <w:tab/>
        <w:t>135.65</w:t>
        <w:tab/>
        <w:t>182.48</w:t>
        <w:tab/>
        <w:t>..</w:t>
        <w:br/>
        <w:tab/>
        <w:t xml:space="preserve">Damaged </w:t>
      </w:r>
      <w:r>
        <w:rPr>
          <w:color w:val="000000"/>
          <w:sz w:val="18"/>
          <w:szCs w:val="18"/>
          <w:lang w:val="en-US"/>
        </w:rPr>
        <w:t>Kuchcha</w:t>
      </w:r>
      <w:r>
        <w:rPr>
          <w:sz w:val="18"/>
          <w:szCs w:val="18"/>
          <w:lang w:val="en-US"/>
        </w:rPr>
        <w:t xml:space="preserve"> </w:t>
        <w:br/>
        <w:t xml:space="preserve"> </w:t>
        <w:tab/>
        <w:t>Hous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left" w:pos="6509" w:leader="none"/>
          <w:tab w:val="right" w:pos="7740" w:leader="none"/>
          <w:tab w:val="right" w:pos="9000" w:leader="none"/>
          <w:tab w:val="left" w:pos="909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Ex-gratia Relief for Other Items</w:t>
        <w:tab/>
        <w:t>Normal</w:t>
        <w:tab/>
        <w:tab/>
        <w:t>(-) 4.08</w:t>
        <w:tab/>
        <w:tab/>
        <w:t>(-) 4.00</w:t>
        <w:tab/>
        <w:t>(-) 8.08</w:t>
        <w:tab/>
        <w:t>(a)</w:t>
        <w:tab/>
        <w:t>..</w:t>
        <w:tab/>
        <w:t>1,255.88</w:t>
        <w:tab/>
        <w:t>3,793.25</w:t>
        <w:tab/>
        <w:t>5,049.13</w:t>
        <w:tab/>
        <w:t>..</w:t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74.50</w:t>
        <w:tab/>
        <w:t>43.76</w:t>
        <w:tab/>
        <w:t>118.26</w:t>
        <w:tab/>
        <w:t>..</w:t>
      </w:r>
      <w:r>
        <w:rPr>
          <w:sz w:val="18"/>
          <w:szCs w:val="18"/>
          <w:lang w:val="en-US"/>
        </w:rPr>
        <w:tab/>
        <w:t>132.24</w:t>
        <w:tab/>
        <w:t>141.25</w:t>
        <w:tab/>
        <w:t>273.49</w:t>
        <w:tab/>
        <w:t>..</w:t>
        <w:br/>
        <w:tab/>
      </w:r>
      <w:r>
        <w:rPr>
          <w:sz w:val="18"/>
          <w:szCs w:val="18"/>
          <w:lang w:val="en-IN" w:eastAsia="en-IN"/>
        </w:rPr>
        <w:t>one cror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240"/>
        <w:rPr>
          <w:color w:val="000000"/>
          <w:sz w:val="18"/>
          <w:szCs w:val="18"/>
          <w:u w:val="single"/>
          <w:lang w:val="en-US"/>
        </w:rPr>
      </w:pPr>
      <w:r>
        <w:rPr>
          <w:color w:val="00B050"/>
          <w:sz w:val="18"/>
          <w:szCs w:val="18"/>
          <w:lang w:val="en-US"/>
        </w:rPr>
        <w:tab/>
        <w:tab/>
      </w:r>
      <w:r>
        <w:rPr>
          <w:color w:val="000000"/>
          <w:sz w:val="18"/>
          <w:szCs w:val="18"/>
          <w:lang w:val="en-US"/>
        </w:rPr>
        <w:t xml:space="preserve">Total- Relief on account </w:t>
      </w:r>
      <w:r>
        <w:rPr>
          <w:sz w:val="18"/>
          <w:szCs w:val="18"/>
          <w:lang w:val="en-US"/>
        </w:rPr>
        <w:t>of</w:t>
      </w:r>
      <w:r>
        <w:rPr>
          <w:color w:val="000000"/>
          <w:sz w:val="18"/>
          <w:szCs w:val="18"/>
          <w:lang w:val="en-US"/>
        </w:rPr>
        <w:t xml:space="preserve"> Natural Calamities</w:t>
        <w:tab/>
        <w:tab/>
        <w:t>38,519.51</w:t>
        <w:tab/>
        <w:t>1,18,445.17</w:t>
        <w:tab/>
        <w:t>1,56,964.68</w:t>
        <w:tab/>
        <w:t>..</w:t>
        <w:tab/>
        <w:t>23,546.10</w:t>
      </w:r>
      <w:r>
        <w:rPr>
          <w:sz w:val="18"/>
          <w:szCs w:val="18"/>
          <w:lang w:val="en-US"/>
        </w:rPr>
        <w:tab/>
        <w:t>66,818.11</w:t>
        <w:tab/>
        <w:t>90,364.21</w:t>
        <w:tab/>
        <w:t>..</w:t>
      </w:r>
      <w:r>
        <w:rPr>
          <w:color w:val="00B050"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ab/>
        <w:tab/>
      </w:r>
      <w:r>
        <w:rPr>
          <w:color w:val="00B05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ther Social Servic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Senior Citizens Pilgrimage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4,906.57</w:t>
        <w:tab/>
        <w:t>..</w:t>
        <w:tab/>
        <w:t>4,906.57</w:t>
        <w:tab/>
        <w:t>..</w:t>
      </w:r>
      <w:r>
        <w:rPr>
          <w:sz w:val="18"/>
          <w:szCs w:val="18"/>
          <w:lang w:val="en-US"/>
        </w:rPr>
        <w:tab/>
        <w:t>2,471.24</w:t>
        <w:tab/>
        <w:t>..</w:t>
        <w:tab/>
        <w:t>2,471.24</w:t>
        <w:tab/>
        <w:t>..</w:t>
        <w:br/>
        <w:tab/>
        <w:t>Scheme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1,425.00</w:t>
        <w:tab/>
        <w:t>..</w:t>
        <w:tab/>
        <w:t>1,425.00</w:t>
        <w:tab/>
        <w:t>..</w:t>
      </w:r>
      <w:r>
        <w:rPr>
          <w:sz w:val="18"/>
          <w:szCs w:val="18"/>
          <w:lang w:val="en-US"/>
        </w:rPr>
        <w:tab/>
        <w:t>816.00</w:t>
        <w:tab/>
        <w:t>..</w:t>
        <w:tab/>
        <w:t>816.00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1,045.00</w:t>
        <w:tab/>
        <w:t>..</w:t>
        <w:tab/>
        <w:t>1,045.00</w:t>
        <w:tab/>
        <w:t>..</w:t>
      </w:r>
      <w:r>
        <w:rPr>
          <w:sz w:val="18"/>
          <w:szCs w:val="18"/>
          <w:lang w:val="en-US"/>
        </w:rPr>
        <w:tab/>
        <w:t>612.00</w:t>
        <w:tab/>
        <w:t>..</w:t>
        <w:tab/>
        <w:t>612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Other Schemes less than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101.38</w:t>
        <w:tab/>
        <w:t>..</w:t>
        <w:tab/>
        <w:t>101.38</w:t>
        <w:tab/>
        <w:t>21.79</w:t>
      </w:r>
      <w:r>
        <w:rPr>
          <w:sz w:val="18"/>
          <w:szCs w:val="18"/>
          <w:lang w:val="en-US"/>
        </w:rPr>
        <w:tab/>
        <w:t>59.82</w:t>
        <w:tab/>
        <w:t>..</w:t>
        <w:tab/>
        <w:t>59.82</w:t>
        <w:tab/>
        <w:t>..</w:t>
        <w:br/>
        <w:tab/>
        <w:t>one crore</w:t>
        <w:tab/>
        <w:t>TSP</w:t>
        <w:tab/>
        <w:tab/>
        <w:t>0.04</w:t>
        <w:tab/>
        <w:t>..</w:t>
        <w:tab/>
        <w:t>0.04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 xml:space="preserve">Total- </w:t>
      </w:r>
      <w:r>
        <w:rPr>
          <w:color w:val="000000"/>
          <w:sz w:val="18"/>
          <w:szCs w:val="18"/>
          <w:lang w:val="en-US"/>
        </w:rPr>
        <w:t>Other</w:t>
      </w:r>
      <w:r>
        <w:rPr>
          <w:sz w:val="18"/>
          <w:szCs w:val="18"/>
          <w:lang w:val="en-US"/>
        </w:rPr>
        <w:t xml:space="preserve"> Social Services</w:t>
        <w:tab/>
      </w:r>
      <w:r>
        <w:rPr>
          <w:color w:val="000000"/>
          <w:sz w:val="18"/>
          <w:szCs w:val="18"/>
          <w:lang w:val="en-US"/>
        </w:rPr>
        <w:tab/>
        <w:t>7,477.99</w:t>
        <w:tab/>
        <w:t>..</w:t>
        <w:tab/>
        <w:t>7,477.99</w:t>
        <w:tab/>
        <w:t>21.79</w:t>
      </w:r>
      <w:r>
        <w:rPr>
          <w:sz w:val="18"/>
          <w:szCs w:val="18"/>
          <w:lang w:val="en-US"/>
        </w:rPr>
        <w:tab/>
        <w:t>3,959.06</w:t>
        <w:tab/>
        <w:t>..</w:t>
        <w:tab/>
        <w:t>3,959.06</w:t>
        <w:tab/>
        <w:t>..</w:t>
        <w:tab/>
        <w:br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right="0" w:hanging="0"/>
        <w:jc w:val="left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  <w:t xml:space="preserve">(a) </w:t>
        <w:tab/>
      </w:r>
      <w:r>
        <w:rPr>
          <w:b w:val="false"/>
          <w:bCs/>
          <w:i/>
          <w:iCs/>
          <w:sz w:val="18"/>
          <w:szCs w:val="18"/>
          <w:lang w:val="en-US"/>
        </w:rPr>
        <w:t>Minus</w:t>
      </w:r>
      <w:r>
        <w:rPr>
          <w:b w:val="false"/>
          <w:bCs/>
          <w:sz w:val="18"/>
          <w:szCs w:val="18"/>
          <w:lang w:val="en-US"/>
        </w:rPr>
        <w:t xml:space="preserve"> figure is due to deposit of unspent amount by Drawing and Disbursing Officer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Crop Husbandry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Crop Insurance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1,49,418.76</w:t>
        <w:tab/>
        <w:t>..</w:t>
        <w:tab/>
        <w:t>1,49,418.76</w:t>
        <w:tab/>
        <w:t>..</w:t>
      </w:r>
      <w:r>
        <w:rPr>
          <w:sz w:val="18"/>
          <w:szCs w:val="18"/>
          <w:lang w:val="en-US"/>
        </w:rPr>
        <w:tab/>
        <w:t>1,53,177.50</w:t>
        <w:tab/>
        <w:t>..</w:t>
        <w:tab/>
        <w:t>1,53,177.50</w:t>
        <w:tab/>
        <w:t>..</w:t>
        <w:br/>
        <w:tab/>
        <w:tab/>
        <w:t>SCSP</w:t>
        <w:tab/>
      </w:r>
      <w:r>
        <w:rPr>
          <w:color w:val="000000"/>
          <w:sz w:val="18"/>
          <w:szCs w:val="18"/>
          <w:lang w:val="en-US"/>
        </w:rPr>
        <w:tab/>
        <w:t>36,276.91</w:t>
        <w:tab/>
        <w:t>..</w:t>
        <w:tab/>
        <w:t>36,276.91</w:t>
        <w:tab/>
        <w:t>..</w:t>
      </w:r>
      <w:r>
        <w:rPr>
          <w:sz w:val="18"/>
          <w:szCs w:val="18"/>
          <w:lang w:val="en-US"/>
        </w:rPr>
        <w:tab/>
        <w:t>37,200.25</w:t>
        <w:tab/>
        <w:t>..</w:t>
        <w:tab/>
        <w:t>37,200.25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25,127.96</w:t>
        <w:tab/>
        <w:t>..</w:t>
        <w:tab/>
        <w:t>25,127.96</w:t>
        <w:tab/>
        <w:t>..</w:t>
      </w:r>
      <w:r>
        <w:rPr>
          <w:sz w:val="18"/>
          <w:szCs w:val="18"/>
          <w:lang w:val="en-US"/>
        </w:rPr>
        <w:tab/>
        <w:t>28,447.25</w:t>
        <w:tab/>
        <w:t>..</w:t>
        <w:tab/>
        <w:t>28,447.25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  <w:t>Water Management</w:t>
        <w:tab/>
        <w:t>Normal</w:t>
        <w:tab/>
      </w:r>
      <w:r>
        <w:rPr>
          <w:sz w:val="18"/>
          <w:szCs w:val="18"/>
          <w:lang w:val="en-US"/>
        </w:rPr>
        <w:tab/>
        <w:t>9,699.31</w:t>
        <w:tab/>
        <w:t>..</w:t>
        <w:tab/>
        <w:t>9,699.31</w:t>
        <w:tab/>
        <w:t>..</w:t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  <w:t xml:space="preserve">.. </w:t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Agriculture</w:t>
        <w:tab/>
        <w:t>National Agriculture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2,200.79</w:t>
        <w:tab/>
        <w:t>3,301.18</w:t>
        <w:tab/>
        <w:t>5,501.97</w:t>
        <w:tab/>
        <w:t>..</w:t>
      </w:r>
      <w:r>
        <w:rPr>
          <w:sz w:val="18"/>
          <w:szCs w:val="18"/>
          <w:lang w:val="en-US"/>
        </w:rPr>
        <w:tab/>
        <w:t>1,651.58</w:t>
        <w:tab/>
        <w:t>2,477.37</w:t>
        <w:tab/>
        <w:t>4,128.95</w:t>
        <w:tab/>
        <w:t>..</w:t>
        <w:br/>
        <w:t>Department</w:t>
        <w:tab/>
        <w:t>Development Scheme through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415.70</w:t>
        <w:tab/>
        <w:t>623.54</w:t>
        <w:tab/>
        <w:t>1,039.24</w:t>
        <w:tab/>
        <w:t>..</w:t>
      </w:r>
      <w:r>
        <w:rPr>
          <w:sz w:val="18"/>
          <w:szCs w:val="18"/>
          <w:lang w:val="en-US"/>
        </w:rPr>
        <w:tab/>
        <w:t>200.00</w:t>
        <w:tab/>
        <w:t>300.00</w:t>
        <w:tab/>
        <w:t>500.00</w:t>
        <w:tab/>
        <w:t>..</w:t>
        <w:br/>
        <w:tab/>
        <w:t>Agriculture Department</w:t>
        <w:tab/>
        <w:t>TSP</w:t>
        <w:tab/>
      </w:r>
      <w:r>
        <w:rPr>
          <w:color w:val="000000"/>
          <w:sz w:val="18"/>
          <w:szCs w:val="18"/>
          <w:lang w:val="en-US"/>
        </w:rPr>
        <w:tab/>
        <w:t>303.18</w:t>
        <w:tab/>
        <w:t>454.78</w:t>
        <w:tab/>
        <w:t>757.96</w:t>
        <w:tab/>
        <w:t>..</w:t>
      </w:r>
      <w:r>
        <w:rPr>
          <w:sz w:val="18"/>
          <w:szCs w:val="18"/>
          <w:lang w:val="en-US"/>
        </w:rPr>
        <w:tab/>
        <w:t>65.66</w:t>
        <w:tab/>
        <w:t>98.48</w:t>
        <w:tab/>
        <w:t>164.14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griculture</w:t>
        <w:tab/>
        <w:t xml:space="preserve">Pradhan Mantri Krishi </w:t>
        <w:tab/>
        <w:t>Normal</w:t>
        <w:tab/>
        <w:tab/>
        <w:t>1,491.07</w:t>
        <w:tab/>
        <w:t>2,236.60</w:t>
        <w:tab/>
        <w:t>3,727.67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83.33</w:t>
        <w:tab/>
        <w:t>1,199.80</w:t>
        <w:tab/>
        <w:t>1,283.13</w:t>
        <w:tab/>
        <w:t>..</w:t>
        <w:br/>
        <w:t>Department</w:t>
        <w:tab/>
        <w:t>Sinchai Yojana</w:t>
        <w:tab/>
        <w:t>SCSP</w:t>
        <w:tab/>
        <w:tab/>
        <w:t>299.40</w:t>
        <w:tab/>
        <w:t>449.10</w:t>
        <w:tab/>
        <w:t>748.50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194.84</w:t>
        <w:tab/>
        <w:t>292.25</w:t>
        <w:tab/>
        <w:t>487.09</w:t>
        <w:tab/>
        <w:t>..</w:t>
        <w:br/>
        <w:tab/>
        <w:tab/>
        <w:t>TSP</w:t>
        <w:tab/>
        <w:tab/>
        <w:t>200.00</w:t>
        <w:tab/>
        <w:t>300.00</w:t>
        <w:tab/>
        <w:t>500.00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533.48</w:t>
        <w:tab/>
        <w:t>800.22</w:t>
        <w:tab/>
        <w:t>1,333.7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Innovative Programme/</w:t>
        <w:tab/>
        <w:t>Normal</w:t>
        <w:tab/>
        <w:tab/>
        <w:t>1,589.22</w:t>
        <w:tab/>
        <w:t>..</w:t>
        <w:tab/>
        <w:t>1,589.22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br/>
        <w:tab/>
        <w:t>Mini Kit Distribution</w:t>
        <w:tab/>
        <w:t>SCSP</w:t>
        <w:tab/>
        <w:tab/>
        <w:t>212.59</w:t>
        <w:tab/>
        <w:t>..</w:t>
        <w:tab/>
        <w:t>212.59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br/>
        <w:tab/>
        <w:tab/>
        <w:t>TSP</w:t>
        <w:tab/>
        <w:tab/>
        <w:t>64.44</w:t>
        <w:tab/>
        <w:t>..</w:t>
        <w:tab/>
        <w:t>64.44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  <w:t>National Agriculture Expansion</w:t>
        <w:tab/>
        <w:t>Normal</w:t>
        <w:tab/>
      </w:r>
      <w:r>
        <w:rPr>
          <w:sz w:val="18"/>
          <w:szCs w:val="18"/>
          <w:lang w:val="en-US"/>
        </w:rPr>
        <w:tab/>
        <w:t>431.39</w:t>
        <w:tab/>
        <w:t>647.08</w:t>
        <w:tab/>
        <w:t>1,078.47</w:t>
        <w:tab/>
        <w:t>..</w:t>
      </w:r>
      <w:r>
        <w:rPr>
          <w:color w:val="000000"/>
          <w:sz w:val="18"/>
          <w:szCs w:val="18"/>
          <w:lang w:val="en-US"/>
        </w:rPr>
        <w:tab/>
        <w:t>281.09</w:t>
      </w:r>
      <w:r>
        <w:rPr>
          <w:sz w:val="18"/>
          <w:szCs w:val="18"/>
          <w:lang w:val="en-US"/>
        </w:rPr>
        <w:tab/>
        <w:t>421.64</w:t>
        <w:tab/>
        <w:t>702.73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 xml:space="preserve">Mission- Seed and Seeding </w:t>
        <w:tab/>
        <w:t>SCSP</w:t>
        <w:tab/>
      </w:r>
      <w:r>
        <w:rPr>
          <w:sz w:val="18"/>
          <w:szCs w:val="18"/>
          <w:lang w:val="en-US"/>
        </w:rPr>
        <w:tab/>
        <w:t>117.08</w:t>
        <w:tab/>
        <w:t>175.63</w:t>
        <w:tab/>
        <w:t>292.71</w:t>
        <w:tab/>
        <w:t>..</w:t>
      </w:r>
      <w:r>
        <w:rPr>
          <w:color w:val="000000"/>
          <w:sz w:val="18"/>
          <w:szCs w:val="18"/>
          <w:lang w:val="en-US"/>
        </w:rPr>
        <w:tab/>
        <w:t>69.22</w:t>
      </w:r>
      <w:r>
        <w:rPr>
          <w:sz w:val="18"/>
          <w:szCs w:val="18"/>
          <w:lang w:val="en-US"/>
        </w:rPr>
        <w:tab/>
        <w:t>103.83</w:t>
        <w:tab/>
        <w:t>173.05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>Material</w:t>
        <w:tab/>
        <w:t>TSP</w:t>
        <w:tab/>
      </w:r>
      <w:r>
        <w:rPr>
          <w:sz w:val="18"/>
          <w:szCs w:val="18"/>
          <w:lang w:val="en-US"/>
        </w:rPr>
        <w:tab/>
        <w:t>84.49</w:t>
        <w:tab/>
        <w:t>126.73</w:t>
        <w:tab/>
        <w:t>211.22</w:t>
        <w:tab/>
        <w:t>..</w:t>
      </w:r>
      <w:r>
        <w:rPr>
          <w:color w:val="000000"/>
          <w:sz w:val="18"/>
          <w:szCs w:val="18"/>
          <w:lang w:val="en-US"/>
        </w:rPr>
        <w:tab/>
        <w:t>67.58</w:t>
      </w:r>
      <w:r>
        <w:rPr>
          <w:sz w:val="18"/>
          <w:szCs w:val="18"/>
          <w:lang w:val="en-US"/>
        </w:rPr>
        <w:tab/>
        <w:t>101.36</w:t>
        <w:tab/>
        <w:t>168.94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 xml:space="preserve">National Food Security </w:t>
        <w:tab/>
        <w:t>Normal</w:t>
        <w:tab/>
        <w:tab/>
        <w:t>396.00</w:t>
        <w:tab/>
        <w:t>594.00</w:t>
        <w:tab/>
        <w:t>990.00</w:t>
        <w:tab/>
        <w:t>..</w:t>
        <w:tab/>
        <w:t>847.51</w:t>
        <w:tab/>
        <w:t>1,483.23</w:t>
        <w:tab/>
        <w:t>2,330.74</w:t>
        <w:tab/>
        <w:t>..</w:t>
        <w:br/>
        <w:tab/>
        <w:t>Mission- Oilseed</w:t>
        <w:tab/>
        <w:t>SCSP</w:t>
        <w:tab/>
        <w:tab/>
        <w:t>64.00</w:t>
        <w:tab/>
        <w:t>96.00</w:t>
        <w:tab/>
        <w:t>160.00</w:t>
        <w:tab/>
        <w:t>..</w:t>
        <w:tab/>
        <w:t>83.20</w:t>
        <w:tab/>
        <w:t>175.70</w:t>
        <w:tab/>
        <w:t>258.90</w:t>
        <w:tab/>
        <w:t>..</w:t>
        <w:br/>
        <w:tab/>
        <w:tab/>
        <w:t>TSP</w:t>
        <w:tab/>
        <w:tab/>
        <w:t>102.80</w:t>
        <w:tab/>
        <w:t>154.20</w:t>
        <w:tab/>
        <w:t>257.00</w:t>
        <w:tab/>
        <w:t>..</w:t>
        <w:tab/>
        <w:t>88.40</w:t>
        <w:tab/>
        <w:t>153.10</w:t>
        <w:tab/>
        <w:t>241.5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Processing of Agriculture</w:t>
        <w:tab/>
        <w:t>Normal</w:t>
        <w:tab/>
        <w:tab/>
        <w:t>1,241.64</w:t>
        <w:tab/>
        <w:t>..</w:t>
        <w:tab/>
        <w:t>1,241.64</w:t>
        <w:tab/>
        <w:t>..</w:t>
        <w:tab/>
        <w:t>..</w:t>
        <w:tab/>
        <w:t>..</w:t>
        <w:tab/>
        <w:t>..</w:t>
        <w:tab/>
        <w:t>..</w:t>
        <w:br/>
        <w:t xml:space="preserve"> </w:t>
        <w:tab/>
        <w:t>Product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Horticulture</w:t>
        <w:tab/>
        <w:t>National Agriculture</w:t>
        <w:tab/>
        <w:t>Normal</w:t>
        <w:tab/>
        <w:tab/>
        <w:t>..</w:t>
        <w:tab/>
        <w:t>..</w:t>
        <w:tab/>
        <w:t>..</w:t>
        <w:tab/>
        <w:t>..</w:t>
        <w:tab/>
        <w:t>1,287.82</w:t>
        <w:tab/>
        <w:t>1,901.72</w:t>
        <w:tab/>
        <w:t>3,189.54</w:t>
        <w:tab/>
        <w:t>..</w:t>
        <w:br/>
        <w:t>Department</w:t>
        <w:tab/>
        <w:t>Development Scheme through</w:t>
        <w:tab/>
        <w:t>SCSP</w:t>
        <w:tab/>
        <w:tab/>
        <w:t>..</w:t>
        <w:tab/>
        <w:t>..</w:t>
        <w:tab/>
        <w:t>..</w:t>
        <w:tab/>
        <w:t>..</w:t>
        <w:tab/>
        <w:t>173.23</w:t>
        <w:tab/>
        <w:t>259.84</w:t>
        <w:tab/>
        <w:t>433.07</w:t>
        <w:tab/>
        <w:t>..</w:t>
        <w:br/>
        <w:tab/>
        <w:t>Horticulture Department</w:t>
        <w:tab/>
        <w:t>TSP</w:t>
        <w:tab/>
        <w:tab/>
        <w:t>..</w:t>
        <w:tab/>
        <w:t>..</w:t>
        <w:tab/>
        <w:t>..</w:t>
        <w:tab/>
        <w:t>..</w:t>
        <w:tab/>
        <w:t>122.34</w:t>
        <w:tab/>
        <w:t>183.52</w:t>
        <w:tab/>
        <w:t>305.86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Sustainable Agriculture Mission-</w:t>
        <w:tab/>
      </w:r>
      <w:r>
        <w:rPr>
          <w:color w:val="000000"/>
          <w:sz w:val="18"/>
          <w:szCs w:val="18"/>
          <w:lang w:val="en-US"/>
        </w:rPr>
        <w:t>Normal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109.58</w:t>
        <w:tab/>
        <w:t>164.38</w:t>
        <w:tab/>
        <w:t>273.96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Soil Health Management</w:t>
      </w:r>
      <w:r>
        <w:rPr>
          <w:color w:val="000000"/>
          <w:sz w:val="18"/>
          <w:szCs w:val="18"/>
          <w:lang w:val="en-US"/>
        </w:rPr>
        <w:tab/>
        <w:t>SCSP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21.91</w:t>
        <w:tab/>
        <w:t>32.87</w:t>
        <w:tab/>
        <w:t>54.78</w:t>
        <w:tab/>
      </w:r>
      <w:r>
        <w:rPr>
          <w:sz w:val="18"/>
          <w:szCs w:val="18"/>
          <w:lang w:val="en-US"/>
        </w:rPr>
        <w:t>..</w:t>
      </w:r>
      <w:r>
        <w:rPr>
          <w:color w:val="000000"/>
          <w:sz w:val="18"/>
          <w:szCs w:val="18"/>
          <w:lang w:val="en-US"/>
        </w:rPr>
        <w:br/>
        <w:tab/>
        <w:tab/>
        <w:t>TSP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25.02</w:t>
        <w:tab/>
        <w:t>37.58</w:t>
        <w:tab/>
        <w:t>62.60</w:t>
        <w:tab/>
      </w:r>
      <w:r>
        <w:rPr>
          <w:sz w:val="18"/>
          <w:szCs w:val="18"/>
          <w:lang w:val="en-US"/>
        </w:rPr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Crop Husbandry </w:t>
      </w:r>
      <w:r>
        <w:rPr>
          <w:b/>
          <w:bCs/>
          <w:i/>
          <w:iCs/>
          <w:sz w:val="18"/>
          <w:szCs w:val="18"/>
          <w:lang w:val="en-US"/>
        </w:rPr>
        <w:t>- 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National Agriculture </w:t>
        <w:tab/>
        <w:t>Normal</w:t>
        <w:tab/>
        <w:tab/>
        <w:t>..</w:t>
        <w:tab/>
        <w:t>..</w:t>
        <w:tab/>
        <w:t>..</w:t>
        <w:tab/>
        <w:t>..</w:t>
        <w:tab/>
        <w:t>44.00</w:t>
        <w:tab/>
        <w:t>66.00</w:t>
        <w:tab/>
        <w:t>110.00</w:t>
        <w:tab/>
        <w:t>..</w:t>
        <w:br/>
        <w:tab/>
        <w:t>Development Scheme</w:t>
        <w:tab/>
        <w:t>SCSP</w:t>
        <w:tab/>
        <w:tab/>
        <w:t>..</w:t>
        <w:tab/>
        <w:t>..</w:t>
        <w:tab/>
        <w:t>..</w:t>
        <w:tab/>
        <w:t>..</w:t>
        <w:tab/>
        <w:t>12.00</w:t>
        <w:tab/>
        <w:t>18.00</w:t>
        <w:tab/>
        <w:t>30.00</w:t>
        <w:tab/>
        <w:t>..</w:t>
        <w:br/>
        <w:tab/>
        <w:tab/>
        <w:t>TSP</w:t>
        <w:tab/>
        <w:tab/>
        <w:t>..</w:t>
        <w:tab/>
        <w:t>..</w:t>
        <w:tab/>
        <w:t>..</w:t>
        <w:tab/>
        <w:t>..</w:t>
        <w:tab/>
        <w:t>8.00</w:t>
        <w:tab/>
        <w:t>12.00</w:t>
        <w:tab/>
        <w:t>2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  <w:tab/>
        <w:tab/>
        <w:t>33.90</w:t>
        <w:tab/>
        <w:t>42.09</w:t>
        <w:tab/>
        <w:t>75.99</w:t>
        <w:tab/>
        <w:t>..</w:t>
        <w:tab/>
        <w:t>40.79</w:t>
        <w:tab/>
        <w:t>56.81</w:t>
        <w:tab/>
        <w:t>97.60</w:t>
        <w:tab/>
        <w:t>..</w:t>
        <w:br/>
        <w:tab/>
        <w:t>one crore</w:t>
        <w:tab/>
        <w:t>SCSP</w:t>
        <w:tab/>
        <w:tab/>
        <w:t>1.17</w:t>
        <w:tab/>
        <w:t>1.50</w:t>
        <w:tab/>
        <w:t>2.67</w:t>
        <w:tab/>
        <w:t>..</w:t>
        <w:tab/>
        <w:t>0.84</w:t>
        <w:tab/>
        <w:t>1.03</w:t>
        <w:tab/>
        <w:t>1.87</w:t>
        <w:tab/>
        <w:t>..</w:t>
        <w:br/>
        <w:tab/>
        <w:tab/>
        <w:t>TSP</w:t>
        <w:tab/>
        <w:tab/>
        <w:t>1.25</w:t>
        <w:tab/>
        <w:t>1.75</w:t>
        <w:tab/>
        <w:t>3.00</w:t>
        <w:tab/>
        <w:t>..</w:t>
        <w:tab/>
        <w:t>0.45</w:t>
        <w:tab/>
        <w:t>0.55</w:t>
        <w:tab/>
        <w:t>1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0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ab/>
        <w:t>Total- Crop Husbandry</w:t>
        <w:tab/>
        <w:tab/>
        <w:t>2,29,773.05</w:t>
        <w:tab/>
        <w:t>9,204.18</w:t>
        <w:tab/>
        <w:t>2,38,977.23</w:t>
        <w:tab/>
        <w:t>..</w:t>
        <w:tab/>
        <w:t>2,24,836.87</w:t>
        <w:tab/>
        <w:t>10,341.28</w:t>
        <w:tab/>
        <w:t>2,35,178.15</w:t>
        <w:tab/>
        <w:t>..</w:t>
        <w:tab/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00"/>
        <w:rPr/>
      </w:pPr>
      <w:r>
        <w:rPr>
          <w:b/>
          <w:bCs/>
          <w:sz w:val="18"/>
          <w:szCs w:val="18"/>
          <w:lang w:val="en-US"/>
        </w:rPr>
        <w:br/>
        <w:t>Animal Husbandry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Gaushala</w:t>
        <w:tab/>
        <w:t>Animal and Buffalo</w:t>
        <w:tab/>
        <w:t>Normal</w:t>
        <w:tab/>
        <w:tab/>
        <w:t>74,922.62</w:t>
        <w:tab/>
        <w:t>..</w:t>
        <w:tab/>
        <w:t>74,922.62</w:t>
        <w:tab/>
        <w:t>..</w:t>
        <w:tab/>
        <w:t>39,072.97</w:t>
        <w:tab/>
        <w:t>..</w:t>
        <w:tab/>
        <w:t>39,072.97</w:t>
        <w:tab/>
        <w:t>..</w:t>
        <w:br/>
        <w:t xml:space="preserve"> </w:t>
        <w:tab/>
        <w:t>Development</w:t>
        <w:tab/>
        <w:t>SCSP</w:t>
        <w:tab/>
        <w:tab/>
        <w:t>17,426.93</w:t>
        <w:tab/>
        <w:t>..</w:t>
        <w:tab/>
        <w:t>17,426.93</w:t>
        <w:tab/>
        <w:t>..</w:t>
        <w:tab/>
        <w:t>19,903.39</w:t>
        <w:tab/>
        <w:t>..</w:t>
        <w:tab/>
        <w:t>19,903.39</w:t>
        <w:tab/>
        <w:t>..</w:t>
        <w:br/>
        <w:tab/>
        <w:tab/>
        <w:t>TSP</w:t>
        <w:tab/>
        <w:tab/>
        <w:t>16,416.48</w:t>
        <w:tab/>
        <w:t>..</w:t>
        <w:tab/>
        <w:t>16,416.48</w:t>
        <w:tab/>
        <w:t>..</w:t>
        <w:tab/>
        <w:t>21,670.08</w:t>
        <w:tab/>
        <w:t>..</w:t>
        <w:tab/>
        <w:t>21,670.08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00"/>
        <w:rPr>
          <w:color w:val="000000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elf Help Group</w:t>
      </w:r>
      <w:r>
        <w:rPr>
          <w:color w:val="000000"/>
          <w:sz w:val="18"/>
          <w:szCs w:val="18"/>
          <w:lang w:val="en-US"/>
        </w:rPr>
        <w:tab/>
        <w:t>Livestock Breed Improvement</w:t>
        <w:tab/>
        <w:t>Normal</w:t>
        <w:tab/>
      </w:r>
      <w:r>
        <w:rPr>
          <w:sz w:val="18"/>
          <w:szCs w:val="18"/>
          <w:lang w:val="en-US"/>
        </w:rPr>
        <w:tab/>
        <w:t>14,462.45</w:t>
        <w:tab/>
        <w:t>..</w:t>
        <w:tab/>
        <w:t>14,462.45</w:t>
        <w:tab/>
        <w:t>..</w:t>
      </w:r>
      <w:r>
        <w:rPr>
          <w:color w:val="000000"/>
          <w:sz w:val="18"/>
          <w:szCs w:val="18"/>
          <w:lang w:val="en-US"/>
        </w:rPr>
        <w:tab/>
        <w:t>21.23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21.23</w:t>
      </w:r>
      <w:r>
        <w:rPr>
          <w:sz w:val="18"/>
          <w:szCs w:val="18"/>
          <w:lang w:val="en-US"/>
        </w:rPr>
        <w:tab/>
        <w:t>..</w:t>
        <w:br/>
        <w:tab/>
      </w:r>
      <w:r>
        <w:rPr>
          <w:color w:val="000000"/>
          <w:sz w:val="18"/>
          <w:szCs w:val="18"/>
          <w:lang w:val="en-US"/>
        </w:rPr>
        <w:t>Scheme</w:t>
        <w:tab/>
      </w:r>
      <w:r>
        <w:rPr>
          <w:sz w:val="18"/>
          <w:szCs w:val="18"/>
          <w:lang w:val="en-US"/>
        </w:rPr>
        <w:t>SCSP</w:t>
        <w:tab/>
        <w:tab/>
        <w:t>5,049.55</w:t>
        <w:tab/>
        <w:t>..</w:t>
        <w:tab/>
        <w:t>5,049.55</w:t>
        <w:tab/>
        <w:t>..</w:t>
        <w:tab/>
        <w:t>25.02</w:t>
        <w:tab/>
        <w:t>..</w:t>
        <w:tab/>
        <w:t>25.02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  <w:tab/>
        <w:t>TSP</w:t>
        <w:tab/>
      </w:r>
      <w:r>
        <w:rPr>
          <w:sz w:val="18"/>
          <w:szCs w:val="18"/>
          <w:lang w:val="en-US"/>
        </w:rPr>
        <w:tab/>
        <w:t>1,401.46</w:t>
        <w:tab/>
        <w:t>..</w:t>
        <w:tab/>
        <w:t>1,401.46</w:t>
        <w:tab/>
        <w:t>..</w:t>
      </w:r>
      <w:r>
        <w:rPr>
          <w:color w:val="000000"/>
          <w:sz w:val="18"/>
          <w:szCs w:val="18"/>
          <w:lang w:val="en-US"/>
        </w:rPr>
        <w:tab/>
        <w:t>32.31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32.31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Chief Minister Kamdhenu</w:t>
        <w:tab/>
        <w:t>Normal</w:t>
        <w:tab/>
        <w:tab/>
        <w:t>3,086.55</w:t>
        <w:tab/>
        <w:t>..</w:t>
        <w:tab/>
        <w:t>3,086.55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br/>
        <w:tab/>
        <w:t>Bima Yojana</w:t>
        <w:tab/>
        <w:t>SCSP</w:t>
        <w:tab/>
        <w:tab/>
        <w:t>1,173.05</w:t>
        <w:tab/>
        <w:t>..</w:t>
        <w:tab/>
        <w:t>1,173.05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br/>
        <w:tab/>
        <w:tab/>
        <w:t>TSP</w:t>
        <w:tab/>
        <w:tab/>
        <w:t>1,107.41</w:t>
        <w:tab/>
        <w:t>..</w:t>
        <w:tab/>
        <w:t>1,107.41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Grant for Camel Conservation</w:t>
        <w:tab/>
        <w:t>Normal</w:t>
        <w:tab/>
        <w:tab/>
        <w:t>274.90</w:t>
        <w:tab/>
        <w:t>..</w:t>
        <w:tab/>
        <w:t>274.90</w:t>
        <w:tab/>
        <w:t>..</w:t>
        <w:tab/>
        <w:t>124.18</w:t>
        <w:tab/>
        <w:t>..</w:t>
        <w:tab/>
        <w:t>124.18</w:t>
        <w:tab/>
        <w:t>..</w:t>
        <w:br/>
        <w:tab/>
        <w:tab/>
        <w:t>SCSP</w:t>
        <w:tab/>
        <w:tab/>
        <w:t>29.10</w:t>
        <w:tab/>
        <w:t>..</w:t>
        <w:tab/>
        <w:t>29.10</w:t>
        <w:tab/>
        <w:t>..</w:t>
        <w:tab/>
        <w:t>44.65</w:t>
        <w:tab/>
        <w:t>..</w:t>
        <w:tab/>
        <w:t>44.65</w:t>
        <w:tab/>
        <w:t>..</w:t>
        <w:br/>
        <w:tab/>
        <w:tab/>
        <w:t>TSP</w:t>
        <w:tab/>
        <w:tab/>
        <w:t>73.60</w:t>
        <w:tab/>
        <w:t>..</w:t>
        <w:tab/>
        <w:t>73.60</w:t>
        <w:tab/>
        <w:t>..</w:t>
        <w:tab/>
        <w:t>44.55</w:t>
        <w:tab/>
        <w:t>..</w:t>
        <w:tab/>
        <w:t>44.55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Cattle (Insects)</w:t>
        <w:tab/>
        <w:t>Animal and Buffalo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100.00</w:t>
        <w:tab/>
        <w:t>..</w:t>
        <w:tab/>
        <w:t>100.00</w:t>
        <w:tab/>
        <w:t>..</w:t>
        <w:tab/>
        <w:t>100.00</w:t>
        <w:tab/>
        <w:t>..</w:t>
        <w:tab/>
        <w:t>100.00</w:t>
        <w:tab/>
        <w:t xml:space="preserve">.. </w:t>
        <w:br/>
        <w:t xml:space="preserve">Welfare Board </w:t>
        <w:tab/>
        <w:t>Development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Animal and Buffalo</w:t>
        <w:tab/>
      </w:r>
      <w:r>
        <w:rPr>
          <w:color w:val="000000"/>
          <w:sz w:val="18"/>
          <w:szCs w:val="18"/>
          <w:lang w:val="en-US"/>
        </w:rPr>
        <w:t>Normal</w:t>
      </w:r>
      <w:r>
        <w:rPr>
          <w:sz w:val="18"/>
          <w:szCs w:val="18"/>
          <w:lang w:val="en-US"/>
        </w:rPr>
        <w:tab/>
        <w:tab/>
        <w:t>20.69</w:t>
        <w:tab/>
        <w:t>..</w:t>
        <w:tab/>
        <w:t>20.69</w:t>
        <w:tab/>
        <w:t>..</w:t>
        <w:tab/>
        <w:t>104.11</w:t>
        <w:tab/>
        <w:t>..</w:t>
        <w:tab/>
        <w:t>104.11</w:t>
        <w:tab/>
        <w:t xml:space="preserve">.. </w:t>
        <w:br/>
        <w:t xml:space="preserve"> </w:t>
        <w:tab/>
        <w:t xml:space="preserve">Development-  Grant to </w:t>
        <w:br/>
        <w:t xml:space="preserve"> </w:t>
        <w:tab/>
        <w:t>stop Cow Slaughter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0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Animal Husbandry </w:t>
      </w:r>
      <w:r>
        <w:rPr>
          <w:b/>
          <w:bCs/>
          <w:i/>
          <w:iCs/>
          <w:sz w:val="18"/>
          <w:szCs w:val="18"/>
          <w:lang w:val="en-US"/>
        </w:rPr>
        <w:t>- 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Assistance for Live Stock and</w:t>
        <w:tab/>
      </w:r>
      <w:r>
        <w:rPr>
          <w:color w:val="000000"/>
          <w:sz w:val="18"/>
          <w:szCs w:val="18"/>
          <w:lang w:val="en-US"/>
        </w:rPr>
        <w:t>Normal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680.00</w:t>
        <w:tab/>
        <w:t>..</w:t>
        <w:tab/>
        <w:t>680.00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Herdsman Insurance</w:t>
      </w:r>
      <w:r>
        <w:rPr>
          <w:color w:val="000000"/>
          <w:sz w:val="18"/>
          <w:szCs w:val="18"/>
          <w:lang w:val="en-US"/>
        </w:rPr>
        <w:tab/>
        <w:t>SCSP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180.00</w:t>
        <w:tab/>
        <w:t>..</w:t>
        <w:tab/>
        <w:t>180.00</w:t>
        <w:tab/>
        <w:t>..</w:t>
        <w:br/>
        <w:tab/>
        <w:tab/>
        <w:t>TSP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140.00</w:t>
        <w:tab/>
        <w:t>..</w:t>
        <w:tab/>
        <w:t>14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IN" w:eastAsia="en-IN" w:bidi="hi-IN"/>
        </w:rPr>
        <w:t>Schemes operated through</w:t>
        <w:tab/>
      </w:r>
      <w:r>
        <w:rPr>
          <w:color w:val="000000"/>
          <w:sz w:val="18"/>
          <w:szCs w:val="18"/>
          <w:lang w:val="en-US"/>
        </w:rPr>
        <w:t>Normal</w:t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color w:val="000000"/>
          <w:sz w:val="18"/>
          <w:szCs w:val="18"/>
          <w:lang w:val="en-US"/>
        </w:rPr>
        <w:tab/>
        <w:t>375.75</w:t>
        <w:tab/>
        <w:t>..</w:t>
        <w:tab/>
        <w:t>375.75</w:t>
        <w:tab/>
        <w:t>..</w:t>
        <w:br/>
        <w:t xml:space="preserve"> </w:t>
        <w:tab/>
      </w:r>
      <w:r>
        <w:rPr>
          <w:color w:val="000000"/>
          <w:sz w:val="18"/>
          <w:szCs w:val="18"/>
          <w:lang w:val="en-IN" w:eastAsia="en-IN" w:bidi="hi-IN"/>
        </w:rPr>
        <w:t>Rajasthan</w:t>
      </w:r>
      <w:r>
        <w:rPr/>
        <w:t xml:space="preserve"> </w:t>
      </w:r>
      <w:r>
        <w:rPr>
          <w:color w:val="000000"/>
          <w:sz w:val="18"/>
          <w:szCs w:val="18"/>
          <w:lang w:val="en-IN" w:eastAsia="en-IN" w:bidi="hi-IN"/>
        </w:rPr>
        <w:t xml:space="preserve">Cow Protection </w:t>
        <w:br/>
        <w:t xml:space="preserve"> </w:t>
        <w:tab/>
        <w:t>and Propagation Fund- Artificial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spacing w:val="-2"/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  <w:tab/>
        <w:tab/>
        <w:t>..</w:t>
        <w:tab/>
        <w:t>..</w:t>
        <w:tab/>
        <w:t>..</w:t>
        <w:tab/>
        <w:t>..</w:t>
        <w:tab/>
        <w:t>68.20</w:t>
        <w:tab/>
        <w:t>..</w:t>
        <w:tab/>
        <w:t>68.20</w:t>
        <w:tab/>
        <w:t>..</w:t>
        <w:br/>
        <w:tab/>
      </w:r>
      <w:r>
        <w:rPr>
          <w:spacing w:val="-2"/>
          <w:sz w:val="18"/>
          <w:szCs w:val="18"/>
          <w:lang w:val="en-IN" w:eastAsia="en-IN"/>
        </w:rPr>
        <w:t>one cror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00"/>
        <w:rPr/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ab/>
        <w:t>Total- Animal Husbandry</w:t>
        <w:tab/>
        <w:tab/>
        <w:t>1,35,544.79</w:t>
        <w:tab/>
        <w:t>..</w:t>
        <w:tab/>
        <w:t>1,35,544.79</w:t>
        <w:tab/>
        <w:t>..</w:t>
        <w:tab/>
        <w:t>82,586.44</w:t>
        <w:tab/>
        <w:t>..</w:t>
        <w:tab/>
        <w:t>82,586.44</w:t>
        <w:tab/>
        <w:t>..</w:t>
        <w:tab/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0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Fisher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Blue Revolution: Integrated</w:t>
        <w:tab/>
        <w:t>Normal</w:t>
        <w:tab/>
        <w:tab/>
        <w:t>..</w:t>
        <w:tab/>
        <w:t>..</w:t>
        <w:tab/>
        <w:t>..</w:t>
        <w:tab/>
        <w:t>..</w:t>
        <w:tab/>
        <w:t>33.67</w:t>
        <w:tab/>
        <w:t>53.00</w:t>
        <w:tab/>
        <w:t>86.67</w:t>
        <w:tab/>
        <w:t>..</w:t>
        <w:br/>
        <w:t xml:space="preserve"> </w:t>
        <w:tab/>
        <w:t>Development and Management</w:t>
        <w:tab/>
        <w:t>SCSP</w:t>
        <w:tab/>
        <w:tab/>
        <w:t>..</w:t>
        <w:tab/>
        <w:t>..</w:t>
        <w:tab/>
        <w:t>..</w:t>
        <w:tab/>
        <w:t>..</w:t>
        <w:tab/>
        <w:t>11.75</w:t>
        <w:tab/>
        <w:t>18.65</w:t>
        <w:tab/>
        <w:t>30.40</w:t>
        <w:tab/>
        <w:t>..</w:t>
        <w:br/>
        <w:tab/>
        <w:t>of Fisheries</w:t>
        <w:tab/>
        <w:t>TSP</w:t>
        <w:tab/>
        <w:tab/>
        <w:t>..</w:t>
        <w:tab/>
        <w:t>..</w:t>
        <w:tab/>
        <w:t>..</w:t>
        <w:tab/>
        <w:t>..</w:t>
        <w:tab/>
        <w:t>19.68</w:t>
        <w:tab/>
        <w:t>25.95</w:t>
        <w:tab/>
        <w:t>45.63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  <w:t>Pradhan Mantri Fisheries</w:t>
        <w:tab/>
        <w:t>Normal</w:t>
        <w:tab/>
        <w:tab/>
        <w:t>..</w:t>
        <w:tab/>
        <w:t>..</w:t>
        <w:tab/>
        <w:t>..</w:t>
        <w:tab/>
        <w:t>..</w:t>
        <w:tab/>
        <w:t>34.63</w:t>
        <w:tab/>
        <w:t>51.95</w:t>
        <w:tab/>
        <w:t>86.58</w:t>
        <w:tab/>
        <w:t>..</w:t>
        <w:br/>
        <w:t xml:space="preserve"> </w:t>
        <w:tab/>
        <w:t>Estate Scheme</w:t>
        <w:tab/>
        <w:br/>
        <w:t xml:space="preserve"> </w:t>
        <w:tab/>
        <w:tab/>
        <w:t>SCSP</w:t>
        <w:tab/>
        <w:tab/>
        <w:t>..</w:t>
        <w:tab/>
        <w:t>..</w:t>
        <w:tab/>
        <w:t>..</w:t>
        <w:tab/>
        <w:t>..</w:t>
        <w:tab/>
        <w:t>7.57</w:t>
        <w:tab/>
        <w:t>11.35</w:t>
        <w:tab/>
        <w:t>18.92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Fisheries</w:t>
        <w:tab/>
        <w:tab/>
        <w:t>..</w:t>
        <w:tab/>
        <w:t>..</w:t>
        <w:tab/>
        <w:t>..</w:t>
        <w:tab/>
        <w:t>..</w:t>
        <w:tab/>
        <w:t>107.30</w:t>
        <w:tab/>
        <w:t>160.90</w:t>
        <w:tab/>
        <w:t>268.20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Forestry and wild Life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 xml:space="preserve">Net Present value of </w:t>
        <w:tab/>
        <w:t>Normal</w:t>
        <w:tab/>
        <w:tab/>
        <w:t>14,998.46</w:t>
        <w:tab/>
        <w:t>..</w:t>
        <w:tab/>
        <w:t>14,998.46</w:t>
        <w:tab/>
        <w:t>..</w:t>
        <w:tab/>
        <w:t>13,006.80</w:t>
        <w:tab/>
        <w:t>..</w:t>
        <w:tab/>
        <w:t>13,006.80</w:t>
        <w:tab/>
        <w:t>..</w:t>
        <w:br/>
        <w:tab/>
        <w:t>Forest Land</w:t>
        <w:tab/>
        <w:t>SCSP</w:t>
        <w:tab/>
        <w:tab/>
        <w:t>2,995.19</w:t>
        <w:tab/>
        <w:t>..</w:t>
        <w:tab/>
        <w:t>2,995.19</w:t>
        <w:tab/>
        <w:t>..</w:t>
        <w:tab/>
        <w:t>2,894.03</w:t>
        <w:tab/>
        <w:t>..</w:t>
        <w:tab/>
        <w:t>2,894.03</w:t>
        <w:tab/>
        <w:t>..</w:t>
        <w:br/>
        <w:tab/>
        <w:tab/>
        <w:t>TSP</w:t>
        <w:tab/>
        <w:tab/>
        <w:t>1,388.68</w:t>
        <w:tab/>
        <w:t>..</w:t>
        <w:tab/>
        <w:t>1,388.68</w:t>
        <w:tab/>
        <w:t>..</w:t>
        <w:tab/>
        <w:t>1,567.27</w:t>
        <w:tab/>
        <w:t>..</w:t>
        <w:tab/>
        <w:t>1,567.27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Symbolic Afforestation</w:t>
        <w:tab/>
        <w:t>Normal</w:t>
        <w:tab/>
        <w:tab/>
        <w:t>3,926.97</w:t>
        <w:tab/>
        <w:t>..</w:t>
        <w:tab/>
        <w:t>3,926.97</w:t>
        <w:tab/>
        <w:t>..</w:t>
        <w:tab/>
        <w:t>2,753.71</w:t>
        <w:tab/>
        <w:t>..</w:t>
        <w:tab/>
        <w:t>2,753.71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Tiger Project Ranthambore</w:t>
        <w:tab/>
        <w:t>Normal</w:t>
        <w:tab/>
        <w:tab/>
        <w:t>1,800.00</w:t>
        <w:tab/>
        <w:t>..</w:t>
        <w:tab/>
        <w:t>1,800.00</w:t>
        <w:tab/>
        <w:t>..</w:t>
        <w:tab/>
        <w:t>1,800.00</w:t>
        <w:tab/>
        <w:t>..</w:t>
        <w:tab/>
        <w:t>1,800.00</w:t>
        <w:tab/>
        <w:t>..</w:t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Forestry and wild Life </w:t>
      </w:r>
      <w:r>
        <w:rPr>
          <w:b/>
          <w:bCs/>
          <w:i/>
          <w:iCs/>
          <w:sz w:val="18"/>
          <w:szCs w:val="18"/>
          <w:lang w:val="en-US"/>
        </w:rPr>
        <w:t>- 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 xml:space="preserve">Integrated Wild Life </w:t>
        <w:tab/>
        <w:t>Normal</w:t>
        <w:tab/>
        <w:tab/>
        <w:t>558.96</w:t>
        <w:tab/>
        <w:t>..</w:t>
        <w:tab/>
        <w:t>558.96</w:t>
        <w:tab/>
        <w:t>..</w:t>
        <w:tab/>
        <w:t>551.20</w:t>
        <w:tab/>
        <w:t>..</w:t>
        <w:tab/>
        <w:t>551.20</w:t>
        <w:tab/>
        <w:t>..</w:t>
        <w:br/>
        <w:tab/>
        <w:t>Management Schem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External aided Rajasthan</w:t>
        <w:tab/>
        <w:t>EAP (N)</w:t>
        <w:tab/>
        <w:tab/>
        <w:t>308.75</w:t>
        <w:tab/>
        <w:t>..</w:t>
        <w:tab/>
        <w:t>308.75</w:t>
        <w:tab/>
        <w:t>..</w:t>
        <w:tab/>
        <w:t>195.88</w:t>
        <w:tab/>
        <w:t>..</w:t>
        <w:tab/>
        <w:t>195.88</w:t>
        <w:tab/>
        <w:t>..</w:t>
        <w:br/>
        <w:tab/>
        <w:t>Forestry and Bio-diversity</w:t>
        <w:tab/>
        <w:t>EAP (SCSP)</w:t>
        <w:tab/>
        <w:tab/>
        <w:t>3.27</w:t>
        <w:tab/>
        <w:t>..</w:t>
        <w:tab/>
        <w:t>3.27</w:t>
        <w:tab/>
        <w:t>..</w:t>
        <w:tab/>
        <w:t>65.03</w:t>
        <w:tab/>
        <w:t>..</w:t>
        <w:tab/>
        <w:t>65.03</w:t>
        <w:tab/>
        <w:t>..</w:t>
        <w:br/>
        <w:tab/>
        <w:t>Project Phase II</w:t>
        <w:tab/>
        <w:t>EAP (TSP)</w:t>
        <w:tab/>
        <w:tab/>
        <w:t>9.49</w:t>
        <w:tab/>
        <w:t>..</w:t>
        <w:tab/>
        <w:t>9.49</w:t>
        <w:tab/>
        <w:t>..</w:t>
        <w:tab/>
        <w:t>86.09</w:t>
        <w:tab/>
        <w:t>..</w:t>
        <w:tab/>
        <w:t>86.09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Catchment Area Plan</w:t>
        <w:tab/>
        <w:t>Normal</w:t>
        <w:tab/>
        <w:tab/>
        <w:t>191.60</w:t>
        <w:tab/>
        <w:t>..</w:t>
        <w:tab/>
        <w:t>191.60</w:t>
        <w:tab/>
        <w:t>..</w:t>
        <w:tab/>
        <w:t>49.19</w:t>
        <w:tab/>
        <w:t>..</w:t>
        <w:tab/>
        <w:t>49.19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Symbolic Afforestation- </w:t>
        <w:tab/>
        <w:t>Normal</w:t>
        <w:tab/>
        <w:tab/>
        <w:t>170.00</w:t>
        <w:tab/>
        <w:t>..</w:t>
        <w:tab/>
        <w:t>170.00</w:t>
        <w:tab/>
        <w:t>..</w:t>
        <w:tab/>
        <w:t>50.00</w:t>
        <w:tab/>
        <w:t>..</w:t>
        <w:tab/>
        <w:t>50.00</w:t>
        <w:tab/>
        <w:t>..</w:t>
        <w:br/>
        <w:t xml:space="preserve"> </w:t>
        <w:tab/>
        <w:t xml:space="preserve">Administrative and Establishment </w:t>
        <w:br/>
        <w:t xml:space="preserve"> </w:t>
        <w:tab/>
        <w:t>expenditur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Development of Eco Tourism</w:t>
        <w:tab/>
        <w:t>Normal</w:t>
        <w:tab/>
        <w:tab/>
        <w:t>..</w:t>
        <w:tab/>
        <w:t>..</w:t>
        <w:tab/>
        <w:t>..</w:t>
        <w:tab/>
        <w:t>..</w:t>
        <w:tab/>
        <w:t>1,000.00</w:t>
        <w:tab/>
        <w:t>..</w:t>
        <w:tab/>
        <w:t>1,00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  <w:t>Schemes less than one crore</w:t>
        <w:tab/>
        <w:t>Normal</w:t>
        <w:tab/>
        <w:tab/>
        <w:t>64.80</w:t>
        <w:tab/>
        <w:t>..</w:t>
        <w:tab/>
        <w:t>64.80</w:t>
        <w:tab/>
        <w:t>..</w:t>
        <w:tab/>
        <w:t>76.99</w:t>
        <w:tab/>
        <w:t>..</w:t>
        <w:tab/>
        <w:t>76.99</w:t>
        <w:tab/>
        <w:t>..</w:t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Forestry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and wild Life</w:t>
        <w:tab/>
        <w:tab/>
        <w:t>26,416.17</w:t>
        <w:tab/>
        <w:t>..</w:t>
        <w:tab/>
        <w:t>26,416.17</w:t>
        <w:tab/>
        <w:t>..</w:t>
        <w:tab/>
        <w:t>24,096.19</w:t>
        <w:tab/>
        <w:t>..</w:t>
        <w:tab/>
        <w:t>24,096.19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0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Co-opera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Training to Departmental</w:t>
        <w:tab/>
        <w:t>Normal</w:t>
        <w:tab/>
        <w:tab/>
        <w:t>12.83</w:t>
        <w:tab/>
        <w:t>..</w:t>
        <w:tab/>
        <w:t>12.83</w:t>
        <w:tab/>
        <w:t>..</w:t>
        <w:tab/>
        <w:t>112.39</w:t>
        <w:tab/>
        <w:t>..</w:t>
        <w:tab/>
        <w:t>112.39</w:t>
        <w:tab/>
        <w:t>..</w:t>
        <w:br/>
        <w:t xml:space="preserve"> </w:t>
        <w:tab/>
        <w:t>Employe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  <w:t>Schemes less than one crore</w:t>
        <w:tab/>
        <w:t>Normal</w:t>
        <w:tab/>
        <w:tab/>
        <w:t>47.18</w:t>
        <w:tab/>
        <w:t>..</w:t>
        <w:tab/>
        <w:t>47.18</w:t>
        <w:tab/>
        <w:t>..</w:t>
        <w:tab/>
        <w:t>66.79</w:t>
        <w:tab/>
        <w:t>..</w:t>
        <w:tab/>
        <w:t>66.79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Co-operation</w:t>
        <w:tab/>
        <w:tab/>
        <w:t>60.01</w:t>
        <w:tab/>
        <w:t>..</w:t>
        <w:tab/>
        <w:t>60.01</w:t>
        <w:tab/>
        <w:t>..</w:t>
        <w:tab/>
        <w:t>179.18</w:t>
        <w:tab/>
        <w:t>..</w:t>
        <w:tab/>
        <w:t>179.18</w:t>
        <w:tab/>
        <w:t>..</w:t>
        <w:br/>
        <w:t xml:space="preserve"> </w:t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00"/>
        <w:rPr/>
      </w:pPr>
      <w:r>
        <w:rPr>
          <w:b/>
          <w:bCs/>
          <w:sz w:val="18"/>
          <w:szCs w:val="18"/>
          <w:lang w:val="en-US"/>
        </w:rPr>
        <w:t>Other Agricultural Programm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 xml:space="preserve">Rajasthan State </w:t>
        <w:tab/>
        <w:t xml:space="preserve">Assistance for Development </w:t>
        <w:tab/>
        <w:t>Normal</w:t>
        <w:tab/>
        <w:tab/>
        <w:t>38,600.00</w:t>
        <w:tab/>
        <w:t>..</w:t>
        <w:tab/>
        <w:t>38,600.00</w:t>
        <w:tab/>
        <w:t>..</w:t>
        <w:tab/>
        <w:t>34,556.00</w:t>
        <w:tab/>
        <w:t>3,544.00</w:t>
        <w:tab/>
        <w:t>38,100.00</w:t>
        <w:tab/>
        <w:t>..</w:t>
        <w:br/>
        <w:t>Agriculture Marketing</w:t>
        <w:tab/>
        <w:t>Schemes</w:t>
        <w:br/>
        <w:t>Board, Jaipur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0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Other Agricultural Programme </w:t>
      </w:r>
      <w:r>
        <w:rPr>
          <w:b/>
          <w:bCs/>
          <w:i/>
          <w:iCs/>
          <w:sz w:val="18"/>
          <w:szCs w:val="18"/>
          <w:lang w:val="en-US"/>
        </w:rPr>
        <w:t>- 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 xml:space="preserve">Rajasthan State </w:t>
        <w:tab/>
        <w:t>PMFME</w:t>
        <w:tab/>
        <w:t>Normal</w:t>
        <w:tab/>
        <w:tab/>
        <w:t>1,151.84</w:t>
        <w:tab/>
        <w:t>1,698.36</w:t>
        <w:tab/>
        <w:t>2,850.20</w:t>
        <w:tab/>
        <w:t>..</w:t>
        <w:tab/>
        <w:t>397.72</w:t>
        <w:tab/>
        <w:t>..</w:t>
        <w:tab/>
        <w:t>397.72</w:t>
        <w:tab/>
        <w:t>..</w:t>
        <w:br/>
        <w:t>Agriculture Marketing</w:t>
        <w:tab/>
        <w:br/>
        <w:t>Board, Jaipu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Other Agricultural Programme</w:t>
        <w:tab/>
        <w:tab/>
        <w:t>39,751.84</w:t>
        <w:tab/>
        <w:t>1,698.36</w:t>
        <w:tab/>
        <w:t>41,450.20</w:t>
        <w:tab/>
        <w:t>..</w:t>
        <w:tab/>
        <w:t>34,953.72</w:t>
        <w:tab/>
        <w:t>3,544.00</w:t>
        <w:tab/>
        <w:t>38,497.72</w:t>
        <w:tab/>
        <w:t>..</w:t>
        <w:br/>
        <w:t xml:space="preserve"> </w:t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  <w:bCs/>
          <w:color w:val="000000"/>
          <w:sz w:val="18"/>
          <w:szCs w:val="18"/>
          <w:lang w:val="en-US"/>
        </w:rPr>
        <w:t>Major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b/>
          <w:bCs/>
          <w:sz w:val="18"/>
          <w:szCs w:val="18"/>
          <w:lang w:val="en-US"/>
        </w:rPr>
        <w:t>Irriga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color w:val="000000"/>
          <w:sz w:val="18"/>
          <w:szCs w:val="18"/>
          <w:lang w:val="en-US"/>
        </w:rPr>
        <w:t>Rajasthan River Basin</w:t>
        <w:tab/>
        <w:t>Major Irrigation</w:t>
        <w:tab/>
        <w:t>Normal</w:t>
        <w:tab/>
      </w:r>
      <w:r>
        <w:rPr>
          <w:sz w:val="18"/>
          <w:szCs w:val="18"/>
          <w:lang w:val="en-US"/>
        </w:rPr>
        <w:tab/>
        <w:t>376.90</w:t>
        <w:tab/>
        <w:t>..</w:t>
        <w:tab/>
        <w:t>376.90</w:t>
        <w:tab/>
        <w:t>..</w:t>
      </w:r>
      <w:r>
        <w:rPr>
          <w:color w:val="000000"/>
          <w:sz w:val="18"/>
          <w:szCs w:val="18"/>
          <w:lang w:val="en-US"/>
        </w:rPr>
        <w:tab/>
        <w:t>326.05</w:t>
      </w:r>
      <w:r>
        <w:rPr>
          <w:sz w:val="18"/>
          <w:szCs w:val="18"/>
          <w:lang w:val="en-US"/>
        </w:rPr>
        <w:tab/>
        <w:t>..</w:t>
        <w:tab/>
        <w:t>326.05</w:t>
        <w:tab/>
        <w:t>..</w:t>
      </w:r>
      <w:r>
        <w:rPr>
          <w:color w:val="000000"/>
          <w:sz w:val="18"/>
          <w:szCs w:val="18"/>
          <w:lang w:val="en-US"/>
        </w:rPr>
        <w:br/>
        <w:t>and Water Resources</w:t>
        <w:tab/>
        <w:br/>
        <w:t>Scheme Authority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 xml:space="preserve">Total- </w:t>
      </w:r>
      <w:r>
        <w:rPr>
          <w:color w:val="000000"/>
          <w:sz w:val="18"/>
          <w:szCs w:val="18"/>
          <w:lang w:val="en-US"/>
        </w:rPr>
        <w:t>Major</w:t>
      </w:r>
      <w:r>
        <w:rPr>
          <w:sz w:val="18"/>
          <w:szCs w:val="18"/>
          <w:lang w:val="en-US"/>
        </w:rPr>
        <w:t xml:space="preserve"> Irrigation</w:t>
        <w:tab/>
        <w:tab/>
        <w:t>376.90</w:t>
        <w:tab/>
        <w:t>..</w:t>
        <w:tab/>
        <w:t>376.90</w:t>
        <w:tab/>
        <w:t>..</w:t>
        <w:tab/>
        <w:t>326.05</w:t>
        <w:tab/>
        <w:t>..</w:t>
        <w:tab/>
        <w:t>326.05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  <w:bCs/>
          <w:color w:val="000000"/>
          <w:sz w:val="18"/>
          <w:szCs w:val="18"/>
          <w:lang w:val="en-US"/>
        </w:rPr>
        <w:t>Medium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b/>
          <w:bCs/>
          <w:sz w:val="18"/>
          <w:szCs w:val="18"/>
          <w:lang w:val="en-US"/>
        </w:rPr>
        <w:t>Irriga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Irrigation Management</w:t>
        <w:tab/>
        <w:t>Training</w:t>
        <w:tab/>
        <w:t>Normal</w:t>
        <w:tab/>
        <w:tab/>
        <w:t>478.00</w:t>
        <w:tab/>
        <w:t>..</w:t>
        <w:tab/>
        <w:t>478.00</w:t>
        <w:tab/>
        <w:t>..</w:t>
        <w:tab/>
        <w:t>393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393.00</w:t>
      </w:r>
      <w:r>
        <w:rPr>
          <w:sz w:val="18"/>
          <w:szCs w:val="18"/>
          <w:lang w:val="en-US"/>
        </w:rPr>
        <w:tab/>
        <w:t>..</w:t>
      </w:r>
      <w:r>
        <w:rPr>
          <w:color w:val="000000"/>
          <w:sz w:val="18"/>
          <w:szCs w:val="18"/>
          <w:lang w:val="en-US"/>
        </w:rPr>
        <w:br/>
        <w:t xml:space="preserve">Training Centre </w:t>
        <w:tab/>
        <w:tab/>
        <w:t>SCSP</w:t>
        <w:tab/>
        <w:tab/>
        <w:t>128.00</w:t>
        <w:tab/>
        <w:t>..</w:t>
        <w:tab/>
        <w:t>128.00</w:t>
        <w:tab/>
        <w:t>..</w:t>
        <w:tab/>
        <w:t>107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107.00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Irrigation Management</w:t>
        <w:tab/>
        <w:t>Training</w:t>
        <w:tab/>
        <w:t>Normal</w:t>
        <w:tab/>
      </w:r>
      <w:r>
        <w:rPr>
          <w:sz w:val="18"/>
          <w:szCs w:val="18"/>
          <w:lang w:val="en-US"/>
        </w:rPr>
        <w:tab/>
        <w:t>222.00</w:t>
        <w:tab/>
        <w:t>..</w:t>
        <w:tab/>
        <w:t>222.00</w:t>
        <w:tab/>
        <w:t>..</w:t>
      </w:r>
      <w:r>
        <w:rPr>
          <w:color w:val="000000"/>
          <w:sz w:val="18"/>
          <w:szCs w:val="18"/>
          <w:lang w:val="en-US"/>
        </w:rPr>
        <w:tab/>
        <w:t>527.1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527.10</w:t>
      </w:r>
      <w:r>
        <w:rPr>
          <w:sz w:val="18"/>
          <w:szCs w:val="18"/>
          <w:lang w:val="en-US"/>
        </w:rPr>
        <w:tab/>
        <w:t>337.10</w:t>
      </w:r>
      <w:r>
        <w:rPr>
          <w:color w:val="000000"/>
          <w:sz w:val="18"/>
          <w:szCs w:val="18"/>
          <w:lang w:val="en-US"/>
        </w:rPr>
        <w:br/>
        <w:t xml:space="preserve">Training Centre, Bikaner </w:t>
        <w:tab/>
        <w:tab/>
        <w:t>SCSP</w:t>
        <w:tab/>
      </w:r>
      <w:r>
        <w:rPr>
          <w:sz w:val="18"/>
          <w:szCs w:val="18"/>
          <w:lang w:val="en-US"/>
        </w:rPr>
        <w:tab/>
        <w:t>53.00</w:t>
        <w:tab/>
        <w:t>..</w:t>
        <w:tab/>
        <w:t>53.00</w:t>
        <w:tab/>
        <w:t>..</w:t>
      </w:r>
      <w:r>
        <w:rPr>
          <w:color w:val="000000"/>
          <w:sz w:val="18"/>
          <w:szCs w:val="18"/>
          <w:lang w:val="en-US"/>
        </w:rPr>
        <w:tab/>
        <w:t>42.00</w:t>
      </w:r>
      <w:r>
        <w:rPr>
          <w:sz w:val="18"/>
          <w:szCs w:val="18"/>
          <w:lang w:val="en-US"/>
        </w:rPr>
        <w:tab/>
        <w:t>..</w:t>
        <w:tab/>
      </w:r>
      <w:r>
        <w:rPr>
          <w:color w:val="000000"/>
          <w:sz w:val="18"/>
          <w:szCs w:val="18"/>
          <w:lang w:val="en-US"/>
        </w:rPr>
        <w:t>42.00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  <w:t>Other Schemes less than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80.83</w:t>
        <w:tab/>
        <w:t>80.83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br/>
        <w:tab/>
        <w:t>one cror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 xml:space="preserve">Total- </w:t>
      </w:r>
      <w:r>
        <w:rPr>
          <w:color w:val="000000"/>
          <w:sz w:val="18"/>
          <w:szCs w:val="18"/>
          <w:lang w:val="en-US"/>
        </w:rPr>
        <w:t>Medium</w:t>
      </w:r>
      <w:r>
        <w:rPr>
          <w:sz w:val="18"/>
          <w:szCs w:val="18"/>
          <w:lang w:val="en-US"/>
        </w:rPr>
        <w:t xml:space="preserve"> Irrigation</w:t>
        <w:tab/>
      </w:r>
      <w:r>
        <w:rPr>
          <w:color w:val="000000"/>
          <w:sz w:val="18"/>
          <w:szCs w:val="18"/>
          <w:lang w:val="en-US"/>
        </w:rPr>
        <w:tab/>
        <w:t>881.00</w:t>
        <w:tab/>
        <w:t>80.83</w:t>
        <w:tab/>
        <w:t>961.83</w:t>
        <w:tab/>
        <w:t>..</w:t>
      </w:r>
      <w:r>
        <w:rPr>
          <w:sz w:val="18"/>
          <w:szCs w:val="18"/>
          <w:lang w:val="en-US"/>
        </w:rPr>
        <w:tab/>
        <w:t>1,069.10</w:t>
        <w:tab/>
        <w:t>..</w:t>
        <w:tab/>
        <w:t>1,069.10</w:t>
        <w:tab/>
        <w:t>337.10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Village and Small Industr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Chief Minister Small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12,270.54</w:t>
        <w:tab/>
        <w:t>..</w:t>
        <w:tab/>
        <w:t>12,270.54</w:t>
        <w:tab/>
        <w:t>..</w:t>
      </w:r>
      <w:r>
        <w:rPr>
          <w:sz w:val="18"/>
          <w:szCs w:val="18"/>
          <w:lang w:val="en-US"/>
        </w:rPr>
        <w:tab/>
        <w:t>11,843.27</w:t>
        <w:tab/>
        <w:t>..</w:t>
        <w:tab/>
        <w:t>11,843.27</w:t>
        <w:tab/>
        <w:t>..</w:t>
        <w:br/>
        <w:tab/>
        <w:t xml:space="preserve">Scale Industry Incentive 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1,715.63</w:t>
        <w:tab/>
        <w:t>..</w:t>
        <w:tab/>
        <w:t>1,715.63</w:t>
        <w:tab/>
        <w:t>..</w:t>
      </w:r>
      <w:r>
        <w:rPr>
          <w:sz w:val="18"/>
          <w:szCs w:val="18"/>
          <w:lang w:val="en-US"/>
        </w:rPr>
        <w:tab/>
        <w:t>1,292.79</w:t>
        <w:tab/>
        <w:t>..</w:t>
        <w:tab/>
        <w:t>1,292.79</w:t>
        <w:tab/>
        <w:t>..</w:t>
        <w:br/>
        <w:tab/>
        <w:t>Scheme</w:t>
        <w:tab/>
        <w:t>TSP</w:t>
        <w:tab/>
      </w:r>
      <w:r>
        <w:rPr>
          <w:color w:val="000000"/>
          <w:sz w:val="18"/>
          <w:szCs w:val="18"/>
          <w:lang w:val="en-US"/>
        </w:rPr>
        <w:tab/>
        <w:t>1,687.66</w:t>
        <w:tab/>
        <w:t>..</w:t>
        <w:tab/>
        <w:t>1,687.66</w:t>
        <w:tab/>
        <w:t>..</w:t>
      </w:r>
      <w:r>
        <w:rPr>
          <w:sz w:val="18"/>
          <w:szCs w:val="18"/>
          <w:lang w:val="en-US"/>
        </w:rPr>
        <w:tab/>
        <w:t>1,166.13</w:t>
        <w:tab/>
        <w:t>..</w:t>
        <w:tab/>
        <w:t>1,166.13</w:t>
        <w:tab/>
        <w:t>..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Village and Small Industries </w:t>
      </w:r>
      <w:r>
        <w:rPr>
          <w:b/>
          <w:bCs/>
          <w:i/>
          <w:iCs/>
          <w:sz w:val="18"/>
          <w:szCs w:val="18"/>
          <w:lang w:val="en-US"/>
        </w:rPr>
        <w:t>- 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Dr Bhimrao Ambedkar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4,104.52</w:t>
        <w:tab/>
        <w:t>..</w:t>
        <w:tab/>
        <w:t>4,104.52</w:t>
        <w:tab/>
        <w:t>..</w:t>
      </w:r>
      <w:r>
        <w:rPr>
          <w:sz w:val="18"/>
          <w:szCs w:val="18"/>
          <w:lang w:val="en-US"/>
        </w:rPr>
        <w:tab/>
        <w:t>607.79</w:t>
        <w:tab/>
        <w:t>..</w:t>
        <w:tab/>
        <w:t>607.79</w:t>
        <w:tab/>
        <w:t>..</w:t>
        <w:br/>
        <w:tab/>
        <w:t xml:space="preserve">Rajasthan Dalit, Aadivasi </w:t>
        <w:tab/>
        <w:t>TSP</w:t>
        <w:tab/>
      </w:r>
      <w:r>
        <w:rPr>
          <w:color w:val="000000"/>
          <w:sz w:val="18"/>
          <w:szCs w:val="18"/>
          <w:lang w:val="en-US"/>
        </w:rPr>
        <w:tab/>
        <w:t>1,877.84</w:t>
        <w:tab/>
        <w:t>..</w:t>
        <w:tab/>
        <w:t>1,877.84</w:t>
        <w:tab/>
        <w:t>..</w:t>
      </w:r>
      <w:r>
        <w:rPr>
          <w:sz w:val="18"/>
          <w:szCs w:val="18"/>
          <w:lang w:val="en-US"/>
        </w:rPr>
        <w:tab/>
        <w:t>153.81</w:t>
        <w:tab/>
        <w:t>..</w:t>
        <w:tab/>
        <w:t>153.81</w:t>
        <w:tab/>
        <w:t>..</w:t>
        <w:br/>
        <w:t xml:space="preserve"> </w:t>
        <w:tab/>
        <w:t>Uddhaym Protsahan Yojna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>Rajasthan Khadi and</w:t>
        <w:tab/>
        <w:t>Grant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721.00</w:t>
        <w:tab/>
        <w:t>..</w:t>
        <w:tab/>
        <w:t>721.00</w:t>
        <w:tab/>
        <w:t>..</w:t>
      </w:r>
      <w:r>
        <w:rPr>
          <w:sz w:val="18"/>
          <w:szCs w:val="18"/>
          <w:lang w:val="en-US"/>
        </w:rPr>
        <w:tab/>
        <w:t>656.80</w:t>
        <w:tab/>
        <w:t>..</w:t>
        <w:tab/>
        <w:t>656.80</w:t>
        <w:tab/>
        <w:t>..</w:t>
        <w:br/>
        <w:t>Gramodyog Board</w:t>
        <w:tab/>
        <w:tab/>
        <w:t>SCSP</w:t>
        <w:tab/>
      </w:r>
      <w:r>
        <w:rPr>
          <w:color w:val="000000"/>
          <w:sz w:val="18"/>
          <w:szCs w:val="18"/>
          <w:lang w:val="en-US"/>
        </w:rPr>
        <w:tab/>
        <w:t>314.00</w:t>
        <w:tab/>
        <w:t>..</w:t>
        <w:tab/>
        <w:t>314.00</w:t>
        <w:tab/>
        <w:t>..</w:t>
      </w:r>
      <w:r>
        <w:rPr>
          <w:sz w:val="18"/>
          <w:szCs w:val="18"/>
          <w:lang w:val="en-US"/>
        </w:rPr>
        <w:tab/>
        <w:t>265.10</w:t>
        <w:tab/>
        <w:t>..</w:t>
        <w:tab/>
        <w:t>265.10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230.00</w:t>
        <w:tab/>
        <w:t>..</w:t>
        <w:tab/>
        <w:t>230.00</w:t>
        <w:tab/>
        <w:t>..</w:t>
      </w:r>
      <w:r>
        <w:rPr>
          <w:sz w:val="18"/>
          <w:szCs w:val="18"/>
          <w:lang w:val="en-US"/>
        </w:rPr>
        <w:tab/>
        <w:t>202.85</w:t>
        <w:tab/>
        <w:t>..</w:t>
        <w:tab/>
        <w:t>202.85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>Rajasthan Khadi and</w:t>
        <w:tab/>
        <w:t>Vishwakarma Workers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350.74</w:t>
        <w:tab/>
        <w:t>..</w:t>
        <w:tab/>
        <w:t>350.74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br/>
        <w:t>Gramodyog Board</w:t>
        <w:tab/>
        <w:t>Welfare Scheme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300.00</w:t>
        <w:tab/>
        <w:t>..</w:t>
        <w:tab/>
        <w:t>300.00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200.00</w:t>
        <w:tab/>
        <w:t>..</w:t>
        <w:tab/>
        <w:t>200.00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Bhamashah Rojgar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130.93</w:t>
        <w:tab/>
        <w:t>..</w:t>
        <w:tab/>
        <w:t>130.93</w:t>
        <w:tab/>
        <w:t>..</w:t>
      </w:r>
      <w:r>
        <w:rPr>
          <w:sz w:val="18"/>
          <w:szCs w:val="18"/>
          <w:lang w:val="en-US"/>
        </w:rPr>
        <w:tab/>
        <w:t>115.98</w:t>
        <w:tab/>
        <w:t>..</w:t>
        <w:tab/>
        <w:t>115.98</w:t>
        <w:tab/>
        <w:t>..</w:t>
        <w:br/>
        <w:tab/>
        <w:t>Srijan Yojana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9.19</w:t>
        <w:tab/>
        <w:t>..</w:t>
        <w:tab/>
        <w:t>9.19</w:t>
        <w:tab/>
        <w:t>..</w:t>
      </w:r>
      <w:r>
        <w:rPr>
          <w:sz w:val="18"/>
          <w:szCs w:val="18"/>
          <w:lang w:val="en-US"/>
        </w:rPr>
        <w:tab/>
        <w:t>7.83</w:t>
        <w:tab/>
        <w:t>..</w:t>
        <w:tab/>
        <w:t>7.83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3.12</w:t>
        <w:tab/>
        <w:t>..</w:t>
        <w:tab/>
        <w:t>3.12</w:t>
        <w:tab/>
        <w:t>..</w:t>
      </w:r>
      <w:r>
        <w:rPr>
          <w:sz w:val="18"/>
          <w:szCs w:val="18"/>
          <w:lang w:val="en-US"/>
        </w:rPr>
        <w:tab/>
        <w:t>2.94</w:t>
        <w:tab/>
        <w:t>..</w:t>
        <w:tab/>
        <w:t>2.94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Stall fare for participation in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70.00</w:t>
        <w:tab/>
        <w:t>..</w:t>
        <w:tab/>
        <w:t>70.00</w:t>
        <w:tab/>
        <w:t>..</w:t>
      </w:r>
      <w:r>
        <w:rPr>
          <w:sz w:val="18"/>
          <w:szCs w:val="18"/>
          <w:lang w:val="en-US"/>
        </w:rPr>
        <w:tab/>
        <w:t>7.00</w:t>
        <w:tab/>
        <w:t>..</w:t>
        <w:tab/>
        <w:t>7.00</w:t>
        <w:tab/>
        <w:t>..</w:t>
        <w:br/>
        <w:tab/>
        <w:t>International Trade Fair in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15.00</w:t>
        <w:tab/>
        <w:t>..</w:t>
        <w:tab/>
        <w:t>15.00</w:t>
        <w:tab/>
        <w:t>..</w:t>
      </w:r>
      <w:r>
        <w:rPr>
          <w:sz w:val="18"/>
          <w:szCs w:val="18"/>
          <w:lang w:val="en-US"/>
        </w:rPr>
        <w:tab/>
        <w:t>2.00</w:t>
        <w:tab/>
        <w:t>..</w:t>
        <w:tab/>
        <w:t>2.00</w:t>
        <w:tab/>
        <w:t>..</w:t>
      </w:r>
      <w:r>
        <w:rPr>
          <w:color w:val="000000"/>
          <w:sz w:val="18"/>
          <w:szCs w:val="18"/>
          <w:lang w:val="en-US"/>
        </w:rPr>
        <w:br/>
        <w:t xml:space="preserve"> </w:t>
        <w:tab/>
      </w:r>
      <w:r>
        <w:rPr>
          <w:sz w:val="18"/>
          <w:szCs w:val="18"/>
          <w:lang w:val="en-US"/>
        </w:rPr>
        <w:t xml:space="preserve">Rajasthan Industry and </w:t>
        <w:tab/>
      </w:r>
      <w:r>
        <w:rPr>
          <w:color w:val="000000"/>
          <w:sz w:val="18"/>
          <w:szCs w:val="18"/>
          <w:lang w:val="en-US"/>
        </w:rPr>
        <w:t>TSP</w:t>
        <w:tab/>
        <w:tab/>
        <w:t>15.00</w:t>
        <w:tab/>
        <w:t>..</w:t>
        <w:tab/>
        <w:t>15.00</w:t>
        <w:tab/>
        <w:t>..</w:t>
        <w:tab/>
        <w:t>1.00</w:t>
        <w:tab/>
        <w:t>..</w:t>
        <w:tab/>
        <w:t>1.00</w:t>
        <w:tab/>
      </w:r>
      <w:r>
        <w:rPr>
          <w:sz w:val="18"/>
          <w:szCs w:val="18"/>
          <w:lang w:val="en-US"/>
        </w:rPr>
        <w:t>..</w:t>
        <w:br/>
        <w:t xml:space="preserve"> </w:t>
        <w:tab/>
        <w:t>Investment Promotion Policy 2010</w:t>
      </w:r>
      <w:r>
        <w:rPr>
          <w:color w:val="000000"/>
          <w:sz w:val="18"/>
          <w:szCs w:val="18"/>
          <w:lang w:val="en-US"/>
        </w:rPr>
        <w:tab/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ab/>
        <w:t>Chief Minister Minor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31.86</w:t>
        <w:tab/>
        <w:t>..</w:t>
        <w:tab/>
        <w:t>31.86</w:t>
        <w:tab/>
        <w:t>..</w:t>
      </w:r>
      <w:r>
        <w:rPr>
          <w:sz w:val="18"/>
          <w:szCs w:val="18"/>
          <w:lang w:val="en-US"/>
        </w:rPr>
        <w:tab/>
        <w:t>692.64</w:t>
        <w:tab/>
        <w:t>..</w:t>
        <w:tab/>
        <w:t>692.64</w:t>
        <w:tab/>
        <w:t>..</w:t>
        <w:br/>
        <w:tab/>
        <w:t>Commercial Vehicle Self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6.21</w:t>
        <w:tab/>
        <w:t>..</w:t>
        <w:tab/>
        <w:t>6.21</w:t>
        <w:tab/>
        <w:t>..</w:t>
      </w:r>
      <w:r>
        <w:rPr>
          <w:sz w:val="18"/>
          <w:szCs w:val="18"/>
          <w:lang w:val="en-US"/>
        </w:rPr>
        <w:tab/>
        <w:t>80.08</w:t>
        <w:tab/>
        <w:t>..</w:t>
        <w:tab/>
        <w:t>80.08</w:t>
        <w:tab/>
        <w:t>..</w:t>
        <w:br/>
        <w:tab/>
        <w:t>Employment Plan</w:t>
        <w:tab/>
        <w:t>TSP</w:t>
        <w:tab/>
      </w:r>
      <w:r>
        <w:rPr>
          <w:color w:val="000000"/>
          <w:sz w:val="18"/>
          <w:szCs w:val="18"/>
          <w:lang w:val="en-US"/>
        </w:rPr>
        <w:tab/>
        <w:t>3.46</w:t>
        <w:tab/>
        <w:t>..</w:t>
        <w:tab/>
        <w:t>3.46</w:t>
        <w:tab/>
        <w:t>..</w:t>
      </w:r>
      <w:r>
        <w:rPr>
          <w:sz w:val="18"/>
          <w:szCs w:val="18"/>
          <w:lang w:val="en-US"/>
        </w:rPr>
        <w:tab/>
        <w:t>51.67</w:t>
        <w:tab/>
        <w:t>..</w:t>
        <w:tab/>
        <w:t>51.67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/>
      </w:pPr>
      <w:r>
        <w:rPr>
          <w:sz w:val="18"/>
          <w:szCs w:val="18"/>
          <w:lang w:val="en-US"/>
        </w:rPr>
        <w:t>Rajasthan Khadi and</w:t>
        <w:tab/>
        <w:t xml:space="preserve">Grant for Khadi 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sz w:val="18"/>
          <w:szCs w:val="18"/>
          <w:lang w:val="en-US"/>
        </w:rPr>
        <w:tab/>
        <w:t>775.00</w:t>
        <w:tab/>
        <w:t>..</w:t>
        <w:tab/>
        <w:t>775.00</w:t>
        <w:tab/>
        <w:t>..</w:t>
        <w:br/>
        <w:t>Gramodyog Board</w:t>
        <w:tab/>
        <w:t>Gramodyog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sz w:val="18"/>
          <w:szCs w:val="18"/>
          <w:lang w:val="en-US"/>
        </w:rPr>
        <w:tab/>
        <w:t>280.00</w:t>
        <w:tab/>
        <w:t>..</w:t>
        <w:tab/>
        <w:t>280.00</w:t>
        <w:tab/>
        <w:t>..</w:t>
        <w:br/>
        <w:tab/>
        <w:tab/>
        <w:t>TSP</w:t>
        <w:tab/>
      </w:r>
      <w:r>
        <w:rPr>
          <w:color w:val="000000"/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sz w:val="18"/>
          <w:szCs w:val="18"/>
          <w:lang w:val="en-US"/>
        </w:rPr>
        <w:tab/>
        <w:t>355.00</w:t>
        <w:tab/>
        <w:t>..</w:t>
        <w:tab/>
        <w:t>355.00</w:t>
        <w:tab/>
        <w:t>..</w:t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40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Village and Small Industries</w:t>
        <w:tab/>
      </w:r>
      <w:r>
        <w:rPr>
          <w:color w:val="000000"/>
          <w:sz w:val="18"/>
          <w:szCs w:val="18"/>
          <w:lang w:val="en-US"/>
        </w:rPr>
        <w:tab/>
        <w:t>24,056.70</w:t>
        <w:tab/>
        <w:t>..</w:t>
        <w:tab/>
        <w:t>24,056.70</w:t>
        <w:tab/>
        <w:t>..</w:t>
      </w:r>
      <w:r>
        <w:rPr>
          <w:sz w:val="18"/>
          <w:szCs w:val="18"/>
          <w:lang w:val="en-US"/>
        </w:rPr>
        <w:tab/>
        <w:t>18,559.68</w:t>
        <w:tab/>
        <w:t>..</w:t>
        <w:tab/>
        <w:t>18,559.68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235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Industri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35" w:before="0" w:after="120"/>
        <w:rPr/>
      </w:pPr>
      <w:r>
        <w:rPr>
          <w:sz w:val="18"/>
          <w:szCs w:val="18"/>
          <w:lang w:val="en-US"/>
        </w:rPr>
        <w:t>Bureau of Investment</w:t>
        <w:tab/>
        <w:t>Industrial Productivity</w:t>
        <w:tab/>
        <w:t>Normal</w:t>
        <w:tab/>
        <w:tab/>
        <w:t>825.00</w:t>
        <w:tab/>
        <w:t>..</w:t>
        <w:tab/>
        <w:t>825.00</w:t>
        <w:tab/>
        <w:t>..</w:t>
        <w:tab/>
        <w:t>1,250.00</w:t>
        <w:tab/>
        <w:t>..</w:t>
        <w:tab/>
        <w:t>1,250.00</w:t>
        <w:tab/>
        <w:t>..</w:t>
        <w:br/>
        <w:t>Promotion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35" w:before="0" w:after="120"/>
        <w:rPr/>
      </w:pPr>
      <w:r>
        <w:rPr>
          <w:sz w:val="18"/>
          <w:szCs w:val="18"/>
          <w:lang w:val="en-US"/>
        </w:rPr>
        <w:tab/>
        <w:t>Chief Minister Enterprise</w:t>
        <w:tab/>
        <w:t>Normal</w:t>
        <w:tab/>
      </w:r>
      <w:r>
        <w:rPr>
          <w:color w:val="000000"/>
          <w:sz w:val="18"/>
          <w:szCs w:val="18"/>
          <w:lang w:val="en-US"/>
        </w:rPr>
        <w:tab/>
        <w:t>499.69</w:t>
        <w:tab/>
        <w:t>..</w:t>
        <w:tab/>
        <w:t>499.69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br/>
        <w:tab/>
        <w:t>Promotion Scheme-</w:t>
        <w:tab/>
        <w:t>SCSP</w:t>
        <w:tab/>
      </w:r>
      <w:r>
        <w:rPr>
          <w:color w:val="000000"/>
          <w:sz w:val="18"/>
          <w:szCs w:val="18"/>
          <w:lang w:val="en-US"/>
        </w:rPr>
        <w:tab/>
        <w:t>3.06</w:t>
        <w:tab/>
        <w:t>..</w:t>
        <w:tab/>
        <w:t>3.06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  <w:br/>
        <w:tab/>
        <w:t>Margin Money</w:t>
        <w:tab/>
        <w:t>TSP</w:t>
        <w:tab/>
      </w:r>
      <w:r>
        <w:rPr>
          <w:color w:val="000000"/>
          <w:sz w:val="18"/>
          <w:szCs w:val="18"/>
          <w:lang w:val="en-US"/>
        </w:rPr>
        <w:tab/>
        <w:t>4.37</w:t>
        <w:tab/>
        <w:t>..</w:t>
        <w:tab/>
        <w:t>4.37</w:t>
        <w:tab/>
        <w:t>..</w:t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35" w:before="0" w:after="120"/>
        <w:rPr/>
      </w:pPr>
      <w:r>
        <w:rPr>
          <w:sz w:val="18"/>
          <w:szCs w:val="18"/>
          <w:lang w:val="en-US"/>
        </w:rPr>
        <w:t>Shilp Mati kala Board</w:t>
        <w:tab/>
        <w:t>Industrial Productivity</w:t>
        <w:tab/>
        <w:t>Normal</w:t>
        <w:tab/>
        <w:tab/>
        <w:t>225.00</w:t>
        <w:tab/>
        <w:t>..</w:t>
        <w:tab/>
        <w:t>225.00</w:t>
        <w:tab/>
        <w:t>..</w:t>
        <w:tab/>
        <w:t>250.00</w:t>
        <w:tab/>
        <w:t>..</w:t>
        <w:tab/>
        <w:t>250.00</w:t>
        <w:tab/>
        <w:t>..</w:t>
        <w:br/>
        <w:tab/>
        <w:t>Shilp mati kala Board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35" w:before="0" w:after="120"/>
        <w:rPr/>
      </w:pPr>
      <w:r>
        <w:rPr>
          <w:sz w:val="18"/>
          <w:szCs w:val="18"/>
          <w:lang w:val="en-US"/>
        </w:rPr>
        <w:t>Rural Non-farm</w:t>
        <w:tab/>
        <w:t>Industrial Productivity</w:t>
        <w:tab/>
        <w:t>Normal</w:t>
        <w:tab/>
        <w:tab/>
        <w:t>155.00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155.00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140.00</w:t>
        <w:tab/>
        <w:t>..</w:t>
        <w:tab/>
        <w:t>140.00</w:t>
        <w:tab/>
        <w:t>..</w:t>
        <w:br/>
        <w:t>Development Agency</w:t>
        <w:tab/>
        <w:tab/>
        <w:t>SCSP</w:t>
        <w:tab/>
        <w:tab/>
        <w:t>25.00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25.00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20.00</w:t>
        <w:tab/>
        <w:t>..</w:t>
        <w:tab/>
        <w:t>20.00</w:t>
        <w:tab/>
        <w:t>..</w:t>
        <w:br/>
        <w:tab/>
        <w:tab/>
        <w:t>TSP</w:t>
        <w:tab/>
        <w:tab/>
        <w:t>30.00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30.00</w:t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20.00</w:t>
        <w:tab/>
        <w:t>..</w:t>
        <w:tab/>
        <w:t>2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35" w:before="0" w:after="120"/>
        <w:rPr/>
      </w:pPr>
      <w:r>
        <w:rPr>
          <w:sz w:val="18"/>
          <w:szCs w:val="18"/>
          <w:lang w:val="en-US"/>
        </w:rPr>
        <w:t>Rajasthan Foundation</w:t>
        <w:tab/>
        <w:t>Industrial Productivity</w:t>
        <w:tab/>
        <w:t>Normal</w:t>
        <w:tab/>
        <w:tab/>
        <w:t>110.00</w:t>
        <w:tab/>
        <w:t>..</w:t>
        <w:tab/>
        <w:t>110.00</w:t>
        <w:tab/>
        <w:t>..</w:t>
        <w:tab/>
        <w:t>130.00</w:t>
        <w:tab/>
        <w:t>..</w:t>
        <w:tab/>
        <w:t>13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35"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ajasthan Export</w:t>
        <w:tab/>
        <w:t>Industrial Productivity</w:t>
        <w:tab/>
        <w:t>Normal</w:t>
        <w:tab/>
        <w:tab/>
        <w:t>100.00</w:t>
        <w:tab/>
        <w:t>..</w:t>
        <w:tab/>
        <w:t>100.00</w:t>
        <w:tab/>
        <w:t>..</w:t>
        <w:tab/>
        <w:t>..</w:t>
        <w:tab/>
        <w:t>..</w:t>
        <w:tab/>
        <w:t>..</w:t>
        <w:tab/>
        <w:t>..</w:t>
        <w:br/>
        <w:t>Promotion Council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35" w:before="0" w:after="120"/>
        <w:rPr/>
      </w:pPr>
      <w:r>
        <w:rPr>
          <w:sz w:val="18"/>
          <w:szCs w:val="18"/>
          <w:lang w:val="en-US"/>
        </w:rPr>
        <w:tab/>
        <w:t>Integrated Processing</w:t>
        <w:tab/>
        <w:t>Normal</w:t>
        <w:tab/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635.00</w:t>
        <w:tab/>
        <w:t>..</w:t>
        <w:tab/>
        <w:t>635.00</w:t>
        <w:tab/>
        <w:t>..</w:t>
        <w:br/>
        <w:tab/>
        <w:t>Development  Scheme</w:t>
        <w:tab/>
        <w:t>SCSP</w:t>
        <w:tab/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168.00</w:t>
        <w:tab/>
        <w:t>..</w:t>
        <w:tab/>
        <w:t>168.00</w:t>
        <w:tab/>
        <w:t>..</w:t>
        <w:br/>
        <w:tab/>
        <w:tab/>
        <w:t>TSP</w:t>
        <w:tab/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..</w:t>
      </w:r>
      <w:r>
        <w:rPr>
          <w:sz w:val="18"/>
          <w:szCs w:val="18"/>
          <w:lang w:val="en-US"/>
        </w:rPr>
        <w:tab/>
        <w:t>150.00</w:t>
        <w:tab/>
        <w:t>..</w:t>
        <w:tab/>
        <w:t>15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3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  <w:tab/>
        <w:tab/>
        <w:t>30.53</w:t>
        <w:tab/>
        <w:t>..</w:t>
        <w:tab/>
        <w:t>30.53</w:t>
        <w:tab/>
        <w:t>..</w:t>
        <w:tab/>
        <w:t>47.50</w:t>
        <w:tab/>
        <w:t>..</w:t>
        <w:tab/>
        <w:t>47.50</w:t>
        <w:tab/>
        <w:t>..</w:t>
        <w:br/>
        <w:tab/>
      </w:r>
      <w:r>
        <w:rPr>
          <w:sz w:val="18"/>
          <w:szCs w:val="18"/>
          <w:lang w:val="en-IN" w:eastAsia="en-IN"/>
        </w:rPr>
        <w:t>one crore</w:t>
        <w:tab/>
        <w:t>TSP</w:t>
        <w:tab/>
        <w:tab/>
        <w:t>0.33</w:t>
        <w:tab/>
        <w:t>..</w:t>
        <w:tab/>
        <w:t>0.33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35"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</w:r>
      <w:r>
        <w:rPr>
          <w:color w:val="000000"/>
          <w:sz w:val="18"/>
          <w:szCs w:val="18"/>
          <w:u w:val="single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35"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Total- Industries</w:t>
        <w:tab/>
        <w:tab/>
        <w:t>2,007.98</w:t>
        <w:tab/>
        <w:t>..</w:t>
        <w:tab/>
        <w:t>2,007.98</w:t>
        <w:tab/>
        <w:t>..</w:t>
        <w:tab/>
        <w:t>2,810.50</w:t>
        <w:tab/>
        <w:t>..</w:t>
        <w:tab/>
        <w:t>2,810.50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</w:r>
      <w:r>
        <w:rPr>
          <w:color w:val="000000"/>
          <w:sz w:val="18"/>
          <w:szCs w:val="18"/>
          <w:u w:val="single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lineRule="exact" w:line="235"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Road Transport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lineRule="exact" w:line="235" w:before="0" w:after="120"/>
        <w:rPr/>
      </w:pPr>
      <w:r>
        <w:rPr>
          <w:sz w:val="18"/>
          <w:szCs w:val="18"/>
          <w:lang w:val="en-US"/>
        </w:rPr>
        <w:tab/>
        <w:t>Environment and Pollution</w:t>
        <w:tab/>
        <w:t>Normal</w:t>
        <w:tab/>
        <w:tab/>
        <w:t>447.95</w:t>
        <w:tab/>
        <w:t>..</w:t>
        <w:tab/>
        <w:t>447.95</w:t>
        <w:tab/>
        <w:t>..</w:t>
        <w:tab/>
        <w:t>4,756.07</w:t>
        <w:tab/>
        <w:t>..</w:t>
        <w:tab/>
        <w:t>4,756.07</w:t>
        <w:tab/>
        <w:t>..</w:t>
        <w:br/>
        <w:tab/>
        <w:t>Management</w:t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Road Transport </w:t>
      </w:r>
      <w:r>
        <w:rPr>
          <w:b/>
          <w:bCs/>
          <w:i/>
          <w:iCs/>
          <w:sz w:val="18"/>
          <w:szCs w:val="18"/>
          <w:lang w:val="en-US"/>
        </w:rPr>
        <w:t>- (Concld.)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  <w:tab/>
        <w:tab/>
        <w:t>31.46</w:t>
        <w:tab/>
        <w:t>..</w:t>
        <w:tab/>
        <w:t>31.46</w:t>
        <w:tab/>
        <w:t>..</w:t>
        <w:tab/>
        <w:t>1.91</w:t>
        <w:tab/>
        <w:t>..</w:t>
        <w:tab/>
        <w:t>1.91</w:t>
        <w:tab/>
        <w:t>..</w:t>
        <w:br/>
        <w:tab/>
      </w:r>
      <w:r>
        <w:rPr>
          <w:sz w:val="18"/>
          <w:szCs w:val="18"/>
          <w:lang w:val="en-IN" w:eastAsia="en-IN"/>
        </w:rPr>
        <w:t>one crore</w:t>
        <w:tab/>
      </w:r>
      <w:r>
        <w:rPr>
          <w:sz w:val="18"/>
          <w:szCs w:val="18"/>
          <w:lang w:val="en-US"/>
        </w:rPr>
        <w:t>SCSP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3.40</w:t>
        <w:tab/>
        <w:t>..</w:t>
        <w:tab/>
        <w:t>3.40</w:t>
        <w:tab/>
        <w:t>..</w:t>
      </w:r>
      <w:r>
        <w:rPr>
          <w:sz w:val="18"/>
          <w:szCs w:val="18"/>
          <w:lang w:val="en-IN" w:eastAsia="en-IN"/>
        </w:rPr>
        <w:tab/>
        <w:t>2.75</w:t>
        <w:tab/>
        <w:t>..</w:t>
        <w:tab/>
        <w:t>2.75</w:t>
        <w:tab/>
        <w:t>..</w:t>
        <w:br/>
        <w:t xml:space="preserve"> </w:t>
        <w:tab/>
        <w:tab/>
        <w:t>TSP</w:t>
        <w:tab/>
      </w:r>
      <w:r>
        <w:rPr>
          <w:sz w:val="18"/>
          <w:szCs w:val="18"/>
          <w:lang w:val="en-US"/>
        </w:rPr>
        <w:tab/>
        <w:t>2.60</w:t>
        <w:tab/>
        <w:t>..</w:t>
        <w:tab/>
        <w:t>2.60</w:t>
        <w:tab/>
        <w:t>..</w:t>
      </w:r>
      <w:r>
        <w:rPr>
          <w:sz w:val="18"/>
          <w:szCs w:val="18"/>
          <w:lang w:val="en-IN" w:eastAsia="en-IN"/>
        </w:rPr>
        <w:tab/>
        <w:t>2.10</w:t>
        <w:tab/>
        <w:t>..</w:t>
        <w:tab/>
        <w:t>2.1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u w:val="single"/>
          <w:lang w:val="en-US"/>
        </w:rPr>
      </w:pPr>
      <w:r>
        <w:rPr>
          <w:color w:val="000000"/>
          <w:sz w:val="18"/>
          <w:szCs w:val="18"/>
          <w:lang w:val="en-US"/>
        </w:rPr>
        <w:tab/>
        <w:tab/>
        <w:tab/>
      </w:r>
      <w:r>
        <w:rPr>
          <w:color w:val="000000"/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Road Transport</w:t>
        <w:tab/>
        <w:tab/>
        <w:t>485.41</w:t>
        <w:tab/>
        <w:t>..</w:t>
        <w:tab/>
        <w:t>485.41</w:t>
        <w:tab/>
        <w:t>..</w:t>
        <w:tab/>
        <w:t>4,762.83</w:t>
        <w:tab/>
        <w:t>..</w:t>
        <w:tab/>
        <w:t>4,762.83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ther Scientific Research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ab/>
        <w:t>Schemes less than one crore</w:t>
        <w:tab/>
        <w:t>Normal</w:t>
        <w:tab/>
        <w:tab/>
        <w:t>34.32</w:t>
        <w:tab/>
        <w:t>..</w:t>
        <w:tab/>
        <w:t>34.32</w:t>
        <w:tab/>
        <w:t>..</w:t>
        <w:tab/>
        <w:t>2.45</w:t>
        <w:tab/>
        <w:t>..</w:t>
        <w:tab/>
        <w:t>2.45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Other Scientific Research</w:t>
        <w:tab/>
        <w:tab/>
        <w:t>34.32</w:t>
        <w:tab/>
        <w:t>..</w:t>
        <w:tab/>
        <w:t>34.32</w:t>
        <w:tab/>
        <w:t>..</w:t>
        <w:tab/>
        <w:t>2.45</w:t>
        <w:tab/>
        <w:t>..</w:t>
        <w:tab/>
        <w:t>2.45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br/>
        <w:t>Ecology and Environment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/>
      </w:pPr>
      <w:r>
        <w:rPr>
          <w:sz w:val="18"/>
          <w:szCs w:val="18"/>
          <w:lang w:val="en-US"/>
        </w:rPr>
        <w:t>Rajasthan State Bio</w:t>
        <w:tab/>
        <w:t>Environmental Planning and</w:t>
        <w:tab/>
        <w:t>Normal</w:t>
        <w:tab/>
        <w:tab/>
        <w:t>102.00</w:t>
        <w:tab/>
        <w:t>..</w:t>
        <w:tab/>
        <w:t>102.00</w:t>
        <w:tab/>
        <w:t>..</w:t>
        <w:tab/>
        <w:t>109.46</w:t>
        <w:tab/>
        <w:t>..</w:t>
        <w:tab/>
        <w:t>109.46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>Diversity Board</w:t>
        <w:tab/>
        <w:t>Coordination</w:t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Ecology and Environment</w:t>
        <w:tab/>
        <w:tab/>
        <w:t>102.00</w:t>
        <w:tab/>
        <w:t>..</w:t>
        <w:tab/>
        <w:t>102.00</w:t>
        <w:tab/>
        <w:t>..</w:t>
        <w:tab/>
        <w:t>109.46</w:t>
        <w:tab/>
        <w:t>..</w:t>
        <w:tab/>
        <w:t>109.46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Secretariat -Economic Servic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State Level Plan Machinery</w:t>
        <w:tab/>
        <w:t>Normal</w:t>
        <w:tab/>
        <w:tab/>
        <w:t>1,215.11</w:t>
        <w:tab/>
        <w:t>..</w:t>
        <w:tab/>
        <w:t>1,215.11</w:t>
        <w:tab/>
        <w:t>..</w:t>
        <w:tab/>
        <w:t>137.95</w:t>
        <w:tab/>
        <w:t>..</w:t>
        <w:tab/>
        <w:t>137.95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>Voluntary Area Development</w:t>
        <w:tab/>
        <w:t>Normal</w:t>
        <w:tab/>
        <w:tab/>
        <w:t>50.00</w:t>
        <w:tab/>
        <w:t>..</w:t>
        <w:tab/>
        <w:t>50.00</w:t>
        <w:tab/>
        <w:t>..</w:t>
        <w:tab/>
        <w:t>500.00</w:t>
        <w:tab/>
        <w:t>..</w:t>
        <w:tab/>
        <w:t>500.00</w:t>
        <w:tab/>
        <w:t>..</w:t>
        <w:br/>
        <w:tab/>
        <w:t>Center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 xml:space="preserve">Total- </w:t>
      </w:r>
      <w:r>
        <w:rPr>
          <w:bCs/>
          <w:sz w:val="18"/>
          <w:szCs w:val="18"/>
        </w:rPr>
        <w:t>Secretariat -Economic Services</w:t>
      </w:r>
      <w:r>
        <w:rPr>
          <w:sz w:val="18"/>
          <w:szCs w:val="18"/>
          <w:lang w:val="en-US"/>
        </w:rPr>
        <w:tab/>
        <w:tab/>
        <w:t>1,265.11</w:t>
        <w:tab/>
        <w:t>..</w:t>
        <w:tab/>
        <w:t>1,265.11</w:t>
        <w:tab/>
        <w:t>..</w:t>
        <w:tab/>
        <w:t>637.95</w:t>
        <w:tab/>
        <w:t>..</w:t>
        <w:tab/>
        <w:t>637.95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t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Tourism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od and craft</w:t>
        <w:tab/>
        <w:t>Grant for Training</w:t>
        <w:tab/>
        <w:t>Normal</w:t>
        <w:tab/>
        <w:tab/>
        <w:t>157.00</w:t>
        <w:tab/>
        <w:t>..</w:t>
        <w:tab/>
        <w:t>157.00</w:t>
        <w:tab/>
        <w:t>..</w:t>
        <w:tab/>
        <w:t>60.00</w:t>
        <w:tab/>
        <w:t>..</w:t>
        <w:tab/>
        <w:t>60.00</w:t>
        <w:tab/>
        <w:t>..</w:t>
        <w:br/>
        <w:t xml:space="preserve">Institution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>Rajasthan Festival</w:t>
        <w:tab/>
        <w:t>Grant for Tourism</w:t>
        <w:tab/>
        <w:t>Normal</w:t>
        <w:tab/>
        <w:tab/>
        <w:t>130.00</w:t>
        <w:tab/>
        <w:t>..</w:t>
        <w:tab/>
        <w:t>130.00</w:t>
        <w:tab/>
        <w:t>..</w:t>
        <w:tab/>
        <w:t>80.00</w:t>
        <w:tab/>
        <w:t>..</w:t>
        <w:tab/>
        <w:t>8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>Organizing Authority</w:t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Tourism</w:t>
        <w:tab/>
        <w:tab/>
        <w:t>287.00</w:t>
        <w:tab/>
        <w:t>..</w:t>
        <w:tab/>
        <w:t>287.00</w:t>
        <w:tab/>
        <w:t>..</w:t>
        <w:tab/>
        <w:t>140.00</w:t>
        <w:tab/>
        <w:t>..</w:t>
        <w:tab/>
        <w:t>140.00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  <w:bCs/>
          <w:sz w:val="18"/>
          <w:szCs w:val="18"/>
          <w:lang w:val="en-US"/>
        </w:rPr>
        <w:t>Census</w:t>
      </w:r>
      <w:r>
        <w:rPr>
          <w:b/>
        </w:rPr>
        <w:t xml:space="preserve"> </w:t>
      </w:r>
      <w:r>
        <w:rPr>
          <w:b/>
          <w:sz w:val="18"/>
          <w:szCs w:val="18"/>
        </w:rPr>
        <w:t>Surveys and Statistics</w:t>
      </w:r>
      <w:r>
        <w:rPr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>Rajeev Gandhi Center of</w:t>
        <w:tab/>
        <w:t>Grant</w:t>
        <w:tab/>
        <w:t>Normal</w:t>
        <w:tab/>
        <w:tab/>
        <w:t>738.00</w:t>
        <w:tab/>
        <w:t>..</w:t>
        <w:tab/>
        <w:t>738.00</w:t>
        <w:tab/>
        <w:t>..</w:t>
        <w:tab/>
        <w:t>..</w:t>
        <w:tab/>
        <w:t>..</w:t>
        <w:tab/>
        <w:t>..</w:t>
        <w:tab/>
        <w:t>..</w:t>
        <w:br/>
        <w:t>Advance Technology</w:t>
        <w:tab/>
        <w:tab/>
        <w:t>SCSP</w:t>
        <w:tab/>
        <w:tab/>
        <w:t>215.00</w:t>
        <w:tab/>
        <w:t>..</w:t>
        <w:tab/>
        <w:t>215.00</w:t>
        <w:tab/>
        <w:t>..</w:t>
        <w:tab/>
        <w:t>..</w:t>
        <w:tab/>
        <w:t>..</w:t>
        <w:tab/>
        <w:t>..</w:t>
        <w:tab/>
        <w:t>..</w:t>
        <w:br/>
        <w:t>(R- CAT)</w:t>
        <w:tab/>
        <w:tab/>
        <w:t>TSP</w:t>
        <w:tab/>
        <w:tab/>
        <w:t>195.00</w:t>
        <w:tab/>
        <w:t>..</w:t>
        <w:tab/>
        <w:t>195.00</w:t>
        <w:tab/>
        <w:t>..</w:t>
        <w:tab/>
        <w:t>..</w:t>
        <w:tab/>
        <w:t>..</w:t>
        <w:tab/>
        <w:t>..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ajasthan Jan Aadhar</w:t>
        <w:tab/>
        <w:t>Rajasthan Jan Aadhar Yojana</w:t>
        <w:tab/>
        <w:t>Normal</w:t>
        <w:tab/>
        <w:tab/>
        <w:t>452.64</w:t>
        <w:tab/>
        <w:t>..</w:t>
        <w:tab/>
        <w:t>452.64</w:t>
        <w:tab/>
        <w:t>..</w:t>
        <w:tab/>
        <w:t>4,302.31</w:t>
        <w:tab/>
        <w:t>..</w:t>
        <w:tab/>
        <w:t>4,302.31</w:t>
        <w:tab/>
        <w:t>..</w:t>
        <w:br/>
        <w:t>Authority</w:t>
        <w:tab/>
        <w:tab/>
        <w:t>SCSP</w:t>
        <w:tab/>
        <w:tab/>
        <w:t>27.02</w:t>
        <w:tab/>
        <w:t>..</w:t>
        <w:tab/>
        <w:t>27.02</w:t>
        <w:tab/>
        <w:t>..</w:t>
        <w:tab/>
        <w:t>1,700.00</w:t>
        <w:tab/>
        <w:t>..</w:t>
        <w:tab/>
        <w:t>1,700.00</w:t>
        <w:tab/>
        <w:t>..</w:t>
        <w:br/>
        <w:t xml:space="preserve"> </w:t>
        <w:tab/>
        <w:tab/>
        <w:t>TSP</w:t>
        <w:tab/>
        <w:tab/>
        <w:t>53.37</w:t>
        <w:tab/>
        <w:t>..</w:t>
        <w:tab/>
        <w:t>53.37</w:t>
        <w:tab/>
        <w:t>..</w:t>
        <w:tab/>
        <w:t>2,700.00</w:t>
        <w:tab/>
        <w:t>..</w:t>
        <w:tab/>
        <w:t>2,70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- Census</w:t>
      </w:r>
      <w:r>
        <w:rPr/>
        <w:t xml:space="preserve"> </w:t>
      </w:r>
      <w:r>
        <w:rPr>
          <w:sz w:val="18"/>
          <w:szCs w:val="18"/>
        </w:rPr>
        <w:t>Surveys and Statistics</w:t>
      </w:r>
      <w:r>
        <w:rPr>
          <w:sz w:val="18"/>
          <w:szCs w:val="18"/>
          <w:lang w:val="en-US"/>
        </w:rPr>
        <w:tab/>
        <w:tab/>
        <w:t>1,681.03</w:t>
        <w:tab/>
        <w:t>..</w:t>
        <w:tab/>
        <w:t>1,681.03</w:t>
        <w:tab/>
        <w:t>..</w:t>
        <w:tab/>
        <w:t>8,702.31</w:t>
        <w:tab/>
        <w:t>..</w:t>
        <w:tab/>
        <w:t>8,702.31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Other General Economic Services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sz w:val="18"/>
          <w:szCs w:val="18"/>
          <w:lang w:val="en-US"/>
        </w:rPr>
        <w:tab/>
        <w:t>Indira Gandhi Urban Employment</w:t>
        <w:tab/>
        <w:t>Normal</w:t>
        <w:tab/>
        <w:tab/>
        <w:t>20,307.00</w:t>
        <w:tab/>
        <w:t>..</w:t>
        <w:tab/>
        <w:t>20,307.00</w:t>
        <w:tab/>
        <w:t>..</w:t>
        <w:tab/>
        <w:t>15,000.00</w:t>
        <w:tab/>
        <w:t>..</w:t>
        <w:tab/>
        <w:t>15,000.00</w:t>
        <w:tab/>
        <w:t>..</w:t>
        <w:br/>
        <w:tab/>
        <w:t>Guarantee Yojana-2021</w:t>
        <w:tab/>
        <w:t>SCSP</w:t>
        <w:tab/>
        <w:tab/>
        <w:t>5,538.00</w:t>
        <w:tab/>
        <w:t>..</w:t>
        <w:tab/>
        <w:t>5,538.00</w:t>
        <w:tab/>
        <w:t>..</w:t>
        <w:tab/>
        <w:t>9,000.00</w:t>
        <w:tab/>
        <w:t>..</w:t>
        <w:tab/>
        <w:t>9,000.00</w:t>
        <w:tab/>
        <w:t>..</w:t>
        <w:br/>
        <w:t xml:space="preserve"> </w:t>
        <w:tab/>
        <w:tab/>
        <w:t>TSP</w:t>
        <w:tab/>
        <w:tab/>
        <w:t>4,155.00</w:t>
        <w:tab/>
        <w:t>..</w:t>
        <w:tab/>
        <w:t>4,155.00</w:t>
        <w:tab/>
        <w:t>..</w:t>
        <w:tab/>
        <w:t>6,000.00</w:t>
        <w:tab/>
        <w:t>..</w:t>
        <w:tab/>
        <w:t>6,000.00</w:t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Indira Gandhi Urban Credit</w:t>
      </w:r>
      <w:r>
        <w:rPr>
          <w:sz w:val="18"/>
          <w:szCs w:val="18"/>
          <w:lang w:val="en-US"/>
        </w:rPr>
        <w:tab/>
        <w:t>Normal</w:t>
        <w:tab/>
        <w:tab/>
        <w:t>9.20</w:t>
        <w:tab/>
        <w:t>..</w:t>
        <w:tab/>
        <w:t>9.20</w:t>
        <w:tab/>
        <w:t>..</w:t>
        <w:tab/>
        <w:t>1,082.36</w:t>
        <w:tab/>
        <w:t>..</w:t>
        <w:tab/>
        <w:t>1,082.36</w:t>
        <w:tab/>
        <w:t>..</w:t>
        <w:br/>
        <w:tab/>
      </w:r>
      <w:r>
        <w:rPr>
          <w:sz w:val="18"/>
          <w:szCs w:val="18"/>
          <w:lang w:val="en-IN" w:eastAsia="en-IN"/>
        </w:rPr>
        <w:t>Card Yojana</w:t>
        <w:tab/>
      </w:r>
      <w:r>
        <w:rPr>
          <w:sz w:val="18"/>
          <w:szCs w:val="18"/>
          <w:lang w:val="en-US"/>
        </w:rPr>
        <w:t>SCSP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..</w:t>
        <w:tab/>
        <w:t>..</w:t>
        <w:tab/>
        <w:t>..</w:t>
        <w:tab/>
        <w:t>..</w:t>
      </w:r>
      <w:r>
        <w:rPr>
          <w:sz w:val="18"/>
          <w:szCs w:val="18"/>
          <w:lang w:val="en-IN" w:eastAsia="en-IN"/>
        </w:rPr>
        <w:tab/>
        <w:t>279.36</w:t>
      </w:r>
      <w:r>
        <w:rPr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IN" w:eastAsia="en-IN"/>
        </w:rPr>
        <w:t>279.36</w:t>
      </w:r>
      <w:r>
        <w:rPr>
          <w:sz w:val="18"/>
          <w:szCs w:val="18"/>
          <w:lang w:val="en-US"/>
        </w:rPr>
        <w:tab/>
        <w:t>..</w:t>
      </w:r>
      <w:r>
        <w:rPr>
          <w:sz w:val="18"/>
          <w:szCs w:val="18"/>
          <w:lang w:val="en-IN" w:eastAsia="en-IN"/>
        </w:rPr>
        <w:br/>
        <w:t xml:space="preserve"> </w:t>
        <w:tab/>
        <w:tab/>
      </w:r>
      <w:r>
        <w:rPr>
          <w:sz w:val="18"/>
          <w:szCs w:val="18"/>
          <w:lang w:val="en-US"/>
        </w:rPr>
        <w:t>TSP</w:t>
      </w:r>
      <w:r>
        <w:rPr>
          <w:sz w:val="18"/>
          <w:szCs w:val="18"/>
          <w:lang w:val="en-IN" w:eastAsia="en-IN"/>
        </w:rPr>
        <w:tab/>
      </w:r>
      <w:r>
        <w:rPr>
          <w:sz w:val="18"/>
          <w:szCs w:val="18"/>
          <w:lang w:val="en-US"/>
        </w:rPr>
        <w:tab/>
        <w:t>1.39</w:t>
        <w:tab/>
        <w:t>..</w:t>
        <w:tab/>
        <w:t>1.39</w:t>
        <w:tab/>
        <w:t>..</w:t>
      </w:r>
      <w:r>
        <w:rPr>
          <w:sz w:val="18"/>
          <w:szCs w:val="18"/>
          <w:lang w:val="en-IN" w:eastAsia="en-IN"/>
        </w:rPr>
        <w:tab/>
        <w:t>175.46</w:t>
      </w:r>
      <w:r>
        <w:rPr>
          <w:sz w:val="18"/>
          <w:szCs w:val="18"/>
          <w:lang w:val="en-US"/>
        </w:rPr>
        <w:tab/>
        <w:t>..</w:t>
        <w:tab/>
      </w:r>
      <w:r>
        <w:rPr>
          <w:sz w:val="18"/>
          <w:szCs w:val="18"/>
          <w:lang w:val="en-IN" w:eastAsia="en-IN"/>
        </w:rPr>
        <w:t>175.46</w:t>
      </w:r>
      <w:r>
        <w:rPr>
          <w:sz w:val="18"/>
          <w:szCs w:val="18"/>
          <w:lang w:val="en-US"/>
        </w:rPr>
        <w:tab/>
        <w:t>..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 xml:space="preserve">Total- </w:t>
      </w:r>
      <w:r>
        <w:rPr>
          <w:bCs/>
          <w:sz w:val="18"/>
          <w:szCs w:val="18"/>
        </w:rPr>
        <w:t>Other General Economic Services</w:t>
        <w:tab/>
      </w:r>
      <w:r>
        <w:rPr>
          <w:sz w:val="18"/>
          <w:szCs w:val="18"/>
          <w:lang w:val="en-US"/>
        </w:rPr>
        <w:tab/>
        <w:t>30,010.59</w:t>
        <w:tab/>
        <w:t>..</w:t>
        <w:tab/>
        <w:t>30,010.59</w:t>
        <w:tab/>
        <w:t>..</w:t>
        <w:tab/>
        <w:t>31,537.18</w:t>
        <w:tab/>
        <w:t>..</w:t>
        <w:tab/>
        <w:t>31,537.18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ind w:right="0" w:hanging="0"/>
        <w:jc w:val="center"/>
        <w:rPr/>
      </w:pPr>
      <w:r>
        <w:rPr/>
        <w:t>APPENDIX No. III -</w:t>
      </w:r>
      <w:r>
        <w:rPr>
          <w:i/>
          <w:iCs/>
        </w:rPr>
        <w:t xml:space="preserve"> (Concld.)</w:t>
      </w:r>
    </w:p>
    <w:p>
      <w:pPr>
        <w:pStyle w:val="BodyText3"/>
        <w:pBdr>
          <w:top w:val="single" w:sz="4" w:space="1" w:color="000000"/>
          <w:bottom w:val="nil"/>
        </w:pBdr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center" w:pos="5940" w:leader="none"/>
          <w:tab w:val="center" w:pos="7200" w:leader="none"/>
          <w:tab w:val="center" w:pos="7830" w:leader="none"/>
          <w:tab w:val="center" w:pos="8730" w:leader="none"/>
          <w:tab w:val="center" w:pos="9630" w:leader="none"/>
          <w:tab w:val="center" w:pos="10800" w:leader="none"/>
          <w:tab w:val="center" w:pos="12150" w:leader="none"/>
          <w:tab w:val="center" w:pos="12690" w:leader="none"/>
          <w:tab w:val="center" w:pos="13680" w:leader="none"/>
          <w:tab w:val="center" w:pos="14580" w:leader="none"/>
        </w:tabs>
        <w:spacing w:before="0" w:after="0"/>
        <w:ind w:right="0" w:hanging="0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Out of the</w:t>
        <w:tab/>
        <w:tab/>
        <w:tab/>
        <w:tab/>
        <w:tab/>
        <w:t>Out of the</w:t>
        <w:br/>
        <w:tab/>
        <w:tab/>
        <w:tab/>
      </w:r>
      <w:r>
        <w:rPr>
          <w:bCs/>
          <w:spacing w:val="-4"/>
          <w:sz w:val="16"/>
          <w:szCs w:val="16"/>
        </w:rPr>
        <w:t>Tribal</w:t>
      </w:r>
      <w:r>
        <w:rPr>
          <w:bCs/>
          <w:sz w:val="16"/>
          <w:szCs w:val="16"/>
        </w:rPr>
        <w:tab/>
        <w:tab/>
        <w:tab/>
        <w:tab/>
        <w:tab/>
        <w:t>total amount</w:t>
        <w:tab/>
        <w:tab/>
        <w:tab/>
        <w:tab/>
        <w:tab/>
        <w:t>total amount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4"/>
          <w:sz w:val="16"/>
          <w:szCs w:val="16"/>
        </w:rPr>
        <w:t>Sub plan</w:t>
      </w:r>
      <w:r>
        <w:rPr>
          <w:bCs/>
          <w:spacing w:val="-8"/>
          <w:sz w:val="16"/>
          <w:szCs w:val="16"/>
        </w:rPr>
        <w:t>/</w:t>
        <w:tab/>
      </w:r>
      <w:r>
        <w:rPr>
          <w:bCs/>
          <w:sz w:val="16"/>
          <w:szCs w:val="16"/>
        </w:rPr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6"/>
          <w:sz w:val="16"/>
          <w:szCs w:val="16"/>
        </w:rPr>
        <w:t>released, amount</w:t>
        <w:br/>
      </w:r>
      <w:r>
        <w:rPr>
          <w:bCs/>
          <w:sz w:val="16"/>
          <w:szCs w:val="16"/>
        </w:rPr>
        <w:tab/>
        <w:t>Recipients</w:t>
        <w:tab/>
        <w:t>Scheme</w:t>
        <w:tab/>
      </w:r>
      <w:r>
        <w:rPr>
          <w:bCs/>
          <w:spacing w:val="-6"/>
          <w:sz w:val="16"/>
          <w:szCs w:val="16"/>
        </w:rPr>
        <w:t>Sc. Castes</w:t>
      </w:r>
      <w:r>
        <w:rPr>
          <w:bCs/>
          <w:sz w:val="16"/>
          <w:szCs w:val="16"/>
        </w:rPr>
        <w:tab/>
        <w:tab/>
        <w:t>2023-24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</w:rPr>
        <w:tab/>
        <w:tab/>
        <w:t>2022-23</w:t>
        <w:tab/>
        <w:tab/>
        <w:tab/>
      </w:r>
      <w:r>
        <w:rPr>
          <w:bCs/>
          <w:spacing w:val="-6"/>
          <w:sz w:val="16"/>
          <w:szCs w:val="16"/>
        </w:rPr>
        <w:t>sanctioned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Sub pla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</w:rPr>
        <w:tab/>
        <w:tab/>
        <w:tab/>
        <w:tab/>
        <w:t>for creation</w:t>
        <w:tab/>
        <w:tab/>
        <w:tab/>
        <w:tab/>
        <w:tab/>
        <w:t>for creation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  <w:t>Normal/</w:t>
        <w:tab/>
        <w:tab/>
        <w:tab/>
        <w:tab/>
        <w:tab/>
        <w:t>of assets</w:t>
        <w:tab/>
        <w:tab/>
        <w:tab/>
        <w:tab/>
        <w:tab/>
        <w:t>of assets</w:t>
      </w:r>
      <w:r>
        <w:rPr>
          <w:bCs/>
          <w:sz w:val="16"/>
          <w:szCs w:val="16"/>
          <w:u w:val="single"/>
        </w:rPr>
        <w:br/>
      </w:r>
      <w:r>
        <w:rPr>
          <w:bCs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Finance</w:t>
      </w:r>
      <w:r>
        <w:rPr>
          <w:bCs/>
          <w:sz w:val="16"/>
          <w:szCs w:val="16"/>
        </w:rPr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  <w:tab/>
        <w:tab/>
        <w:tab/>
        <w:tab/>
        <w:tab/>
      </w:r>
      <w:r>
        <w:rPr>
          <w:bCs/>
          <w:spacing w:val="-8"/>
          <w:sz w:val="16"/>
          <w:szCs w:val="16"/>
        </w:rPr>
        <w:t>(from</w:t>
      </w:r>
      <w:r>
        <w:rPr>
          <w:bCs/>
          <w:sz w:val="16"/>
          <w:szCs w:val="16"/>
        </w:rPr>
        <w:t xml:space="preserve"> Sanction</w:t>
      </w:r>
    </w:p>
    <w:p>
      <w:pPr>
        <w:pStyle w:val="BodyText3"/>
        <w:tabs>
          <w:tab w:val="clear" w:pos="720"/>
          <w:tab w:val="clear" w:pos="5040"/>
          <w:tab w:val="clear" w:pos="6624"/>
          <w:tab w:val="clear" w:pos="8208"/>
          <w:tab w:val="clear" w:pos="9504"/>
          <w:tab w:val="center" w:pos="990" w:leader="none"/>
          <w:tab w:val="center" w:pos="2700" w:leader="none"/>
          <w:tab w:val="center" w:pos="4860" w:leader="none"/>
          <w:tab w:val="left" w:pos="5400" w:leader="none"/>
          <w:tab w:val="center" w:pos="6030" w:leader="none"/>
          <w:tab w:val="center" w:pos="7344" w:leader="none"/>
          <w:tab w:val="center" w:pos="8550" w:leader="none"/>
          <w:tab w:val="right" w:pos="9090" w:leader="none"/>
          <w:tab w:val="center" w:pos="9630" w:leader="none"/>
          <w:tab w:val="left" w:pos="10260" w:leader="none"/>
          <w:tab w:val="center" w:pos="10890" w:leader="none"/>
          <w:tab w:val="center" w:pos="12150" w:leader="none"/>
          <w:tab w:val="center" w:pos="13410" w:leader="none"/>
          <w:tab w:val="right" w:pos="14040" w:leader="none"/>
          <w:tab w:val="center" w:pos="14580" w:leader="none"/>
        </w:tabs>
        <w:ind w:right="0" w:hanging="0"/>
        <w:rPr>
          <w:bCs/>
          <w:sz w:val="16"/>
          <w:szCs w:val="16"/>
        </w:rPr>
      </w:pPr>
      <w:r>
        <w:rPr>
          <w:bCs/>
          <w:spacing w:val="-8"/>
          <w:sz w:val="16"/>
          <w:szCs w:val="16"/>
        </w:rPr>
        <w:tab/>
        <w:tab/>
        <w:tab/>
      </w:r>
      <w:r>
        <w:rPr>
          <w:bCs/>
          <w:spacing w:val="-6"/>
          <w:sz w:val="16"/>
          <w:szCs w:val="16"/>
        </w:rPr>
        <w:t>Commission/</w:t>
      </w:r>
      <w:r>
        <w:rPr>
          <w:bCs/>
          <w:spacing w:val="-8"/>
          <w:sz w:val="16"/>
          <w:szCs w:val="16"/>
        </w:rPr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tab/>
      </w:r>
      <w:r>
        <w:rPr>
          <w:bCs/>
          <w:sz w:val="16"/>
          <w:szCs w:val="16"/>
          <w:u w:val="single"/>
        </w:rPr>
        <w:tab/>
        <w:tab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6"/>
          <w:sz w:val="16"/>
          <w:szCs w:val="16"/>
        </w:rPr>
        <w:t>Order</w:t>
      </w:r>
      <w:r>
        <w:rPr>
          <w:bCs/>
          <w:sz w:val="16"/>
          <w:szCs w:val="16"/>
        </w:rPr>
        <w:t>/</w:t>
        <w:br/>
        <w:tab/>
        <w:tab/>
      </w:r>
      <w:r>
        <w:rPr>
          <w:bCs/>
          <w:spacing w:val="-8"/>
          <w:sz w:val="16"/>
          <w:szCs w:val="16"/>
        </w:rPr>
        <w:tab/>
      </w:r>
      <w:r>
        <w:rPr>
          <w:bCs/>
          <w:spacing w:val="-4"/>
          <w:sz w:val="16"/>
          <w:szCs w:val="16"/>
        </w:rPr>
        <w:t>EAP*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z w:val="16"/>
          <w:szCs w:val="16"/>
        </w:rPr>
        <w:t>State Fund</w:t>
        <w:tab/>
        <w:t>Central Assistance</w:t>
        <w:tab/>
        <w:t>Total</w:t>
      </w:r>
      <w:r>
        <w:rPr>
          <w:bCs/>
          <w:spacing w:val="-8"/>
          <w:sz w:val="16"/>
          <w:szCs w:val="16"/>
        </w:rPr>
        <w:tab/>
        <w:tab/>
      </w:r>
      <w:r>
        <w:rPr>
          <w:bCs/>
          <w:spacing w:val="-6"/>
          <w:sz w:val="16"/>
          <w:szCs w:val="16"/>
        </w:rPr>
        <w:t>Scheme</w:t>
        <w:br/>
      </w:r>
      <w:r>
        <w:rPr>
          <w:bCs/>
          <w:sz w:val="16"/>
          <w:szCs w:val="16"/>
        </w:rPr>
        <w:tab/>
        <w:tab/>
        <w:tab/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  <w:r>
        <w:rPr>
          <w:bCs/>
          <w:sz w:val="16"/>
          <w:szCs w:val="16"/>
        </w:rPr>
        <w:tab/>
        <w:tab/>
        <w:t>Expenditure</w:t>
        <w:tab/>
        <w:t>(including CSS/CS)</w:t>
        <w:tab/>
        <w:tab/>
        <w:tab/>
        <w:t>Design</w:t>
      </w:r>
      <w:r>
        <w:rPr>
          <w:bCs/>
          <w:spacing w:val="-6"/>
          <w:sz w:val="16"/>
          <w:szCs w:val="16"/>
        </w:rPr>
        <w:t>)</w:t>
      </w:r>
    </w:p>
    <w:p>
      <w:pPr>
        <w:pStyle w:val="Normal"/>
        <w:tabs>
          <w:tab w:val="clear" w:pos="720"/>
          <w:tab w:val="center" w:pos="1035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clear" w:pos="720"/>
          <w:tab w:val="left" w:pos="1987" w:leader="none"/>
          <w:tab w:val="center" w:pos="4867" w:leader="none"/>
          <w:tab w:val="left" w:pos="5400" w:leader="none"/>
          <w:tab w:val="right" w:pos="6480" w:leader="none"/>
          <w:tab w:val="right" w:pos="7560" w:leader="none"/>
          <w:tab w:val="right" w:pos="8827" w:leader="none"/>
          <w:tab w:val="right" w:pos="9907" w:leader="none"/>
          <w:tab w:val="right" w:pos="11030" w:leader="none"/>
          <w:tab w:val="right" w:pos="12096" w:leader="none"/>
          <w:tab w:val="right" w:pos="13075" w:leader="none"/>
          <w:tab w:val="right" w:pos="14227" w:leader="none"/>
          <w:tab w:val="right" w:pos="15048" w:leader="none"/>
          <w:tab w:val="right" w:pos="15106" w:leader="none"/>
        </w:tabs>
        <w:spacing w:before="0" w:after="120"/>
        <w:rPr>
          <w:b/>
          <w:b/>
          <w:bCs/>
          <w:sz w:val="18"/>
          <w:szCs w:val="18"/>
          <w:lang w:val="en-US"/>
        </w:rPr>
      </w:pPr>
      <w:r>
        <w:rPr>
          <w:b/>
          <w:bCs/>
        </w:rPr>
        <w:t>Capital Outlay on Education, Sports, Art and Cultur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left" w:pos="6509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IN" w:eastAsia="en-IN"/>
        </w:rPr>
        <w:t>Other Schemes less than</w:t>
      </w:r>
      <w:r>
        <w:rPr>
          <w:sz w:val="18"/>
          <w:szCs w:val="18"/>
          <w:lang w:val="en-US"/>
        </w:rPr>
        <w:tab/>
        <w:t>Normal</w:t>
        <w:tab/>
        <w:tab/>
        <w:t>60.00</w:t>
        <w:tab/>
        <w:t>(a)</w:t>
        <w:tab/>
        <w:t>..</w:t>
        <w:tab/>
        <w:t>60.00</w:t>
        <w:tab/>
        <w:t>..</w:t>
        <w:tab/>
        <w:t>..</w:t>
        <w:tab/>
        <w:t>..</w:t>
        <w:tab/>
        <w:t>..</w:t>
        <w:tab/>
        <w:t>..</w:t>
        <w:br/>
        <w:tab/>
      </w:r>
      <w:r>
        <w:rPr>
          <w:sz w:val="18"/>
          <w:szCs w:val="18"/>
          <w:lang w:val="en-IN" w:eastAsia="en-IN"/>
        </w:rPr>
        <w:t>one crore</w:t>
      </w:r>
    </w:p>
    <w:p>
      <w:pPr>
        <w:pStyle w:val="Normal"/>
        <w:tabs>
          <w:tab w:val="clear" w:pos="720"/>
          <w:tab w:val="left" w:pos="1980" w:leader="none"/>
          <w:tab w:val="center" w:pos="4867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color w:val="000000"/>
          <w:sz w:val="18"/>
          <w:szCs w:val="18"/>
          <w:u w:val="single"/>
          <w:lang w:val="en-US"/>
        </w:rPr>
      </w:pPr>
      <w:r>
        <w:rPr>
          <w:color w:val="000000"/>
          <w:sz w:val="18"/>
          <w:szCs w:val="18"/>
          <w:lang w:val="en-US"/>
        </w:rPr>
        <w:tab/>
        <w:tab/>
        <w:tab/>
      </w:r>
      <w:r>
        <w:rPr>
          <w:color w:val="000000"/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right" w:pos="15048" w:leader="none"/>
          <w:tab w:val="right" w:pos="15106" w:leader="none"/>
        </w:tabs>
        <w:spacing w:before="0" w:after="12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  <w:tab/>
        <w:tab/>
        <w:t>Total</w:t>
      </w:r>
      <w:r>
        <w:rPr>
          <w:b/>
          <w:bCs/>
          <w:sz w:val="18"/>
          <w:szCs w:val="18"/>
          <w:lang w:val="en-US"/>
        </w:rPr>
        <w:t>-</w:t>
      </w:r>
      <w:r>
        <w:rPr>
          <w:sz w:val="18"/>
          <w:szCs w:val="18"/>
          <w:lang w:val="en-US"/>
        </w:rPr>
        <w:t xml:space="preserve"> </w:t>
      </w:r>
      <w:r>
        <w:rPr/>
        <w:t>Education, Sports, Art and Culture</w:t>
      </w:r>
      <w:r>
        <w:rPr>
          <w:sz w:val="18"/>
          <w:szCs w:val="18"/>
          <w:lang w:val="en-US"/>
        </w:rPr>
        <w:tab/>
        <w:tab/>
        <w:t>60.00</w:t>
        <w:tab/>
        <w:t>..</w:t>
        <w:tab/>
        <w:t>60.00</w:t>
        <w:tab/>
        <w:t>..</w:t>
        <w:tab/>
        <w:t>..</w:t>
        <w:tab/>
        <w:t>..</w:t>
        <w:tab/>
        <w:t>..</w:t>
        <w:tab/>
        <w:t>..</w:t>
        <w:br/>
        <w:tab/>
        <w:tab/>
        <w:tab/>
      </w:r>
      <w:r>
        <w:rPr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right" w:pos="5328" w:leader="none"/>
          <w:tab w:val="left" w:pos="5400" w:leader="none"/>
          <w:tab w:val="right" w:pos="6480" w:leader="none"/>
          <w:tab w:val="right" w:pos="7740" w:leader="none"/>
          <w:tab w:val="right" w:pos="9000" w:leader="none"/>
          <w:tab w:val="left" w:pos="9029" w:leader="none"/>
          <w:tab w:val="right" w:pos="10080" w:leader="none"/>
          <w:tab w:val="right" w:pos="11340" w:leader="none"/>
          <w:tab w:val="right" w:pos="12690" w:leader="none"/>
          <w:tab w:val="right" w:pos="13950" w:leader="none"/>
          <w:tab w:val="left" w:pos="13982" w:leader="none"/>
          <w:tab w:val="right" w:pos="15048" w:leader="none"/>
          <w:tab w:val="right" w:pos="15106" w:leader="none"/>
        </w:tabs>
        <w:spacing w:before="0" w:after="120"/>
        <w:rPr/>
      </w:pPr>
      <w:r>
        <w:rPr>
          <w:b/>
          <w:bCs/>
          <w:sz w:val="18"/>
          <w:szCs w:val="18"/>
          <w:lang w:val="en-US"/>
        </w:rPr>
        <w:tab/>
        <w:tab/>
        <w:t>Grand Total</w:t>
        <w:tab/>
        <w:tab/>
        <w:t>34,96,272.36</w:t>
        <w:tab/>
        <w:t>13,36,579.97</w:t>
        <w:tab/>
        <w:t>48,32,852.33</w:t>
        <w:tab/>
        <w:t>@</w:t>
        <w:tab/>
        <w:t>55,093.77</w:t>
        <w:tab/>
        <w:t>35,58,794.70</w:t>
        <w:tab/>
        <w:t>13,85,579.68</w:t>
        <w:tab/>
        <w:t>49,44,374.38</w:t>
        <w:tab/>
        <w:t>#</w:t>
        <w:tab/>
        <w:t>26,734.54</w:t>
        <w:br/>
      </w:r>
      <w:r>
        <w:rPr>
          <w:bCs/>
          <w:sz w:val="18"/>
          <w:szCs w:val="1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>
          <w:bCs/>
        </w:rPr>
      </w:pPr>
      <w:r>
        <w:rPr>
          <w:bCs/>
        </w:rPr>
        <w:tab/>
        <w:t>(a)</w:t>
        <w:tab/>
        <w:t>Grants- in aid (Non- Salary) released from Capital Head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>
          <w:bCs/>
        </w:rPr>
      </w:pPr>
      <w:r>
        <w:rPr>
          <w:bCs/>
        </w:rPr>
        <w:tab/>
        <w:t>@</w:t>
        <w:tab/>
        <w:t>Differs from rounding off of absolute figure by (-) 0.09 lakh.</w:t>
      </w:r>
    </w:p>
    <w:p>
      <w:pPr>
        <w:pStyle w:val="Normal"/>
        <w:tabs>
          <w:tab w:val="right" w:pos="576" w:leader="none"/>
          <w:tab w:val="left" w:pos="720" w:leader="none"/>
        </w:tabs>
        <w:spacing w:before="0" w:after="120"/>
        <w:ind w:left="720" w:hanging="720"/>
        <w:rPr>
          <w:bCs/>
        </w:rPr>
      </w:pPr>
      <w:r>
        <w:rPr>
          <w:bCs/>
        </w:rPr>
        <w:tab/>
        <w:t>#</w:t>
        <w:tab/>
        <w:t>Differs from rounding off of absolute figure by (+) 0.02 lakh.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4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389" w:hanging="0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tabs>
        <w:tab w:val="clear" w:pos="720"/>
        <w:tab w:val="left" w:pos="4176" w:leader="none"/>
        <w:tab w:val="center" w:pos="7056" w:leader="none"/>
        <w:tab w:val="right" w:pos="9792" w:leader="none"/>
      </w:tabs>
      <w:ind w:right="389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389" w:hanging="0"/>
      <w:jc w:val="right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624" w:leader="none"/>
      </w:tabs>
      <w:spacing w:lineRule="exact" w:line="240" w:before="0" w:after="120"/>
      <w:jc w:val="center"/>
    </w:pPr>
    <w:rPr>
      <w:rFonts w:ascii="CG Times" w:hAnsi="CG Times" w:cs="CG Times"/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80" w:leader="none"/>
        <w:tab w:val="right" w:pos="4824" w:leader="none"/>
        <w:tab w:val="left" w:pos="5256" w:leader="none"/>
        <w:tab w:val="right" w:pos="6552" w:leader="none"/>
        <w:tab w:val="left" w:pos="6624" w:leader="none"/>
        <w:tab w:val="right" w:pos="7904" w:leader="none"/>
        <w:tab w:val="right" w:pos="9260" w:leader="none"/>
        <w:tab w:val="right" w:pos="10710" w:leader="none"/>
        <w:tab w:val="right" w:pos="12096" w:leader="none"/>
      </w:tabs>
      <w:spacing w:before="0" w:after="120"/>
    </w:pPr>
    <w:rPr>
      <w:rFonts w:ascii="CG Times" w:hAnsi="CG Times" w:cs="CG 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exact" w:line="200"/>
      <w:jc w:val="both"/>
    </w:pPr>
    <w:rPr>
      <w:rFonts w:ascii="CG Times" w:hAnsi="CG Times" w:cs="CG Times"/>
    </w:rPr>
  </w:style>
  <w:style w:type="paragraph" w:styleId="Subtitle">
    <w:name w:val="Subtitle"/>
    <w:basedOn w:val="Normal"/>
    <w:next w:val="TextBody"/>
    <w:qFormat/>
    <w:pPr>
      <w:spacing w:lineRule="exact" w:line="240" w:before="0" w:after="120"/>
      <w:jc w:val="center"/>
    </w:pPr>
    <w:rPr>
      <w:rFonts w:ascii="CG Times" w:hAnsi="CG Times" w:cs="CG Times"/>
      <w:b/>
      <w:bCs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pBdr>
        <w:bottom w:val="single" w:sz="4" w:space="1" w:color="000000"/>
      </w:pBdr>
      <w:tabs>
        <w:tab w:val="left" w:pos="720" w:leader="none"/>
        <w:tab w:val="center" w:pos="5040" w:leader="none"/>
        <w:tab w:val="center" w:pos="6624" w:leader="none"/>
        <w:tab w:val="center" w:pos="8208" w:leader="none"/>
        <w:tab w:val="center" w:pos="9504" w:leader="none"/>
      </w:tabs>
      <w:spacing w:before="0" w:after="120"/>
      <w:ind w:right="389" w:hanging="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08:00Z</dcterms:created>
  <dc:creator>Accountant General (Audit) Raj. Jaipur</dc:creator>
  <dc:description/>
  <cp:keywords/>
  <dc:language>en-US</dc:language>
  <cp:lastModifiedBy>State Accounts Rajasthan ID 20</cp:lastModifiedBy>
  <cp:lastPrinted>2024-07-31T11:49:00Z</cp:lastPrinted>
  <dcterms:modified xsi:type="dcterms:W3CDTF">2024-10-15T08:00:00Z</dcterms:modified>
  <cp:revision>565</cp:revision>
  <dc:subject/>
  <dc:title>STATEMENT No. 12 - DETAILED ACCOUNTS OF EXPENDITURE BY MINOR HEADS</dc:title>
</cp:coreProperties>
</file>